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4381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МБ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АДМИНИСТРАЦИЯ   ПЕРВОМАЙСКОГО  МУНИЦИПАЛЬН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8.2024</w:t>
        <w:tab/>
        <w:t xml:space="preserve">                                р.п. Первомайский                                       №1455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/>
        <w:t>Об утверждении формы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в границах Первомайского муниципального округа Тамбовской области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eastAsia="Times New Roman"/>
        </w:rPr>
        <w:t xml:space="preserve">          </w:t>
      </w:r>
      <w:r>
        <w:rPr/>
        <w:t>В соответствии со статьей  53  Федерального  закона   от 31.07.2020 №248-ФЗ «О государственном контроле (надзоре) и муниципальном контроле в Российской Федерации» (с изменениями от 25.12.2023), постановлением Правительства Российской Федерации от 27.10.2021 №1844 «Об утверждении требований к разработке, содержанию, общественному обсуждению проектов форм проверочных листов, а также случаев обязательного применения проверочных листов» (с изменениями от 30.04.2022), руководствуясь статьями 32, 37, 38, 41 Устава Первомайского муниципального округа Тамбовской области, администрация Первомайского муниципального округа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форму проверочного листа (списка контрольных вопросов, ответы   на   которые   свидетельствуют   о   соблюдении    или   несоблюдении</w:t>
      </w:r>
    </w:p>
    <w:p>
      <w:pPr>
        <w:pStyle w:val="Normal"/>
        <w:jc w:val="both"/>
        <w:rPr/>
      </w:pPr>
      <w:r>
        <w:rPr/>
        <w:t>контролируемым лицом обязательных требований), применяемого при осуществлении муниципального земельного контроля в границах Первомайского муниципального округа согласно приложению к настоящему постановлению.</w:t>
      </w:r>
    </w:p>
    <w:p>
      <w:pPr>
        <w:pStyle w:val="Heading3"/>
        <w:jc w:val="both"/>
        <w:rPr/>
      </w:pPr>
      <w:r>
        <w:rPr>
          <w:rFonts w:eastAsia="Times New Roman"/>
        </w:rPr>
        <w:t xml:space="preserve">          </w:t>
      </w:r>
      <w:r>
        <w:rPr/>
        <w:t>2.Опубликовать настоящее постановление в газете Первомайского муниципального округа Тамбовской области «Вестник» и   обнародовать на сайте сетевого издания «РИА «ТОП68» (www.top68.ru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     Р.В.Рыж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eastAsia="Arial Unicode MS"/>
      <w:sz w:val="28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713" w:before="0" w:after="120"/>
      <w:jc w:val="center"/>
    </w:pPr>
    <w:rPr>
      <w:color w:val="000000"/>
      <w:szCs w:val="28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475" w:before="0" w:after="60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58:00Z</dcterms:created>
  <dc:creator>IM8</dc:creator>
  <dc:description/>
  <cp:keywords/>
  <dc:language>en-US</dc:language>
  <cp:lastModifiedBy>RePack by Diakov</cp:lastModifiedBy>
  <cp:lastPrinted>2024-08-08T10:38:00Z</cp:lastPrinted>
  <dcterms:modified xsi:type="dcterms:W3CDTF">2025-05-14T08:42:00Z</dcterms:modified>
  <cp:revision>51</cp:revision>
  <dc:subject/>
  <dc:title/>
</cp:coreProperties>
</file>