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8496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41"/>
        <w:shd w:fill="auto" w:val="clear"/>
        <w:ind w:left="8496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круга</w:t>
      </w:r>
    </w:p>
    <w:p>
      <w:pPr>
        <w:pStyle w:val="41"/>
        <w:shd w:fill="auto" w:val="clear"/>
        <w:tabs>
          <w:tab w:val="clear" w:pos="708"/>
          <w:tab w:val="center" w:pos="11335" w:leader="none"/>
        </w:tabs>
        <w:ind w:left="8496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9.07.2024 № 1273</w:t>
      </w:r>
    </w:p>
    <w:p>
      <w:pPr>
        <w:pStyle w:val="41"/>
        <w:shd w:fill="auto" w:val="clear"/>
        <w:ind w:left="8496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8496" w:right="-737" w:hanging="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41"/>
        <w:shd w:fill="auto" w:val="clear"/>
        <w:ind w:left="8496" w:right="-737" w:hanging="0"/>
        <w:jc w:val="center"/>
        <w:rPr/>
      </w:pPr>
      <w:r>
        <w:rPr>
          <w:sz w:val="28"/>
          <w:szCs w:val="28"/>
        </w:rPr>
        <w:t>к муниципальной программе Первомайского   муниципального округа «Эффективное управление финансами и оптимизация муниципального долга»</w:t>
      </w:r>
    </w:p>
    <w:p>
      <w:pPr>
        <w:pStyle w:val="41"/>
        <w:shd w:fill="auto" w:val="clear"/>
        <w:ind w:left="8740" w:right="2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3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13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Первомайского муниципального округа «Эффективное управление финансами и оптимизация муниципального долга» за счет всех источников финансирования 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6"/>
        <w:gridCol w:w="3460"/>
        <w:gridCol w:w="1799"/>
        <w:gridCol w:w="1167"/>
        <w:gridCol w:w="1276"/>
        <w:gridCol w:w="1702"/>
        <w:gridCol w:w="13"/>
        <w:gridCol w:w="1427"/>
        <w:gridCol w:w="1260"/>
        <w:gridCol w:w="40"/>
        <w:gridCol w:w="1229"/>
      </w:tblGrid>
      <w:tr>
        <w:trPr>
          <w:tblHeader w:val="true"/>
          <w:trHeight w:val="25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/>
            </w:pPr>
            <w:r>
              <w:rPr>
                <w:sz w:val="18"/>
                <w:szCs w:val="18"/>
              </w:rPr>
              <w:t>Ответственный исполнител/ соисполнители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blHeader w:val="true"/>
          <w:trHeight w:val="7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Тамбов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blHeader w:val="true"/>
          <w:trHeight w:val="18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ервомайского муниципального округа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Эффективное управление финансами и оптимизация муниципального долга»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финансовый отдел администрации округа/ структурные подразделения администрации округа, муниципальные учреж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«Осуществление бюджетного процесса на территории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финансовый отдел администрации округа/ структурные подразделения администрации округа, муниципальные учреж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«Управление муниципальным долгом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«Организация и осуществление контроля за соблюдением бюджетного законодательства и использования бюджетных средств в Первомайском муниципальном округе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округа/</w:t>
            </w:r>
            <w:r>
              <w:rPr>
                <w:sz w:val="18"/>
                <w:szCs w:val="18"/>
                <w:lang w:val="en-US" w:eastAsia="en-US"/>
              </w:rPr>
              <w:t xml:space="preserve"> структурные подразделения администрации округа, контрольно-ревизионная коми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программа 4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</w:rPr>
              <w:t>«Создание и развитие информационной системы управления общественными финансами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основные мероприятия, не вошедшие в подпрограммы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еспечение деятельности муниципального органа исполнительной власти района, осуществляющего составление и организацию исполнения бюджета Первомайского райо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rPr/>
            </w:pPr>
            <w:r>
              <w:rPr/>
              <w:t>3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,8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Style21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2472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ePack by Diakov</cp:lastModifiedBy>
  <cp:lastPrinted>2020-12-31T09:02:00Z</cp:lastPrinted>
  <dcterms:modified xsi:type="dcterms:W3CDTF">2025-05-14T08:28:00Z</dcterms:modified>
  <cp:revision>298</cp:revision>
  <dc:subject/>
  <dc:title> </dc:title>
</cp:coreProperties>
</file>