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округа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 12.07 .  2024 № 119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ттестации кандидатов на должность руководителя и руководителей муниципальных образовательных организации Первомай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орядок проведения аттестации (далее - Порядок) определяет правила проведения аттестации кандидатов на должность руководителя и руководителей муниципальных образовательных организации Первомайского муниципального округа с целью установления соответствия уровня их квалификации  требованиям квалификационных характеристик в соответствии с Единым квалификационным справочником должностей руководителей, специалистов и служащих, утвержденным приказом Министерства здравоохранения и социального развития Российской Федерации от 26 августа 2010 г. №761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Настоящий Порядок разработан в целях повышения качества, обеспечения объективности и прозрачности аттестационных процедур при проведении аттестации кандидатов на должность руководителя (далее – Кандидат) и руководителей (далее – Руководитель) муниципальных образовательных     организации     Первомайского    муниципального округ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сновные принципы аттестации: коллегиальность, гласность, открытость, объективность, добровольность, недопустимость дискриминации при проведении аттес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Аттестация Руководителя с целью установления соответствия уровня его квалификации  требованиям квалификационных характеристик по занимаемой должности на основе оценки профессиональной деятельности (далее – аттестация Руководителя на соответствие занимаемой должности) является обязательной для Руководителя и проводится один раз в пять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Кандидата с целью установления соответствия уровня его квалификации  требованиям квалификационных характеристик по должности, на которую он претендует  (далее – аттестация Претендента на соответствие должности руководителя), является обязательной для Кандидата и проводится до заключения с ним трудового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Аттестации на соответствие занимаемой должности не подлежат следующие Руководит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менные женщин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енщины, находящиеся в отпуске по беременности и род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, находящиеся в отпуске по уходу за ребенком до достижения им возраста трех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указанных работников возможна не ранее чем через два года после их выхода из указанных отпусков.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 xml:space="preserve">1.6.Руководитель, </w:t>
      </w:r>
      <w:r>
        <w:rPr>
          <w:sz w:val="28"/>
          <w:szCs w:val="28"/>
        </w:rPr>
        <w:t xml:space="preserve">награжденный в межаттестационный период ведомственной или государственной наградой, решением комиссии по аттестации кандидатов на должность руководителя и руководителей муниципальных образовательных организации Первомайского муниципального округа  (далее – Комиссия по аттестации) освобождается от прохождения </w:t>
      </w:r>
      <w:r>
        <w:rPr>
          <w:spacing w:val="-1"/>
          <w:sz w:val="28"/>
          <w:szCs w:val="28"/>
        </w:rPr>
        <w:t xml:space="preserve">аттестации на соответствие занимаемой долж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Действие аттестации Руководителя на соответствие занимаемой должности может быть продлено решением Комиссии по аттестации сроком до одного года по следующим осн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ичная или полная нетрудоспособность Руководителя в предаттестационный период в течение 6 месяце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 из отпуска по уходу за ребенком до достижения им возраста трех лет менее чем за 1 год до окончания срока действия аттестации на соответствие занимаемой долж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действия аттестации на соответствие занимаемой должности у Руководителя, которому до пенсии по возрасту осталось менее одн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Место проведения аттестации Руководителя на соответствие занимаемой должности и аттестации Кандидата на соответствие должности руководителя – администрация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ём и регистрация докумен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 xml:space="preserve">Приём и регистрация документов </w:t>
      </w:r>
      <w:r>
        <w:rPr>
          <w:sz w:val="28"/>
          <w:szCs w:val="28"/>
        </w:rPr>
        <w:t>для проведения аттестации Руководителя на соответствие занимаемой долж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м для проведения аттестации Руководителя на соответствие занимаемой должности является поданное в комиссию по аттестации представление руководителей органа местного самоуправления, осуществляющих управление в сфере образования, согласно приложению № 1 к настоящему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едставлению приклады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 о повышении квалификации, профессиональной переподготов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 о награждении в межаттестационный период ведомственной или государственной наградой (при налич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в случае несогласия с представлением представляет собственные сведения/документы, характеризующие его трудовую деятель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</w:t>
      </w:r>
      <w:r>
        <w:rPr>
          <w:bCs/>
          <w:sz w:val="28"/>
          <w:szCs w:val="28"/>
        </w:rPr>
        <w:t xml:space="preserve">Приём и регистрация документов </w:t>
      </w:r>
      <w:r>
        <w:rPr>
          <w:sz w:val="28"/>
          <w:szCs w:val="28"/>
        </w:rPr>
        <w:t>для проведения аттестации Кандидата на соответствие должности руковод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анием для проведения аттестации Кандидата на соответствие должности руководителя является поданное в комиссию по аттестации заявление  Кандидата  по установленной  форме  согласно   приложению   № 2  к настоящему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необходимо приложить подтвержда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 об образова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трудовой книж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 о повышении квалифик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 о награждении ведомственной или государственной наградой (при налич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ндидат может дополнительно представить на заседание  комиссии по аттестации характеристику с предыдущего места работы, а также любые документально зафиксированные результаты, подтверждающие его профессиональную компетентность и эффективность труд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3. Основаниями для отказа в проведении аттестации Руководителя/ Кандидата 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 документа, оформленного не в соответствии с требованиями, установленными данным Порядко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исправлений в документе (подчисток, приписок, зачеркиваний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тановление сроков аттестационной процеду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1. Основанием для установления сроков аттестационной процедуры является регистрация поступивших в комиссию по аттестации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Дата проведения аттестационной процедуры устанавливается комиссией по аттес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Допускается перенос даты/дат проведения  аттестационной процедуры при наличии следующих осн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енная нетрудоспособность Руководителя/Кандида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ждение Руководителя в отпуске по беременности и рода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Руководителя в  служебной командиров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аттестации вправе признать иные основания в качестве уважительной причины для переноса даты/дат  аттестационной процед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/Кандидат должен направить в комиссию по аттестации заявление  по установленной форме согласно приложению № 3 к настоящему Положению в трехдневный срок с момента наступления основания, дающего право  для перенесения даты при наличии возможности либо с момента наступления такой возможност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4. </w:t>
      </w:r>
      <w:r>
        <w:rPr>
          <w:sz w:val="28"/>
          <w:szCs w:val="28"/>
        </w:rPr>
        <w:t>Информация о дате, месте и времени проведения аттестации  Руководителя на соответствие занимаемой должности или на соответствие Кандидата  должности руководителя доводится до Руководителя/ Кандидата секретарем Комиссии по аттестации не позднее, чем за 7 рабочих дней до начала аттестационной процедур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Проведение </w:t>
      </w:r>
      <w:r>
        <w:rPr>
          <w:b/>
          <w:sz w:val="28"/>
          <w:szCs w:val="28"/>
        </w:rPr>
        <w:t>аттестации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Аттестационная процедура на соответствие Руководителя занимаемой должности осуществляется в форме устного собеседования по вопросам профессиональной деятельности и законодательства, действующего в сфере образования (приложение № 4 к настояще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ю</w:t>
      </w:r>
      <w:r>
        <w:rPr>
          <w:b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для собеседования определяются членами комиссии по аттест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членами комиссии по аттестации проводится по каждому вопросу по пятибалльной шкал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м членом комиссии по аттестации подсчитывается средний ба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ий балл определяется методом деления суммы баллов по всем вопросам на количество вопросов. Полученное значение округляется до целого в соответствии с правилами округления и заносится в Протокол результатов собеседования Руководителя/Кандидата по установленной форме согласно приложению № 5 к настоящему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 по аттестации подсчитывает среднее итоговое значение </w:t>
        <w:tab/>
        <w:t>и заносит результаты в Итоговый протокол результатов собеседования Руководителя/Кандидата по установленной форме согласно приложению № 6 к настоящему Положению, который подписывается председателем Комиссии по аттес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2. Руководитель соответствует  занимаемой должности в случае, если </w:t>
      </w:r>
    </w:p>
    <w:p>
      <w:pPr>
        <w:pStyle w:val="Normal"/>
        <w:jc w:val="both"/>
        <w:rPr/>
      </w:pPr>
      <w:r>
        <w:rPr>
          <w:sz w:val="28"/>
          <w:szCs w:val="28"/>
        </w:rPr>
        <w:t>по аттестационной процедуре набрано не менее 4 баллов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3. При необходимости комиссией по аттестации могут быть даны рекомендации по совершенствованию профессиональной деятельности Руководителя, которые заносятся в аттестационный лист (приложение № 7 к настоящему Положени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ттестационный лист подписывается председателем и секретарем комиссии по аттес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</w:t>
      </w:r>
      <w:r>
        <w:rPr>
          <w:spacing w:val="1"/>
          <w:sz w:val="28"/>
          <w:szCs w:val="28"/>
        </w:rPr>
        <w:t xml:space="preserve"> При наличии в аттестационном листе указанных рекомендаций Р</w:t>
      </w:r>
      <w:r>
        <w:rPr>
          <w:spacing w:val="-1"/>
          <w:sz w:val="28"/>
          <w:szCs w:val="28"/>
        </w:rPr>
        <w:t xml:space="preserve">уководитель </w:t>
      </w:r>
      <w:r>
        <w:rPr>
          <w:sz w:val="28"/>
          <w:szCs w:val="28"/>
        </w:rPr>
        <w:t xml:space="preserve">не позднее чем через год со дня проведения </w:t>
      </w:r>
      <w:r>
        <w:rPr>
          <w:spacing w:val="5"/>
          <w:sz w:val="28"/>
          <w:szCs w:val="28"/>
        </w:rPr>
        <w:t>аттестации представляет в комиссию по аттестации</w:t>
      </w:r>
      <w:r>
        <w:rPr>
          <w:spacing w:val="7"/>
          <w:sz w:val="28"/>
          <w:szCs w:val="28"/>
        </w:rPr>
        <w:t xml:space="preserve"> информацию о выполнении рекомендаций. 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>В случае невыполнения Руководителем рекомендаций к</w:t>
      </w:r>
      <w:r>
        <w:rPr>
          <w:spacing w:val="5"/>
          <w:sz w:val="28"/>
          <w:szCs w:val="28"/>
        </w:rPr>
        <w:t>омиссии по аттестации</w:t>
      </w:r>
      <w:r>
        <w:rPr>
          <w:sz w:val="28"/>
          <w:szCs w:val="28"/>
        </w:rPr>
        <w:t xml:space="preserve"> к нему может быть применено дисциплинарное взыск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5. Проведение </w:t>
      </w:r>
      <w:r>
        <w:rPr>
          <w:b/>
          <w:sz w:val="28"/>
          <w:szCs w:val="28"/>
        </w:rPr>
        <w:t>аттестации Кандид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лжность руководите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Аттестационная процедура на соответствие Претендента должности руководителя проводится в форме устного собеседования по вопросам профессиональной деятельности и законодательства, действующего в сфере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Собеседование проводится по вопросам приложения № 4 к настоящему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для собеседования определяются членами комиссии по аттестации. При собеседовании задается не более 10 вопросов. Оценка по результатам собеседования членами комиссии по аттестации проводится по каждому вопросу по пятибалльной шкал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м членом комиссии по аттестации подсчитывается средний бал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ий балл определяется методом деления суммы баллов по всем вопросам на количество вопросов. Полученное значение округляется до целого в соответствии с правилами округления и заносится в Протокол результатов собеседования Руководителя/ Кандидата согласно приложению № 5 к настоящему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 по аттестации подсчитывает среднее итоговое значение </w:t>
        <w:tab/>
        <w:t>и заносит результаты в Итоговый протокол результатов собеседования Руководителя/Кандидата по установленной форме согласно приложению № 6 к настоящему Положению, который подписывается председателем Комиссии по аттес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Кандидат соответствует должности руководителя, если количество правильных ответов по  результатам собеседования не менее 4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4. При необходимости комиссией по аттестации могут быть даны рекомендации по совершенствованию профессиональной деятельности Кандидата, которые заносятся в аттестационный лист (приложение № 7 к настоящему Положени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ттестационный лист подписывается председателем и секретарем комиссии по аттест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5.</w:t>
      </w:r>
      <w:r>
        <w:rPr>
          <w:spacing w:val="1"/>
          <w:sz w:val="28"/>
          <w:szCs w:val="28"/>
        </w:rPr>
        <w:t xml:space="preserve"> При назначении на должность и наличии в аттестационном листе указанных рекомендаций Кандида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озднее чем через год со дня проведения </w:t>
      </w:r>
      <w:r>
        <w:rPr>
          <w:spacing w:val="5"/>
          <w:sz w:val="28"/>
          <w:szCs w:val="28"/>
        </w:rPr>
        <w:t>аттестации представляет в комиссию по аттестации</w:t>
      </w:r>
      <w:r>
        <w:rPr>
          <w:spacing w:val="7"/>
          <w:sz w:val="28"/>
          <w:szCs w:val="28"/>
        </w:rPr>
        <w:t xml:space="preserve"> информацию о выполнении рекомендаций.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В случае невыполнения </w:t>
      </w:r>
      <w:r>
        <w:rPr>
          <w:spacing w:val="1"/>
          <w:sz w:val="28"/>
          <w:szCs w:val="28"/>
        </w:rPr>
        <w:t>Кандидатом</w:t>
      </w:r>
      <w:r>
        <w:rPr>
          <w:spacing w:val="-1"/>
          <w:sz w:val="28"/>
          <w:szCs w:val="28"/>
        </w:rPr>
        <w:t xml:space="preserve"> рекомендаций к</w:t>
      </w:r>
      <w:r>
        <w:rPr>
          <w:spacing w:val="5"/>
          <w:sz w:val="28"/>
          <w:szCs w:val="28"/>
        </w:rPr>
        <w:t>омиссии по аттестации</w:t>
      </w:r>
      <w:r>
        <w:rPr>
          <w:sz w:val="28"/>
          <w:szCs w:val="28"/>
        </w:rPr>
        <w:t xml:space="preserve"> к нему может быть применено дисциплинарное взыск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6. Оформление документов по итогам аттестации и д</w:t>
      </w:r>
      <w:r>
        <w:rPr>
          <w:b/>
          <w:sz w:val="28"/>
          <w:szCs w:val="28"/>
        </w:rPr>
        <w:t>оведение результатов аттестации до Руководителя/Кандида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По результатам аттестации Руководителя на соответствие занимаемой должности Комиссия  по аттестации принимает реш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занимаемой должности (указывается наименование должности Руковод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ует занимаемой должности (указывается наименование должности Руководител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ттестации Кандидата на соответствие должности руководителя Комиссия  по аттестации принимает реш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 должности (указывается наименование должно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ует должности (указывается наименование должност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2. Решение комиссии по аттестации по результатам аттестации Руководителя/Кандидата  утверждается постановлением администрации  округа в срок не позднее 5 рабочих дней со дня его принятия, и размещается на официальном сайте администрации </w:t>
      </w:r>
      <w:r>
        <w:rPr>
          <w:color w:val="3F3F3F"/>
          <w:sz w:val="28"/>
          <w:szCs w:val="28"/>
        </w:rPr>
        <w:t>округа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Документы, оформляемые по итогам аттеста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1. Документы, оформляемые по итогам аттестации Руководителя на соответствие занимаемой долж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(в 2 экз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2. Документы, оформляемые по итогам аттестации Кандидата на соответствие должности руководите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ответствия Кандидата  должности руководителя, на замещение которой он претенду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(в 2 экз.)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 случае несоответствия Кандидата должности руководителя, на замещение которой он претендует — постановление администрации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4. В случае   решения комиссии по аттестации более чем по одному Руководителю/Кандидату, секретарем комиссии по аттестации подготавливается одно постановление администрации окр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В срок не позднее 10 рабочих дней с даты принятия решения комиссией по аттестации Руководителю лично передается аттестационный лист. Другой экземпляр аттестационного листа и постановление администрации  о результатах аттестации хранятся в личном деле Руковод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6. В случае соответствия Кандидата должности руководителя, на замещение которой он претендует, один экземпляр аттестационного листа и  постановление администрации округа  включаются в личное дело Кандидата. Другой экземпляр аттестационного листа выдается Кандида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несоответствия Кандидата должности руководителя, на замещение которой он претендует, Претенденту направляется постановление администрации окр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7. Установленное соответствие уровня квалификации  требованиям квалификационных характеристик по занимаемой должности на основе оценки профессиональной деятельности действитель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- в течение пяти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ндидату - в течение двух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. В случае признания комиссией по аттестации по результатам аттестации Руководителя несоответствующим занимаемой должности вследствие недостаточной квалификации трудовой договор с ним может быть расторгнут в соответствии с пунктом 3 части 1 статьи 81 Трудового кодекс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ольнение по данному основанию допускается, если невозможно перевести Руководителя с его письменного согласия на другую имеющуюся у работодателя работу (как вакантную должность или работу, соответствующую квалификации работника, так и вакантную нижестоящую должность или нижеоплачиваемую работу), которую работник может выполнять с учетом его состояния здоровь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9. В случае признания комиссией по аттестации по результатам аттестации Кандидата несоответствующим должности руководителя, на замещение которой он претендует, вследствие недостаточной квалификации трудовой договор с ним не заключ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6.10. </w:t>
      </w:r>
      <w:r>
        <w:rPr>
          <w:bCs/>
          <w:spacing w:val="-7"/>
          <w:sz w:val="28"/>
          <w:szCs w:val="28"/>
        </w:rPr>
        <w:t>Р</w:t>
      </w:r>
      <w:r>
        <w:rPr>
          <w:bCs/>
          <w:spacing w:val="-9"/>
          <w:sz w:val="28"/>
          <w:szCs w:val="28"/>
        </w:rPr>
        <w:t>езультаты аттестации Руководитель/Кандидат вправе обжаловать</w:t>
        <w:br/>
      </w:r>
      <w:r>
        <w:rPr>
          <w:bCs/>
          <w:spacing w:val="-8"/>
          <w:sz w:val="28"/>
          <w:szCs w:val="28"/>
        </w:rPr>
        <w:t>в соответствии с законодательством Российской Федерации.</w:t>
      </w:r>
    </w:p>
    <w:p>
      <w:pPr>
        <w:pStyle w:val="Normal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                                                       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</w:rPr>
        <w:t>ПРИЛОЖЕНИЕ  № 1</w:t>
      </w:r>
    </w:p>
    <w:p>
      <w:pPr>
        <w:pStyle w:val="Normal"/>
        <w:spacing w:lineRule="exact" w:line="240"/>
        <w:jc w:val="center"/>
        <w:rPr/>
      </w:pPr>
      <w:r>
        <w:rPr>
          <w:bCs/>
        </w:rPr>
        <w:t xml:space="preserve">                                                                 </w:t>
      </w:r>
      <w:r>
        <w:rPr>
          <w:bCs/>
        </w:rPr>
        <w:t xml:space="preserve">к  </w:t>
      </w:r>
      <w:r>
        <w:rPr>
          <w:sz w:val="28"/>
          <w:szCs w:val="28"/>
        </w:rPr>
        <w:t>Положению      об   аттестации    кандидатов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на  должность руководителя    и руководителе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униципальных  образовательных  организаци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ервомайского     муниципального           округ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jc w:val="center"/>
        <w:rPr/>
      </w:pPr>
      <w:r>
        <w:rPr/>
        <w:t>для проведения аттестации</w:t>
      </w:r>
    </w:p>
    <w:p>
      <w:pPr>
        <w:pStyle w:val="Normal"/>
        <w:jc w:val="center"/>
        <w:rPr/>
      </w:pPr>
      <w:r>
        <w:rPr/>
        <w:t>с целью подтверждения соответствия Руководителя занимаемой должно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амилия, имя, отчество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Дата рождения ______________________________________________________________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Сведения об образовании______________________________________________________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(когда и  какое образовательное  учреждение окончил(а), квалификация и специальность по диплому, </w:t>
      </w:r>
    </w:p>
    <w:p>
      <w:pPr>
        <w:pStyle w:val="Normal"/>
        <w:autoSpaceDE w:val="false"/>
        <w:jc w:val="center"/>
        <w:rPr/>
      </w:pPr>
      <w:r>
        <w:rPr/>
        <w:t>ученая степень, ученое звание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нимаемая  должность на момент аттестации  и дата назначения на эту должность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именование образовательного учреждения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6. Общий трудовой стаж_______________________________________________________</w:t>
      </w:r>
    </w:p>
    <w:p>
      <w:pPr>
        <w:pStyle w:val="Normal"/>
        <w:jc w:val="both"/>
        <w:rPr/>
      </w:pPr>
      <w:r>
        <w:rPr/>
        <w:t>7. Стаж руководящей работы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8. Сведения о повышении квалификации за последние пять лет 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звание курсов, место прохождения, дата окончания)</w:t>
      </w:r>
    </w:p>
    <w:p>
      <w:pPr>
        <w:pStyle w:val="Normal"/>
        <w:jc w:val="both"/>
        <w:rPr/>
      </w:pPr>
      <w:r>
        <w:rPr/>
        <w:t>9. Сведения о прохождении последней аттестации на соответствие занимаемой должности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дата аттестации, дата и номер распорядительного акта органа, проводившего аттестацию)</w:t>
      </w:r>
    </w:p>
    <w:p>
      <w:pPr>
        <w:pStyle w:val="Normal"/>
        <w:spacing w:lineRule="atLeast" w:line="240"/>
        <w:jc w:val="both"/>
        <w:rPr/>
      </w:pPr>
      <w:r>
        <w:rPr/>
        <w:t xml:space="preserve">10. </w:t>
      </w:r>
      <w:r>
        <w:rPr>
          <w:szCs w:val="28"/>
        </w:rPr>
        <w:t>Сведения о награждениях</w:t>
      </w:r>
    </w:p>
    <w:p>
      <w:pPr>
        <w:pStyle w:val="Normal"/>
        <w:spacing w:lineRule="atLeast" w:line="240"/>
        <w:jc w:val="both"/>
        <w:rPr/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center"/>
        <w:rPr>
          <w:vertAlign w:val="superscript"/>
        </w:rPr>
      </w:pPr>
      <w:r>
        <w:rPr>
          <w:vertAlign w:val="superscript"/>
        </w:rPr>
        <w:t>(название ведомственной или государственной награды, год награждения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11. Основные показатели профессиональной деятельности Руководителя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left="12" w:hanging="1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Характеристика деловых качеств Руководителя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Результаты профессиональной деятельности Руководителя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Основания для освобождения о</w:t>
      </w:r>
      <w:r>
        <w:rPr>
          <w:color w:val="000000"/>
          <w:spacing w:val="-1"/>
        </w:rPr>
        <w:t>т процедуры аттестации на соответствие занимаемой должности</w:t>
      </w:r>
    </w:p>
    <w:p>
      <w:pPr>
        <w:pStyle w:val="Normal"/>
        <w:jc w:val="both"/>
        <w:rPr/>
      </w:pPr>
      <w:r>
        <w:rPr>
          <w:color w:val="000000"/>
          <w:spacing w:val="-1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/>
      </w:pPr>
      <w:r>
        <w:rPr/>
        <w:t>15. Дополнительные сведения о деятельности Руководителя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                    ____________            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должность лица, подготовившего Представление                                        подпись                                               расшифровка подписи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« ___» _________ 20 ____ г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14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85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                                                                                 </w:t>
            </w:r>
            <w:r>
              <w:rPr>
                <w:iCs/>
              </w:rPr>
              <w:t>______________      __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vertAlign w:val="superscript"/>
              </w:rPr>
              <w:t>подпись                                расшифровка подпис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 ___» _________ 20 ____ г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- если Руководитель является членом первичной профсоюзной орган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20"/>
        <w:jc w:val="both"/>
        <w:rPr/>
      </w:pPr>
      <w:r>
        <w:rPr/>
        <w:t>С Представлением ознакомлен(а):</w:t>
      </w:r>
    </w:p>
    <w:p>
      <w:pPr>
        <w:pStyle w:val="Normal"/>
        <w:ind w:firstLine="120"/>
        <w:jc w:val="both"/>
        <w:rPr/>
      </w:pPr>
      <w:r>
        <w:rPr/>
      </w:r>
    </w:p>
    <w:p>
      <w:pPr>
        <w:pStyle w:val="Normal"/>
        <w:rPr/>
      </w:pPr>
      <w:r>
        <w:rPr>
          <w:iCs/>
        </w:rPr>
        <w:t xml:space="preserve">                                                                   </w:t>
      </w:r>
      <w:r>
        <w:rPr>
          <w:iCs/>
        </w:rPr>
        <w:t>____________               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</w:t>
      </w:r>
      <w:r>
        <w:rPr>
          <w:vertAlign w:val="superscript"/>
        </w:rPr>
        <w:t>подпись                                               расшифровка подписи</w:t>
      </w:r>
    </w:p>
    <w:p>
      <w:pPr>
        <w:pStyle w:val="Normal"/>
        <w:rPr/>
      </w:pPr>
      <w:r>
        <w:rPr>
          <w:iCs/>
        </w:rPr>
        <w:t>« ___» _________ 20 ____ г.</w:t>
      </w:r>
      <w:r>
        <w:rPr/>
        <w:t xml:space="preserve">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>ПРИЛОЖЕНИЕ №2</w:t>
      </w:r>
    </w:p>
    <w:p>
      <w:pPr>
        <w:pStyle w:val="Normal"/>
        <w:autoSpaceDE w:val="false"/>
        <w:rPr/>
      </w:pPr>
      <w:r>
        <w:rPr>
          <w:bCs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к   Положению    об  аттестации      кандидатов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на  должность руководителя  и руководителей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муниципальных образовательных организации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ервомайского        муниципального      округа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/>
        <w:t>( должность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i/>
          <w:iCs/>
        </w:rPr>
        <w:t xml:space="preserve">               </w:t>
      </w:r>
      <w:r>
        <w:rPr>
          <w:sz w:val="22"/>
          <w:szCs w:val="22"/>
        </w:rPr>
        <w:t xml:space="preserve">                          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>1. Прошу провести аттестацию для установления соответствия уровня моей квалификации требованиям квалификационных характеристик по должности _____________________________________________________________________________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общаю о себе следующие сведения: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__________________________________________________________________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(когда и  какое образовательное  учреждение окончил(а), квалификация и специальность по диплому, </w:t>
      </w:r>
    </w:p>
    <w:p>
      <w:pPr>
        <w:pStyle w:val="Normal"/>
        <w:autoSpaceDE w:val="false"/>
        <w:jc w:val="center"/>
        <w:rPr/>
      </w:pPr>
      <w:r>
        <w:rPr/>
        <w:t>ученая степень, ученое звание)</w:t>
      </w:r>
    </w:p>
    <w:p>
      <w:pPr>
        <w:pStyle w:val="Normal"/>
        <w:autoSpaceDE w:val="false"/>
        <w:jc w:val="both"/>
        <w:rPr/>
      </w:pPr>
      <w:r>
        <w:rPr/>
        <w:t>Общий трудовой стаж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Стаж руководящей работы _______ лет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Наличие наград ___________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40"/>
        <w:jc w:val="center"/>
        <w:rPr/>
      </w:pPr>
      <w:r>
        <w:rPr/>
        <w:t>(название ведомственной или государственной награды, год награжд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повышении квалификации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звание курсов, место прохождения, дата окончания)</w:t>
      </w:r>
    </w:p>
    <w:p>
      <w:pPr>
        <w:pStyle w:val="Normal"/>
        <w:autoSpaceDE w:val="false"/>
        <w:jc w:val="both"/>
        <w:rPr/>
      </w:pPr>
      <w:r>
        <w:rPr/>
        <w:t xml:space="preserve">Приложение*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 - дополнительные документально зафиксированные результаты, подтверждающие профессиональную компетентность и эффективность труда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spacing w:lineRule="exact" w:line="240"/>
        <w:ind w:firstLine="708"/>
        <w:jc w:val="both"/>
        <w:rPr/>
      </w:pPr>
      <w:r>
        <w:rPr/>
        <w:t>С Порядком проведения аттестации кандидатов на должность руководителя и руководителей муниципальных образовательных организаций Первомайского 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знакомлен (а)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</w:t>
      </w:r>
      <w:r>
        <w:rPr>
          <w:iCs/>
        </w:rPr>
        <w:t>______________________________                             _________________________________</w:t>
      </w:r>
    </w:p>
    <w:p>
      <w:pPr>
        <w:pStyle w:val="Normal"/>
        <w:rPr/>
      </w:pPr>
      <w:r>
        <w:rPr/>
        <w:t xml:space="preserve">                   </w:t>
      </w:r>
      <w:r>
        <w:rPr/>
        <w:t>подпись                                                                               расшифровка  подписи</w:t>
      </w:r>
    </w:p>
    <w:p>
      <w:pPr>
        <w:pStyle w:val="Normal"/>
        <w:jc w:val="right"/>
        <w:rPr>
          <w:iCs/>
        </w:rPr>
      </w:pPr>
      <w:r>
        <w:rPr>
          <w:iCs/>
        </w:rPr>
        <w:t>« ___» _________ 20 ____ г.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                                                                           </w:t>
      </w:r>
      <w:r>
        <w:rPr>
          <w:bCs/>
        </w:rPr>
        <w:t>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телефон</w:t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7.07.2006 № 152-ФЗ «О персональных данных» я, ___________________________________________________________________, _____._____.________года рождения, паспорт серии _______ номер ______________ выдан _______________________________________________________ ___.___.______г., адрес регистрации 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, адрес фактического проживания ______________</w:t>
      </w:r>
    </w:p>
    <w:p>
      <w:pPr>
        <w:pStyle w:val="Normal"/>
        <w:jc w:val="both"/>
        <w:rPr/>
      </w:pPr>
      <w:r>
        <w:rPr/>
        <w:t>_______________________________________________________, настоящим даю согласие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53" w:hanging="0"/>
        <w:jc w:val="both"/>
        <w:rPr/>
      </w:pPr>
      <w:r>
        <w:rPr/>
        <w:t>комиссии по аттестации кандидатов на должность руководителя и руководителей муниципальных образовательных организации Первомайского муниципального округа</w:t>
      </w:r>
    </w:p>
    <w:p>
      <w:pPr>
        <w:pStyle w:val="Normal"/>
        <w:jc w:val="both"/>
        <w:rPr/>
      </w:pPr>
      <w:r>
        <w:rPr/>
        <w:t xml:space="preserve">на обработку моих персональных данных, а именно: </w:t>
      </w:r>
    </w:p>
    <w:p>
      <w:pPr>
        <w:pStyle w:val="Normal"/>
        <w:jc w:val="both"/>
        <w:rPr/>
      </w:pPr>
      <w:r>
        <w:rPr/>
        <w:t>фамилии, имени, отчества, даты, месяца и года рождения, адреса регистрации и фактического проживания, паспортных данных, номеров телефонов, сведений об образовании, сведений о трудовом и педагогическом стаже, о месте работы, о занимаемой должности, об уровне квалификации, о награждениях.</w:t>
      </w:r>
    </w:p>
    <w:p>
      <w:pPr>
        <w:pStyle w:val="Normal"/>
        <w:ind w:firstLine="708"/>
        <w:jc w:val="both"/>
        <w:rPr/>
      </w:pPr>
      <w:r>
        <w:rPr/>
        <w:t xml:space="preserve">Целью обработки является обеспечение защиты прав и свобод человека и гражданина, в том числе защиты прав на неприкосновенность частной жизни, личную и семейную тайну. </w:t>
      </w:r>
    </w:p>
    <w:p>
      <w:pPr>
        <w:pStyle w:val="Normal"/>
        <w:ind w:firstLine="709"/>
        <w:jc w:val="both"/>
        <w:rPr/>
      </w:pPr>
      <w:r>
        <w:rPr/>
        <w:t>Обработка моих персональных данных включает в себя совершение действий, предусмотренных пунктом 3 статьи 3 Федерального закона от 27.07.2006 № 152-ФЗ «О персональных данных», в том числе размещение в сети Интернет на официальном сайте администрации района.</w:t>
      </w:r>
    </w:p>
    <w:p>
      <w:pPr>
        <w:pStyle w:val="Normal"/>
        <w:jc w:val="both"/>
        <w:rPr/>
      </w:pPr>
      <w:r>
        <w:rPr/>
        <w:tab/>
        <w:t>Обработка персональных данных может быть как автоматизированная, так и без использования средств автоматизации.</w:t>
      </w:r>
    </w:p>
    <w:p>
      <w:pPr>
        <w:pStyle w:val="Normal"/>
        <w:jc w:val="both"/>
        <w:rPr/>
      </w:pPr>
      <w:r>
        <w:rPr/>
        <w:tab/>
        <w:t>Настоящее согласие дано без ограничения срока его действия.</w:t>
      </w:r>
    </w:p>
    <w:p>
      <w:pPr>
        <w:pStyle w:val="Normal"/>
        <w:jc w:val="both"/>
        <w:rPr/>
      </w:pPr>
      <w:r>
        <w:rPr/>
        <w:tab/>
        <w:t>Отзыв настоящего согласия осуществляется путем предоставления мною письменного заявления оператору обработки моих персональных данных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__________                                               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одпись                                                       расшифровка подпис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>
          <w:iCs/>
        </w:rPr>
      </w:pPr>
      <w:r>
        <w:rPr>
          <w:iCs/>
        </w:rPr>
        <w:t>« ___» _________ 20 ____ г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>ПРИЛОЖЕНИЕ  № 3</w:t>
      </w:r>
    </w:p>
    <w:p>
      <w:pPr>
        <w:pStyle w:val="Normal"/>
        <w:spacing w:lineRule="exact" w:line="240"/>
        <w:jc w:val="center"/>
        <w:rPr/>
      </w:pPr>
      <w:r>
        <w:rPr>
          <w:bCs/>
        </w:rPr>
        <w:t xml:space="preserve">                                                                  </w:t>
      </w:r>
      <w:r>
        <w:rPr>
          <w:bCs/>
        </w:rPr>
        <w:t xml:space="preserve">к     </w:t>
      </w:r>
      <w:r>
        <w:rPr>
          <w:sz w:val="28"/>
          <w:szCs w:val="28"/>
        </w:rPr>
        <w:t xml:space="preserve">Положению    об    аттестации  кандидатов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на должность руководителя и  руководителей  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муниципальных образовательных организаций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ервомайского         муниципального   округа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iCs/>
        </w:rPr>
        <w:t xml:space="preserve">                                                                               </w:t>
      </w:r>
      <w:r>
        <w:rPr>
          <w:sz w:val="22"/>
          <w:szCs w:val="22"/>
        </w:rPr>
        <w:t>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/>
        <w:t>( должность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 (для Руководителя)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ЗАЯВЛЕНИЕ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ошу перенести дату проведения аттестации для установления соответствия уровня моей квалификации требованиям квалификационной характеристики по должности 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Основания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ложение: *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_______________________         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</w:t>
      </w:r>
      <w:r>
        <w:rPr/>
        <w:t>(подпись)                         (расшифровка подписи)</w:t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iCs/>
        </w:rPr>
      </w:pPr>
      <w:r>
        <w:rPr>
          <w:iCs/>
        </w:rPr>
        <w:t>« ___» _________ 20 ____ г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* - копия документа/ов, подтверждающего основание переноса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ПРИЛОЖЕНИЕ  № 4</w:t>
      </w:r>
    </w:p>
    <w:p>
      <w:pPr>
        <w:pStyle w:val="Normal"/>
        <w:spacing w:lineRule="exact" w:line="240"/>
        <w:jc w:val="center"/>
        <w:rPr/>
      </w:pPr>
      <w:r>
        <w:rPr>
          <w:bCs/>
        </w:rPr>
        <w:t xml:space="preserve">                                                                 </w:t>
      </w:r>
      <w:r>
        <w:rPr>
          <w:bCs/>
        </w:rPr>
        <w:t xml:space="preserve">к   </w:t>
      </w:r>
      <w:r>
        <w:rPr>
          <w:sz w:val="28"/>
          <w:szCs w:val="28"/>
        </w:rPr>
        <w:t xml:space="preserve">Положению      об     аттестации   кандидатов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на    должность руководителя и руководителей  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униципальных образовательных организации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ервомайского      муниципального       округа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собеседован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вопросы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аким органом власти, в соответствии с Конституцией РФ, является парламент РФ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аким государством, в соответствии с Конституцией РФ, является   Россия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ак осуществляется, в соответствии с Конституцией РФ, Государственная власть в субъектах РФ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то или что является источником власти в Российской Федерации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ходят ли в систему органов государственной власти, в соответствии с Конституцией РФ, органы местного самоуправления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чьем ведении находятся, в соответствии с Конституцией РФ, общие вопросы воспитания, образования, науки, культуры, физической культуры и спорта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чьем ведении находится принятие и изменение Конституции РФ и федеральных законов, контроль за их соблюдением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акова система управления развитием образовательной организации в условиях реализации ФГОС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аковы приоритеты деятельности  образовательной организации по становлению современной модели образования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Охарактеризуйте программно-целевое управление  образовательной организ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Как осуществляется система планирования в образовательной организации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Каковы роль и значение государственно-общественного управления в развитии образовательной организации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Какой должна быть деятельность руководителя по развитию инновационного потенциала педагогического коллектива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Как Вы представляете профессиональное развитие педагогических кадров в системе непрерывного профессионального образования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Какова роль информационно-коммуникационных технологий в повышении эффективности управленческой деятельности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Как может быть организовано взаимодействие образовательного учреждения с социальными партнерами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Каковы факторы, положительно и отрицательно влияющие на сохранение и укрепление здоровья и формирование здорового образа жизни педагогического и ученического коллектива в образовательной организации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Какой Вы видите систему стимулирования участников образовательного процесса в достижении оптимальных конечных результатов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Какие проблемы могут препятствовать развитию образовательной организации? Предложите пути их реш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Раскройте сущность понятия «ребенок», данного в Конвенции о правах ребенка. Как должны соблюдаться права, декларируемые Конвенцией о правах ребенка?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21. Как должны соблюдаться основные гарантии прав ребенка, декларируемые в Федеральном Законе </w:t>
      </w:r>
      <w:r>
        <w:rPr>
          <w:iCs/>
          <w:sz w:val="28"/>
          <w:szCs w:val="28"/>
        </w:rPr>
        <w:t>от 24.07.1998 № 124-ФЗ «Об основных гарантиях прав ребенка в Российской Федерации»</w:t>
      </w:r>
      <w:r>
        <w:rPr>
          <w:sz w:val="28"/>
          <w:szCs w:val="28"/>
        </w:rPr>
        <w:t>?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Вправе ли руководитель образовательной организации не допускать к работе педагогического работника, отказавшегося от очередного, организо</w:t>
        <w:softHyphen/>
        <w:t>ванного и оплаченного учредителем, медицинского обследования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В каком случае администрация образовательной организации имеет пра</w:t>
        <w:softHyphen/>
        <w:t>во назначить дисциплинарное расследование в отношении педагогического работник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Какими нормативными актами Вам необходимо руководствоваться, устанавливая объем учебной нагрузки педагогических работников в образовательной организаци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В каких случаях трудовое законодательство позволяет уволить педагогического работника по инициативе администраци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В чём суть действующей системы оплаты труда? Какими документами определяются размеры, порядок и условия осуществления стимулирующих выплат работникам в образовательной организации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Какие требования предъявляются к организации медицинского обслуживания обучающихся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. Каковы ограничения на занятие трудовой деятельностью в сфере образования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Как в образовательной организации строится работа по профилактике самовольных уходов и правонарушений среди обучающихс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. Охарактеризуйте основные обязанности медицинских работников образовательной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Опишите порядок расследования несчастных случаев, произошедших с обучающимися, и оформления документации по детскому</w:t>
      </w:r>
      <w:r>
        <w:rPr/>
        <w:t xml:space="preserve"> травматизму. 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Охарактеризуйте требования к организации здорового питания в образовательной организации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Опишите порядок аттестации педагогических работников с целью подтверждения соответствия их занимаемой должности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rPr/>
      </w:pPr>
      <w:r>
        <w:rPr>
          <w:rFonts w:eastAsia="Times New Roman"/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Для организаций  дополнительного образования детей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характеризуйте основные задачи образовательных организаций дополнительного образования детей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скройте примерные требования к программам дополнительного образования детей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чем сущность интеграции общего и дополнительного образования детей?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аково место дополнительного образования в процессе введения ФГОС?</w:t>
      </w:r>
    </w:p>
    <w:p>
      <w:pPr>
        <w:pStyle w:val="11"/>
        <w:tabs>
          <w:tab w:val="left" w:pos="708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акие нормативные правовые документы регламентируют деятельность организаций  дополнительного образования детей?</w:t>
      </w:r>
    </w:p>
    <w:p>
      <w:pPr>
        <w:pStyle w:val="Standard"/>
        <w:widowControl w:val="false"/>
        <w:tabs>
          <w:tab w:val="left" w:pos="708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6. Каковы правила приема граждан  в образовательные организации дополнительного образования детей?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789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ПРИЛОЖЕНИЕ  № 5</w:t>
      </w:r>
    </w:p>
    <w:p>
      <w:pPr>
        <w:pStyle w:val="Normal"/>
        <w:spacing w:lineRule="exact" w:line="240"/>
        <w:jc w:val="center"/>
        <w:rPr/>
      </w:pPr>
      <w:r>
        <w:rPr>
          <w:bCs/>
        </w:rPr>
        <w:t xml:space="preserve">                                                            </w:t>
      </w:r>
      <w:r>
        <w:rPr>
          <w:bCs/>
        </w:rPr>
        <w:t xml:space="preserve">к      </w:t>
      </w:r>
      <w:r>
        <w:rPr>
          <w:sz w:val="28"/>
          <w:szCs w:val="28"/>
        </w:rPr>
        <w:t xml:space="preserve">Положению   об  аттестации    кандидатов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на должность   руководителя и руководителей  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муниципальных образовательных организаций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ервомайского       муниципального     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ов собеседования Руководителя/Кандида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Руководителя/Кандидата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рганизация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31"/>
        <w:gridCol w:w="38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вопрос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члена Комиссии по аттест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jc w:val="both"/>
        <w:rPr>
          <w:color w:val="000000"/>
        </w:rPr>
      </w:pPr>
      <w:r>
        <w:rPr>
          <w:color w:val="000000"/>
        </w:rPr>
        <w:t>ответ не отражает сути вопроса – 1 балл;</w:t>
      </w:r>
    </w:p>
    <w:p>
      <w:pPr>
        <w:pStyle w:val="Normal"/>
        <w:ind w:firstLine="562"/>
        <w:jc w:val="both"/>
        <w:rPr>
          <w:color w:val="000000"/>
        </w:rPr>
      </w:pPr>
      <w:r>
        <w:rPr>
          <w:color w:val="000000"/>
        </w:rPr>
        <w:t>ответ поверхностный: названы отдельные положения, не отражающие сущности вопроса – 2 балла;</w:t>
      </w:r>
    </w:p>
    <w:p>
      <w:pPr>
        <w:pStyle w:val="Normal"/>
        <w:ind w:firstLine="562"/>
        <w:jc w:val="both"/>
        <w:rPr>
          <w:color w:val="000000"/>
        </w:rPr>
      </w:pPr>
      <w:r>
        <w:rPr>
          <w:color w:val="000000"/>
        </w:rPr>
        <w:t>ответ достаточно полный, но содержит существенные ошибки или неточности – 3 балла;</w:t>
      </w:r>
    </w:p>
    <w:p>
      <w:pPr>
        <w:pStyle w:val="Normal"/>
        <w:ind w:firstLine="562"/>
        <w:jc w:val="both"/>
        <w:rPr>
          <w:color w:val="000000"/>
        </w:rPr>
      </w:pPr>
      <w:r>
        <w:rPr>
          <w:color w:val="000000"/>
        </w:rPr>
        <w:t>ответ достаточно полный, не содержит ошибок или неточностей – 4 балла;</w:t>
      </w:r>
    </w:p>
    <w:p>
      <w:pPr>
        <w:pStyle w:val="Normal"/>
        <w:ind w:firstLine="562"/>
        <w:jc w:val="both"/>
        <w:rPr/>
      </w:pPr>
      <w:r>
        <w:rPr>
          <w:color w:val="000000"/>
        </w:rPr>
        <w:t>ответ полный, демонстрирующий глубокие знания по</w:t>
      </w:r>
      <w:r>
        <w:rPr>
          <w:color w:val="000000"/>
          <w:lang w:val="en-US"/>
        </w:rPr>
        <w:t> </w:t>
      </w:r>
      <w:r>
        <w:rPr>
          <w:color w:val="000000"/>
        </w:rPr>
        <w:t>данному вопросу – 5 балл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балл ____________________________________________________</w:t>
      </w:r>
    </w:p>
    <w:p>
      <w:pPr>
        <w:pStyle w:val="Normal"/>
        <w:jc w:val="center"/>
        <w:rPr/>
      </w:pPr>
      <w:r>
        <w:rPr/>
        <w:t>(цифрой и пропис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 по аттестации               ____________     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подпись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_»_______20____г.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</w:rPr>
        <w:t xml:space="preserve">                                                                                        </w:t>
      </w:r>
      <w:r>
        <w:rPr>
          <w:bCs/>
        </w:rPr>
        <w:t>ПРИЛОЖЕНИЕ  № 6</w:t>
      </w:r>
    </w:p>
    <w:p>
      <w:pPr>
        <w:pStyle w:val="Normal"/>
        <w:spacing w:lineRule="exact" w:line="240"/>
        <w:jc w:val="center"/>
        <w:rPr/>
      </w:pPr>
      <w:r>
        <w:rPr>
          <w:bCs/>
        </w:rPr>
        <w:t xml:space="preserve">                                                               </w:t>
      </w:r>
      <w:r>
        <w:rPr>
          <w:bCs/>
        </w:rPr>
        <w:t xml:space="preserve">к    </w:t>
      </w:r>
      <w:r>
        <w:rPr>
          <w:sz w:val="28"/>
          <w:szCs w:val="28"/>
        </w:rPr>
        <w:t xml:space="preserve">Положению    об   аттестации    кандидатов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на должность   руководителя и руководителей  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муниципальных образовательных организаций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вомайского         муниципального     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ов собеседования Руководителя/Кандида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Руководителя/Кандидата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рганизация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437"/>
        <w:gridCol w:w="3191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ценка Комиссии по аттестаци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балл ____________________________________________________</w:t>
      </w:r>
    </w:p>
    <w:p>
      <w:pPr>
        <w:pStyle w:val="Normal"/>
        <w:jc w:val="center"/>
        <w:rPr/>
      </w:pPr>
      <w:r>
        <w:rPr/>
        <w:t>(цифрой и пропис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аттестации    ____________     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/>
        <w:t>подпись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«_____»_______20____г.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Cs/>
        </w:rPr>
        <w:t xml:space="preserve">                                                                                        </w:t>
      </w:r>
      <w:r>
        <w:rPr>
          <w:bCs/>
        </w:rPr>
        <w:t>ПРИЛОЖЕНИЕ  № 7</w:t>
      </w:r>
    </w:p>
    <w:p>
      <w:pPr>
        <w:pStyle w:val="Normal"/>
        <w:spacing w:lineRule="exact" w:line="240"/>
        <w:jc w:val="center"/>
        <w:rPr/>
      </w:pPr>
      <w:r>
        <w:rPr>
          <w:bCs/>
        </w:rPr>
        <w:t xml:space="preserve">                                                       </w:t>
      </w:r>
      <w:r>
        <w:rPr>
          <w:bCs/>
        </w:rPr>
        <w:t xml:space="preserve">к    </w:t>
      </w:r>
      <w:r>
        <w:rPr>
          <w:sz w:val="28"/>
          <w:szCs w:val="28"/>
        </w:rPr>
        <w:t xml:space="preserve">Положению   об   аттестации       кандидатов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на должность    руководителя  и руководителей  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муниципальных   образовательных организации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ервомайского         муниципального    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ТТЕСТАЦИОННЫЙ ЛИСТ</w:t>
      </w:r>
    </w:p>
    <w:p>
      <w:pPr>
        <w:pStyle w:val="Normal"/>
        <w:autoSpaceDE w:val="false"/>
        <w:jc w:val="both"/>
        <w:rPr/>
      </w:pPr>
      <w:r>
        <w:rPr/>
        <w:t>1. Фамилия, имя, отчество 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Число, месяц и год рождения 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Занимаемая должность на момент аттестации и дата назначения на эту должность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 Сведения о профессиональном образовании, наличии ученой степени, ученого звания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(когда и какое учебное заведение  окончил(а),  квалификация и специальность по диплому, </w:t>
      </w:r>
    </w:p>
    <w:p>
      <w:pPr>
        <w:pStyle w:val="Normal"/>
        <w:autoSpaceDE w:val="false"/>
        <w:jc w:val="center"/>
        <w:rPr/>
      </w:pPr>
      <w:r>
        <w:rPr/>
        <w:t>ученая степень, ученое звание)</w:t>
      </w:r>
    </w:p>
    <w:p>
      <w:pPr>
        <w:pStyle w:val="Normal"/>
        <w:autoSpaceDE w:val="false"/>
        <w:jc w:val="both"/>
        <w:rPr/>
      </w:pPr>
      <w:r>
        <w:rPr/>
        <w:t>5. Сведения о повышении квалификации за последние 5 лет до прохождения аттестации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6. Общий трудовой стаж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7. Стаж руководящей работы (работы по специальности) __________________________</w:t>
      </w:r>
    </w:p>
    <w:p>
      <w:pPr>
        <w:pStyle w:val="Normal"/>
        <w:autoSpaceDE w:val="false"/>
        <w:jc w:val="both"/>
        <w:rPr/>
      </w:pPr>
      <w:r>
        <w:rPr/>
        <w:t>7. Рекомендации Комиссии по аттестации 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8. Решение Комиссии по аттестации 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(соответствует занимаемой должности (указывается наименование должности)/не соответствует занимаемой должности (указывается наименование должности)), (соответствует должности (указывается наименование должности)/не соответствует должности (указывается наименование должности)), дата и № постановления администрации Первомайского  муниципального округа</w:t>
      </w:r>
    </w:p>
    <w:p>
      <w:pPr>
        <w:pStyle w:val="Normal"/>
        <w:autoSpaceDE w:val="false"/>
        <w:jc w:val="both"/>
        <w:rPr/>
      </w:pPr>
      <w:r>
        <w:rPr/>
        <w:t>9. Количественный состав Комиссии по аттестации:_____________</w:t>
      </w:r>
    </w:p>
    <w:p>
      <w:pPr>
        <w:pStyle w:val="Normal"/>
        <w:autoSpaceDE w:val="false"/>
        <w:jc w:val="both"/>
        <w:rPr/>
      </w:pPr>
      <w:r>
        <w:rPr/>
        <w:t>На заседании присутствовало ____________членов Комиссии по аттестац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Количество голосов «за» _________, «против» __________</w:t>
      </w:r>
    </w:p>
    <w:p>
      <w:pPr>
        <w:pStyle w:val="Normal"/>
        <w:autoSpaceDE w:val="false"/>
        <w:jc w:val="both"/>
        <w:rPr/>
      </w:pPr>
      <w:r>
        <w:rPr/>
        <w:t>11.Примечания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Председатель </w:t>
      </w:r>
    </w:p>
    <w:p>
      <w:pPr>
        <w:pStyle w:val="Normal"/>
        <w:autoSpaceDE w:val="false"/>
        <w:jc w:val="both"/>
        <w:rPr/>
      </w:pPr>
      <w:r>
        <w:rPr/>
        <w:t>Комиссии по аттестации                ________________             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</w:t>
      </w:r>
      <w:r>
        <w:rPr/>
        <w:t>(подпись)                                           (расшифровка подписи)</w:t>
      </w:r>
    </w:p>
    <w:p>
      <w:pPr>
        <w:pStyle w:val="Normal"/>
        <w:autoSpaceDE w:val="false"/>
        <w:jc w:val="both"/>
        <w:rPr/>
      </w:pPr>
      <w:r>
        <w:rPr/>
        <w:t xml:space="preserve">Секретарь </w:t>
      </w:r>
    </w:p>
    <w:p>
      <w:pPr>
        <w:pStyle w:val="Normal"/>
        <w:autoSpaceDE w:val="false"/>
        <w:jc w:val="both"/>
        <w:rPr/>
      </w:pPr>
      <w:r>
        <w:rPr/>
        <w:t>Комиссии по аттестации               ________________             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</w:t>
      </w:r>
      <w:r>
        <w:rPr/>
        <w:t>(подпись)                              (расшифровка подписи)</w:t>
      </w:r>
    </w:p>
    <w:p>
      <w:pPr>
        <w:pStyle w:val="Normal"/>
        <w:autoSpaceDE w:val="false"/>
        <w:jc w:val="both"/>
        <w:rPr/>
      </w:pPr>
      <w:r>
        <w:rPr/>
        <w:t xml:space="preserve">Дата проведения аттестации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«_____» _____________ 20_____ г.</w:t>
      </w:r>
    </w:p>
    <w:p>
      <w:pPr>
        <w:pStyle w:val="Normal"/>
        <w:autoSpaceDE w:val="false"/>
        <w:jc w:val="both"/>
        <w:rPr/>
      </w:pPr>
      <w:r>
        <w:rPr/>
        <w:t>С аттестационным листом ознакомлен(а) 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</w:t>
      </w:r>
      <w:r>
        <w:rPr/>
        <w:t>(подпись  и да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90" w:leader="none"/>
      </w:tabs>
      <w:suppressAutoHyphens w:val="true"/>
      <w:ind w:left="0" w:right="5" w:hanging="0"/>
      <w:jc w:val="both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5"/>
    </w:pPr>
    <w:rPr>
      <w:color w:val="00000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11">
    <w:name w:val="Обычный (веб)1"/>
    <w:basedOn w:val="Standard"/>
    <w:qFormat/>
    <w:pPr>
      <w:widowControl w:val="false"/>
      <w:spacing w:before="280" w:after="115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6:19:00Z</dcterms:created>
  <dc:creator>OBRAZ</dc:creator>
  <dc:description/>
  <cp:keywords/>
  <dc:language>en-US</dc:language>
  <cp:lastModifiedBy>RePack by Diakov</cp:lastModifiedBy>
  <cp:lastPrinted>2024-07-12T08:40:00Z</cp:lastPrinted>
  <dcterms:modified xsi:type="dcterms:W3CDTF">2024-07-12T13:06:00Z</dcterms:modified>
  <cp:revision>21</cp:revision>
  <dc:subject/>
  <dc:title>ПРИЛОЖЕНИЕ №1</dc:title>
</cp:coreProperties>
</file>