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ложению о кадровом резерве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администрации Первомайского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Тамбовской области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КОМЕНД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включения муниципального служащего (гражданина) в кадрвый резер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замещения вакантных должностей муниципальной служб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Первомайского муниципального округа 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 xml:space="preserve">(наименование должности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/>
      </w:pPr>
      <w:r>
        <w:rPr/>
        <w:t>ФИО руководителя органа местного самоуправле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комендую включить в кадровый резерв для замещения вакантных должностей муниципальной службы 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(наименование должност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(Фамилия, имя, отчество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наименование замещаемой должност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торый(ая) обладает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</w:t>
      </w:r>
      <w:r>
        <w:rPr/>
        <w:t>(краткая характеристика профессиональных и личностных качеств канди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ставленным документам 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квалификационным требованиям для замещения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</w:t>
      </w:r>
      <w:r>
        <w:rPr/>
        <w:t>(наименование долж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е – зачислить в кадровый резер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    ____________   _________________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(наименование должности)                                       (подпись)                     (инициалы, фамилия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19:00Z</dcterms:created>
  <dc:creator>Admin</dc:creator>
  <dc:description/>
  <cp:keywords/>
  <dc:language>en-US</dc:language>
  <cp:lastModifiedBy>Пользователь Windows</cp:lastModifiedBy>
  <cp:lastPrinted>2022-03-02T07:59:00Z</cp:lastPrinted>
  <dcterms:modified xsi:type="dcterms:W3CDTF">2024-05-21T07:02:00Z</dcterms:modified>
  <cp:revision>185</cp:revision>
  <dc:subject/>
  <dc:title/>
</cp:coreProperties>
</file>