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/>
        <w:t xml:space="preserve">  </w:t>
      </w: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60.85pt" filled="f" o:ole="">
            <v:imagedata r:id="rId3" o:title=""/>
          </v:shape>
          <o:OLEObject Type="Embed" ProgID="" ShapeID="ole_rId2" DrawAspect="Content" ObjectID="_1745064230" r:id="rId2"/>
        </w:objec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МУНИЦИПАЛЬНОГО ОКРУГ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</w:rPr>
        <w:t>21.05.2024                                  р.п. Первомайский                                          № 914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Положения о кадровом резерве администрации Первомайского муниципального округа Тамбов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2.03.2007 №25-ФЗ               «О муниципальной службе в Российской Федерации», Законом Тамбовской области от 04.07.2007 №223-З «О муниципальной службе в Тамбовской области», в целях формирования кадрового резерва для замещения вакантных должностей муниципальной службы администрации Первомайского муниципального округа Тамбовской области, </w:t>
      </w:r>
      <w:r>
        <w:rPr>
          <w:sz w:val="28"/>
          <w:szCs w:val="20"/>
        </w:rPr>
        <w:t xml:space="preserve">руководствуясь статьями             </w:t>
      </w:r>
      <w:r>
        <w:rPr>
          <w:color w:val="000000"/>
          <w:sz w:val="28"/>
        </w:rPr>
        <w:t>32, 38, 41 Устава Первомайского муниципального округа Тамбовской области, администрация Первомайского муниципального округа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Утвердить Положение о кадровом резерве администрации Первомайского муниципального округа Тамбовской области согласно ПРИЛОЖ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знать утратившим силу постановление администрации Первомайского района Тамбовской области от 29.03.2022 №258                      «Об утверждении Положения о кадровом резерве администрации Первомайского района Тамбовской област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Опубликовать настоящее постановление в газете Первомайского муниципального округа Тамбовской области «Вестник» и обнародовать на сайте сетевого издания «РИА «ТОП68» (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p</w:t>
        </w:r>
        <w:r>
          <w:rPr>
            <w:rStyle w:val="InternetLink"/>
            <w:color w:val="0000FF"/>
            <w:sz w:val="28"/>
            <w:szCs w:val="28"/>
            <w:u w:val="single"/>
          </w:rPr>
          <w:t>68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</w:t>
        <w:tab/>
        <w:tab/>
        <w:tab/>
        <w:tab/>
        <w:tab/>
        <w:tab/>
        <w:tab/>
        <w:t xml:space="preserve">          </w:t>
        <w:tab/>
        <w:t xml:space="preserve">               Р.В. 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ением администрации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1.05.2024 № 9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адровом резерве администрации Первомайского муниципального округа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Настоящим Положением о кадровом резерве администрации Первомайского муниципального округа Тамбовской области (далее – Положение) определяется порядок формирования кадрового резерва для замещения вакантных должностей муниципальной службы в администрации Первомайского муниципального округа Тамбовской области (далее – кадровый резерв) и работы с ним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2. Кадровый резерв формируется в целях: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совершенствования деятельности по подбору и расстановке кадров для замещения должностей муниципальной службы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улучшения качественного состава лиц, замещающих должности муниципальной службы (далее – муниципальные служащие)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своевременного удовлетворения потребности в кадрах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повышения мотивации граждан к поступлению на муниципальную службу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привлечения высококвалифицированных специалистов на муниципальную службу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сокращения периода адаптации при назначении на должность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3.Принципами формирования кадрового резерва являются: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учет текущей и перспективной потребности в кадрах муниципальной службы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равный доступ и добровольность включения в кадровый резерв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объективность и всесторонность оценки профессиональных и личностных качеств кандидатов на включение в кадровый резерв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гласность, доступность информации о формировании кадрового резерва и его профессиональной реализации;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единство основных требований, предъявляемых к кандидатам на замещение вакантных должностей муниципальной службы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4.Кадровый резерв формируется для замещения главной группы должностей муниципальной службы.</w:t>
      </w:r>
    </w:p>
    <w:p>
      <w:pPr>
        <w:pStyle w:val="Normal"/>
        <w:ind w:firstLine="720"/>
        <w:jc w:val="both"/>
        <w:rPr/>
      </w:pPr>
      <w:r>
        <w:rPr>
          <w:color w:val="22272F"/>
          <w:sz w:val="28"/>
          <w:szCs w:val="28"/>
        </w:rPr>
        <w:t>1.5.Организационную, координирующую, методическую и контрольную функции по формированию кадрового резерва и работе с ним, хранению документов в соответствии с правилами ведения и хранения документов, содержащих персональные данные, выполняет уполномоченное лицо отдела правовой и кадровой работы администрации округа (далее – уполномоченное лицо)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6.Уполномоченное лицо несет ответственность за нарушение норм, регулирующих получение, обработку и передачу персональных данных муниципальных служащих, граждан, претендующих на включение в кадровый резерв и включенных в кадровый резерв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22272F"/>
          <w:sz w:val="28"/>
          <w:szCs w:val="28"/>
        </w:rPr>
        <w:t xml:space="preserve">1.7.Список лиц, включенных в кадровый резерв, утверждается правовым актом администрации округа </w:t>
      </w:r>
      <w:r>
        <w:rPr>
          <w:color w:val="000000"/>
          <w:sz w:val="28"/>
          <w:szCs w:val="28"/>
        </w:rPr>
        <w:t xml:space="preserve">по форме согласно приложению №1 к настоящему Положению. </w:t>
      </w:r>
    </w:p>
    <w:p>
      <w:pPr>
        <w:pStyle w:val="Normal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Порядок формирования кадрового резерва</w:t>
      </w:r>
    </w:p>
    <w:p>
      <w:pPr>
        <w:pStyle w:val="Normal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Формирование кадрового резерва включает в себя следующие этап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 текущей и перспективной потребности в кадрах муниципальной служб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ставление перечня должностей муниципальной службы, на которые формируется кадровый резер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ставление списка кандидатов в кадровый резерв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оценка и отбор кандидатов в кадровый резерв </w:t>
      </w:r>
      <w:r>
        <w:rPr>
          <w:sz w:val="28"/>
          <w:szCs w:val="28"/>
        </w:rPr>
        <w:t xml:space="preserve">Экспертным Советом по формированию и подготовке резерва муниципальных кадров Первомайского муниципального округа Тамбовской области (далее – Экспертный Совет);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оставление списка лиц, включаемых в кадровый резерв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инятие правового акта администрации округа об утверждении кадрового резерва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Кадровый резерв формируется из числа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андидатов, являющихся муниципальными служащими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граждан, не являющихся муниципальными служащими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В состав кадрового резерва включаются лица, соответствующие квалификационным требованиям, установленным для замещения должностей муниципальной службы, обладающие необходимыми деловыми и личностными качествами, показавшие высокие результаты в профессиональной деятельности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В кадровый резерв не может быть включен муниципальный служащий, имеющий дисциплинарное взыскание, предусмотренное статьей 27.1 Федерального закона от 02.03.2007 №25-ФЗ «О муниципальной службе в Российской Федерации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дровый резерв не может быть включен гражданин в случаях, предусмотренных статьей 13 Федерального закона от 02.03.2007 № 25-ФЗ       «О муниципальной службе в Российской Федерации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Кандидаты, указанные в пункте 2.2 настоящего Положения, представляют уполномоченному лицу следующие докумен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ичное заявлени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заполненную и подписанную анкету по форме, установленной Президентом Российской Федерации, с приложением фотографи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ю паспорта или заменяющего его документ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ы, подтверждающие необходимое профессиональное образование, а также, по желанию кандидата, документы о дополнительном профессиональном образовании, о присвоении ученой степени, ученого звани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ю трудовой книжки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, по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Включение в кадровый резерв осуществляется при наличии рекомендаций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аттестационной комиссии администрации округ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заместителей главы администрации округа, управляющего делами администрации округа, начальников структурных подразделений администрации округа по форме согласно приложению №2 к настоящему Положению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Отбор лиц для включения в кадровый резерв осуществляется  Экспертным Советом на основе анализа представленных документов, проверяются соответствие перечня и формы представленных документов требованиям, установленным настоящим Положением, достоверность указанных в них сведений, а также соответствие кандидата квалификационным требованиям, установленным для замещения должностей муниципальной службы соответствующей группы должностей. При необходимости заслушивается руководитель, давший рекомендацию кандидату для включения в кадровый резерв или непосредственный руководитель муниципального служащего, при необходимости проводится собеседование с кандидато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Экспертный Совет рассматривает заявления граждан (при их наличии) о включении их в кадровый резерв, при необходимости проводится собеседование с подавшим заявление гражданино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тся во внимание возраст, опыт работы, стаж муниципальной службы работника на момент представления документов для включения в кадровый резерв, результаты служебной деятельности, в том числе по итогам проведенных плановых, целевых проверок, наличие дополнительного профессионального образования, личные и деловые качества кандидата, наличие ведомственных или государственных наград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8.По результатам проверки документов, проведенных собеседований, при наличии рекомендаций, указанных пунктом 2.6 настоящего Положения, Экспертный Совет готовит предложения главе округа о зачислении в кадровый резерв, либо об отказе в зачислении в кадровый резер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лава округа вправе принять решение о включении лица в кадровый резерв без рекомендаций, указанных в пункте 2.6 настоящего Полож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Кадровый резерв формируется сроком на пять лет с учетом прогноза текущей и перспективной потребно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По окончании указанного в пункте 2.9 Положения срока, в случае отсутствия оснований для исключения из кадрового резерва, лицо, включенное в кадровый резерв, уведомляется о необходимости дачи согласия на оставление его в кадровом резерве на следующий период и в случае дачи такого согласия оставляется в кадровом резерв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едение кадрового резерва</w:t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Кадровый резерв ведется в документальной и электронной формах согласно приложению №3 к настоящему Положению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Лица, включенные в кадровый резерв, обязаны уведомлять уполномоченное лицо об изменении сведений в документах, предусмотренных пунктом 2.5. настоящего Положения, в течение 5 рабочих дней с момента измен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Работа с кадровым резервом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абота с кадровым резервом проводится в целях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я уровня мотивации муниципальных служащих к профессиональному росту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лучшения результатов профессиональной деятельности муниципальных служащих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я уровня профессиональной подготовки муниципальных служащих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кращения периода адаптации при назначении на должность муниципальной службы, а также создания условий для профессионального роста граждан, состоящих в кадровом резерв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По составу кадрового резерва при необходимости вносятся изменения в персональные данные лиц, включенных в кадровый резер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Сведения о включении в кадровый резерв, а также исключении  из кадрового резерва включаются в личное дело муниципального служащего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Профессиональное развитие муниципального служащего (гражданина), состоящего в кадровом резерве, предусматривает приобретение необходимых теоретических и практических знаний, более глубокое освоение особенностей будущей работы, выработку организаторских навыков руковод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формам работы по профессиональному развитию муниципального служащего (гражданина), состоящего в кадровом резерве, относятс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стоятельная подготовка муниципального служащего (гражданина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олнительное профессиональное образование муниципального служащего (гражданина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ременное исполнение муниципальным служащим должностных обязанностей по должности, на замещение которой он включен в кадровый резерв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ременное замещение должности муниципальной службы муниципальным служащим (гражданином) на период отсутствия муниципального служащего, за которым в соответствии с федеральным законодательством сохраняется должность муниципальной служб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участие муниципального служащего (гражданина) в подготовке и проведении организуемых администрацией округа мероприятий и реализуемых проектах, привлечение к работе в составе комиссий по проведению контрольных, целевых проверо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Основания исключения из кадрового резерв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Муниципальный служащий (гражданин) исключается из кадрового резерва по следующим основаниям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исьменное заявление муниципального служащего (гражданина) об исключении из кадрового резерва,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начение на должность муниципальной службы (за исключением случаев, когда муниципальный служащий (гражданин) назначен на должность, нижестоящую по отношению к той, для замещения которой он включен в кадровый резерв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исьменный отказ от замещения предложенной должности муниципальной службы, в резерв для замещения которой муниципальный служащий (гражданин) был включен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-по состоянию здоровья в соответствии с медицинским заключение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принятия аттестационной комиссией администрации округа о несоответствии муниципального служащего замещаемой им должности муниципальной служб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ольнение с муниципальной службы по собственному желанию, а также по инициативе представителя нанимателя (работодателя) в случаях нарушений запретов и ограничений, связанных с муниципальной службой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течение срока нахождения в кадровом резерве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достижении предельного возраста, установленного для замещения должности муниципальной службы;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мерть муниципального служащего (гражданина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знание муниципального служащего (гражданина) судом недееспособным или ограниченно дееспособным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знание муниципального служащего (гражданина) судом безвестно отсутствующим или объявление его умершим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вступление в отношении муниципального служащего (гражданина) в законную силу обвинительного приговора суд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ступление и (или) установление обстоятельств, препятствующих поступлению гражданина на муниципальную службу или прохождению муниципальным служащим муниципальной служб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иным основаниям, предусмотренным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Исключение муниципального служащего (гражданина) из кадрового резерва проводится на основании правового акта администрации окру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25:00Z</dcterms:created>
  <dc:creator>Faina</dc:creator>
  <dc:description/>
  <cp:keywords/>
  <dc:language>en-US</dc:language>
  <cp:lastModifiedBy>RePack by Diakov</cp:lastModifiedBy>
  <cp:lastPrinted>2024-05-08T10:25:00Z</cp:lastPrinted>
  <dcterms:modified xsi:type="dcterms:W3CDTF">2025-05-14T07:30:00Z</dcterms:modified>
  <cp:revision>91</cp:revision>
  <dc:subject/>
  <dc:title/>
</cp:coreProperties>
</file>