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jc w:val="center"/>
        <w:rPr>
          <w:lang w:val="ru-RU"/>
        </w:rPr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7.4pt" filled="f" o:ole="">
            <v:imagedata r:id="rId3" o:title=""/>
          </v:shape>
          <o:OLEObject Type="Embed" ProgID="" ShapeID="ole_rId2" DrawAspect="Content" ObjectID="_1946558250" r:id="rId2"/>
        </w:object>
      </w: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t>ТАМБОВСКАЯ ОБЛАСТЬ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t>АДМИНИСТРАЦИЯ ПЕРВОМАЙСКОГО</w:t>
      </w:r>
      <w:r>
        <w:rPr>
          <w:lang w:val="ru-RU"/>
        </w:rPr>
        <w:t xml:space="preserve"> МУНИЦИПАЛЬНОГО ОКРУГА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          </w:t>
      </w:r>
      <w:r>
        <w:rPr>
          <w:lang w:val="ru-RU"/>
        </w:rPr>
        <w:t xml:space="preserve">16.02. </w:t>
      </w:r>
      <w:r>
        <w:rPr/>
        <w:t>202</w:t>
      </w:r>
      <w:r>
        <w:rPr>
          <w:lang w:val="ru-RU"/>
        </w:rPr>
        <w:t>4</w:t>
      </w:r>
      <w:r>
        <w:rPr/>
        <w:t xml:space="preserve">                     </w:t>
      </w:r>
      <w:r>
        <w:rPr>
          <w:lang w:val="ru-RU"/>
        </w:rPr>
        <w:t>р.</w:t>
      </w:r>
      <w:r>
        <w:rPr/>
        <w:t xml:space="preserve"> п.Первомайский                                    №</w:t>
      </w:r>
      <w:r>
        <w:rPr>
          <w:lang w:val="ru-RU"/>
        </w:rPr>
        <w:t xml:space="preserve"> 34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перечня налоговых расходов Первомайского муниципального округа  Тамбовской области и осуществления  оценки налоговых расходов </w:t>
      </w:r>
      <w:bookmarkStart w:id="0" w:name="_Hlk28523997"/>
      <w:r>
        <w:rPr>
          <w:sz w:val="28"/>
          <w:szCs w:val="28"/>
        </w:rPr>
        <w:t xml:space="preserve">Первомайского муниципального округа Тамбовской области 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июня 2019 года №796  «Об общих требованиях к оценке налоговых расходов субъектов Российской Федерации и муниципальных образований», руководствуясь статьями 32,38,41 Устава Первомайского муниципального округа Тамбовской области, администрация Первомайского муниципального округа ПОСТАНОВЛЯЕТ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Порядок формирования перечня налоговых расходов Первомайского муниципального округа  Тамбовской области и осуществления  оценки налоговых расходов Первомайского муниципального округа Тамбовской области (далее – Порядок)  согласно приложению. 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 xml:space="preserve">2.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Кураторам налоговых расходов, определенным в соответствии с Порядком формирования перечня налоговых расходов  Первомайского муниципального округа  Тамбовской области и осуществления оценки </w:t>
      </w:r>
      <w:r>
        <w:rPr>
          <w:sz w:val="28"/>
          <w:szCs w:val="28"/>
          <w:lang w:val="ru-RU"/>
        </w:rPr>
        <w:t>налоговых расходов Первомайского муниципального округа  Тамбовской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области, утвержденным настоящим постановлением, обеспечить утверждение  методик оценки эффективности налоговых расходов </w:t>
      </w:r>
      <w:r>
        <w:rPr>
          <w:sz w:val="28"/>
          <w:szCs w:val="28"/>
          <w:lang w:val="ru-RU"/>
        </w:rPr>
        <w:t xml:space="preserve">Первомайского муниципального округа 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Тамбовской области до 1 апреля текущего года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 Структурным подразделениям  администрации Первомайского муниципального округа Тамбовской области, (далее — инициатор налогового расхода), которые осуществляют разработку проектов решений Совета депутатов  Первомайского муниципального округа  Тамбовской области об установлении (изменении) налоговых льгот, освобождений и иных преференций по налогам, предусматриваемых в качестве мер  муниципальной  поддержки в соответствии с целями муниципальных программ Первомайского муниципального округа  Тамбовской области и (или) целями социально-экономической политики Первомайского муниципального округа  Тамбовской области, не относящимися к  муниципальным программам Первомайского муниципального округа  Тамбовской области (далее   — проектируемые льготы), при обосновании необходимости принятия решения в пояснительной записке обеспечить наличие следующей информаци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соответствии проектируемых  льгот  целям    муниципальных программ Первомайского муниципального округа  Тамбовской области и (или) целям социально-экономической политики Первомайского муниципального округа  Тамбовской области, не относящимся к муниципальным программам Первомайского муниципального округа  Тамбовской области (инициатором налогового расхода определяется одна или несколько целей, достижению которых способствует проектируемая льгота)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потенциальном уровне востребованности плательщиками налогов,  (далее - плательщики) проектируемых льгот, рассчитанном исходя из отношения ожидаемого (прогнозного) количества плательщиков, которые воспользуются проектируемой льготой, к общему количеству плательщиков или иного отношения, определенного инициатором налогового расхода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показателе (индикаторе) достижения целей муниципальных программ Первомайского муниципального округа  Тамбовской области и (или) целей социально-экономической политики Первомайского муниципального округа  Тамбовской области, не относящихся к муниципальным программам Первомайского муниципального округа  Тамбовской области, влияние на значение которого оказывают проектируемые льготы (как минимум один показатель (индикатор), вместе с предполагаемым вкладом проектируемых льгот в изменение значения указанного показателя (индикатора), рассчитанным как разница между значением указанного показателя (индикатора) с учетом проектируемых льгот и значением указанного показателя без учета проектируемых льгот;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 оценке совокупного бюджетного эффекта (самоокупаемости) проектируемых льгот (для проектируемых льгот, предполагающих стимулирование экономической активности субъектов предпринимательской деятельности и последующее увеличение доходов  бюджета Первомайского муниципального округа  Тамбовской области), определенной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.06.2019 № 796 (при наличии необходимой информации)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Прогнозный период, за который представляется указанная информация, определяется инициатором налогового расхода.</w:t>
      </w:r>
    </w:p>
    <w:p>
      <w:pPr>
        <w:pStyle w:val="ConsPlus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опубликования и распространяется  на правоотношения, возникающие с 1 января 2024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348932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center" w:pos="2639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center" w:pos="2639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0" w:leader="none"/>
                                      <w:tab w:val="left" w:pos="1514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  <w:tab w:val="left" w:pos="2093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16.02.2024 № 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0.5pt;mso-wrap-distance-left:9pt;mso-wrap-distance-right:0pt;mso-wrap-distance-top:0pt;mso-wrap-distance-bottom:0pt;margin-top:-2.4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center" w:pos="263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center" w:pos="263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" w:leader="none"/>
                                <w:tab w:val="left" w:pos="1514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округа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  <w:tab w:val="left" w:pos="2093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16.02.2024 № 34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формирования перечня налоговых расходов  Первомайского муниципального округа Тамбовской области и осуществления оценки налоговых расходов Первомайского муниципального округа Тамбовской области </w:t>
      </w:r>
      <w:r>
        <w:rPr>
          <w:rFonts w:cs="Times New Roman" w:ascii="Times New Roman" w:hAnsi="Times New Roman"/>
          <w:sz w:val="28"/>
          <w:szCs w:val="28"/>
        </w:rPr>
        <w:t>(далее — Порядок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Общие положения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1. Настоящий Порядок определяет процедуру формирования перечня налоговых расходов  Первомайского муниципального округа Тамбовской области и осуществления оценки налоговых расходов Первомайского муниципального округа Тамбовской области, установленных решениями  Совета депутатов Первомайского муниципального округа Тамбовской области, в пределах полномочий, отнесенных законодательством Российской Федерации о налогах и сборах к ведению муниципальных образований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2. Основные понятия, используемые в настоящем Порядке, применяются в том же значении, что и в Бюджетном кодексе Российской Федерации, постановлении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орядок формирования перечня налоговых расходов</w:t>
      </w:r>
    </w:p>
    <w:p>
      <w:pPr>
        <w:pStyle w:val="Standard"/>
        <w:ind w:firstLine="709"/>
        <w:jc w:val="center"/>
        <w:rPr/>
      </w:pPr>
      <w:r>
        <w:rPr>
          <w:sz w:val="28"/>
          <w:szCs w:val="28"/>
          <w:lang w:val="ru-RU"/>
        </w:rPr>
        <w:t xml:space="preserve">Первомайского муниципального округа </w:t>
      </w:r>
      <w:r>
        <w:rPr>
          <w:bCs/>
          <w:sz w:val="28"/>
          <w:szCs w:val="28"/>
          <w:lang w:val="ru-RU"/>
        </w:rPr>
        <w:t>Тамбовской области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1. Перечень налоговых расходов Первомайского муниципального округа Тамбовской области (далее - Перечень налоговых расходов) содержит сведения о распределении налоговых расходов Первомайского муниципального округа Тамбовской области (далее - налоговые расходы) в соответствии с целями  муниципальных программ Первомайского муниципального округа Тамбовской области (далее - муниципальные программы) и (или) целями социально-экономической  политики округа, не относящимися к  муниципальным программам, а также об  структурных подразделениях округа, ответственных за достижение соответствующих налоговому расходу целей муниципальной программы и (или) целей социально-экономической политики округа, не относящихся к муниципальным программам (далее - кураторы налоговых расходов)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2. Перечень налоговых расходов формируется ежегодно до 20 мая в электронной форме в соответствии с приложением № 1 к настоящему Порядку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3. В целях формирования Перечня налоговых расходов  отдел экономики и инвестиционной политики администрации Первомайского муниципального  округа Тамбовской области   до 15 апреля распределяет налоговые расходы  по    муниципальным  программам,  закрепляет    кураторов соответствующих налоговых расходов и направляет в  финансовое управление администрации  Первомайского муниципального округа Тамбовской области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Финансовое  управление администрации  Первомайского муниципального округа Тамбовской области распределяет налоговые расходы по целям социально-экономической политики  округа не относящимся к  муниципальным  программам, с закреплением кураторов налоговых расходов и формирует сводный Перечень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Перечень налоговых расходов размещается до 01 июня на официальном сайте  администрации Первомайского муниципального округа Тамбовской области в информационно-телекоммуникационной сети Интернет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4. В случае введения новых налоговых расходов и (или) отмены действующих налоговых расходов финансовое управление округа уведомляет  отдел экономики и инвестиционной политики   администрации Первомайского муниципального округа Тамбовской области о введении нового налогового расхода, изменении действующего налогового расхода или его отмене в течение 10 рабочих дней со дня, следующего за днем принятия соответствующего нормативного правового акт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тдел экономики и инвестиционной политики администрации  Первомайского муниципального округа Тамбовской области в течение 10 рабочих дней со дня, следующего за днем получения уведомления от  финансового управления администрации Первомайского муниципального округа  Тамбовской области, распределяет налоговые расходы по муниципальным программам  и  направляет уточненный Перечень налоговых расходов в   финансовое управление администрации Первомайского муниципального округа Тамбовской области и/или уведомляет о нецелесообразности отнесения данных налоговых расходов к муниципальным  программам. Финансовое управление администрации Первомайского муниципального округа Тамбовской области вносит соответствующие изменения в Перечень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Правила формирования информации о нормативных, целевых</w:t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 фискальных характеристиках налоговых расходов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 В целях формирования информации о нормативных, целевых и фискальных характеристиках налоговых расходов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1. финансовое управление администрации Первомайского муниципального округа Тамбовской област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01 февраля направляет в Управление Федеральной налоговой службы по Тамбовской области сведения о категориях плательщиков налогов, с указанием обуславливающих соответствующие налоговые расходы нормативных правовых актов области, в том числе действовавших в отчетном году и в году, предшествующем отчетному год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10 апреля направляет в  отдел экономики  и инвестиционной политики администрации Первомайского муниципального округа Тамбовской области сведения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категориях плательщиков налогов, с указанием обуславливающих соответствующие  налоговые   расходы  нормативных  правовых актов  округа,</w:t>
      </w:r>
    </w:p>
    <w:p>
      <w:pPr>
        <w:pStyle w:val="Standard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в том числе действовавших, в отчетном году и в году, предшествующем отчетному году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количестве плательщиков, воспользовавшихся льготами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суммах выпадающих доходов бюджета  Первомайского муниципального округа Тамбовской области по каждому налоговому расход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2.  отдел  экономики и инвестиционной политики администрации Первомайского муниципального округа Тамбовской област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15 апреля закрепляет налоговые расходы за кураторами налоговых расходов и доводит до них указанную информацию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20 мая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бобщает результаты оценки эффективности налоговых расходов на основе данных, представленных кураторами налоговых расходов согласно приложению № 2 к настоящему Порядку;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редлагает рассмотрение результатов оценки эффективности налоговых расходов на комиссии  Первомайского муниципального округа Тамбовской области по увеличению поступлений налоговых и неналоговых доходов и погашению недоимки в     бюджет  Первомайского муниципального округа    Тамбовской     области   и   в   государственные внебюджетные фонды, утвержденной  постановлением администрации Первомайского муниципального округа  Тамбовской области от 30.01.2024 №194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направляет в  финансовое управление администрации Первомайского муниципального округа Тамбовской области, обобщенные результаты по оценке налоговых расходов по перечню согласно приложению № 2 к настоящему Порядк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3. кураторы налоговых расходов до 01 мая осуществляют оценку эффективности налоговых расходов, в том числе оценку совокупного бюджетного эффекта (самоокупаемости) в отношении стимулирующих налоговых расходов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и направляют в  отдел экономики и инвестиционной политики  администрации Первомайского муниципального округа Тамбовской области результаты оценки в соответствии с приложением № 2 к настоящему Порядку.</w:t>
      </w:r>
    </w:p>
    <w:p>
      <w:pPr>
        <w:pStyle w:val="Western"/>
        <w:spacing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Western"/>
        <w:spacing w:before="0" w:after="0"/>
        <w:ind w:firstLine="709"/>
        <w:jc w:val="center"/>
        <w:rPr>
          <w:bCs/>
        </w:rPr>
      </w:pPr>
      <w:r>
        <w:rPr>
          <w:bCs/>
        </w:rPr>
        <w:t>4. Порядок осуществления оценки налоговых расходов</w:t>
      </w:r>
    </w:p>
    <w:p>
      <w:pPr>
        <w:pStyle w:val="Style21"/>
        <w:spacing w:before="28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Методики оценки эффективности налоговых расходов Первомайского муниципального округа Тамбовской области разрабатываются кураторами налоговых расходов и утверждаются по согласованию с финансовым отделом администрации Первомайского муниципального округа Тамбовской области и   отделом экономики и инвестиционной политики администрации Первомайского муниципального округа Тамбовской области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ка налоговых расходов осуществляется кураторами налоговых расходов и включает в себя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2. Оценка эффективности налоговых расходов включает оценку целесообразности налоговых расходов и оценку результативности налоговых расходов.</w:t>
      </w:r>
    </w:p>
    <w:p>
      <w:pPr>
        <w:pStyle w:val="Style21"/>
        <w:spacing w:before="0" w:after="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3. Критериями целесообразности налоговых расходов являются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ответствие налоговых расходов целям  программ и (или) целям социально-экономической  политики округа, не относящимся к  муниципальным программам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4. В методике оценки эффективности налоговых расходов  Первомайского муниципального округа Тамбовской области,  утвержденных в соответствии с пунктом 4.1 настоящего порядка, определяется минимальное значение соотношения, указанного в абзаце 3 пункта 4.3 настоящего Порядка, при котором льгота признается востребованной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5. В случае несоответствия налоговых расходов Первомайского муниципального округа  Тамбовской области хотя бы одному из критериев, указанных в пункте 4.3 настоящего Порядка, куратору налоговых расходов надлежит представить в отдел  экономики  и инвестиционной политики администрации  Первомайского муниципального округа  Тамбовской области предложения о сохранении (уточнении, отмене) льгот для плательщик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6. В качестве критерия результативности налогового расхода определяется как минимум один показатель (индикатор) достижения целей муниципальных программы и (или) целей социально-экономической политики округа не относящихся к 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 муниципальной программы и (или) целей социально-экономической политики округа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7. Оценка результативности налоговых расходов включает оценку бюджетной эффективности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8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 альтернативных  механизмов  достижения целей муниципальных  программы и (или) целей социально-экономической политики округа,  не  относящихся  к  муниципальным программам,   а   также    оценка совокупного бюджетного эффекта (самоокупаемости) стимулирующих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9. Сравнительный анализ включает сравнение объемов расходов бюджета  Первомайского муниципального округа Тамбовской области в случае применения альтернативных механизмов достижения целей  муниципальных  программы и (или) целей социально-экономической политики округа, не относящихся к муниципальным  программам, и объемов предоставленных льгот (расчет прироста показателя (индикатора) достижения целей муниципальной  программы и (или) целей социально-экономической политики округа, не относящихся к  муниципальным программам, на 1 рубль налоговых расходов и на 1 рубль расходов бюджета Первомайского муниципального округа Тамбовской области для достижения того же показателя (индикатора) в случае применения альтернативных механизмов)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округа, не относящихся к муниципальным программам, могут учитываться в том числе: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Первомайского муниципального  округа Тамбовской области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 муниципальных гарантий по обязательствам плательщиков, имеющих право на льготы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10. Оценку результативности налоговых расходов допускается не проводить в отношении технических налоговых расходов Первомайского муниципального  округа Тамбовской области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уратор налогового расхода в рамках методики оценки эффективности налогового расхода Первомайского муниципального  округа Тамбовской области   вправе предусмотреть дополнительные критерии оценки бюджетной эффективности налогового расхода Первомайского муниципального  округа Тамбовской области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Порядок обобщения результатов оценки эффективности</w:t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логовых расходов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1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, о вкладе налогового расхода в достижение целей муниципальных  программы и (или) целей социально-экономической политики округа, не относящихся к муниципальным  программам, а также о наличии или об отсутствии более результативных (менее затратных для бюджета Первомайского муниципального округа) альтернативных механизмов достижения целей муниципальной программы и (или) целей социально-экономической политики  округа, не относящихся к муниципальным  программам.</w:t>
      </w:r>
    </w:p>
    <w:p>
      <w:pPr>
        <w:pStyle w:val="Western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водные результаты оценки эффективности налогового расхода формируется кураторами налогового расхода по форме в соответствии с приложением № 3 к настоящему Порядку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2. Результаты оценки эффективности налоговых расходов, рекомендации по результатам оценки, включая предложения о необходимости сохранения (уточнения, отмены) предоставленных плательщикам льгот, направляются кураторами налоговых расходов в отдел  экономики и инвестиционной политики  администрации Первомайского муниципального округа  Тамбовской области ежегодно в сроки, установленные подпунктом 3.1.3 пункта 3.1 настоящего Порядк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3. Отдел  экономики и инвестиционной политики  администрации Первомайского муниципального округа Тамбовской области формирует сводную оценку налоговых расходов на основе данных, предоставленных кураторами налоговых расходов, и направляет в сроки, установленные подпунктом 3.1.2 пункта 3.1, в финансовое управление администрации Первомайского муниципального округа Тамбовской области обобщенные результаты по оценке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4. Финансовое управление Первомайского муниципального округа Тамбовской области направляет в Министерство      финансов         Тамбовской   до   01   июня,    при  необходимости - уточненные данные до 20 августа, обобщенные результаты по оценке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5. Результаты рассмотрения оценки налоговых расходов учитываются при формировании основных направлений бюджетной и налоговой политики  Первомайского муниципального округа Тамбовской области, а также при проведении оценки эффективности реализации муниципальных программ.</w:t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 CYR" w:hAnsi="Times New Roman CYR" w:eastAsia="Calibri" w:cs="Times New Roman CYR"/>
          <w:sz w:val="28"/>
          <w:szCs w:val="28"/>
          <w:lang w:val="ru-RU"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Основной текст с отступом Знак"/>
    <w:qFormat/>
    <w:rPr>
      <w:szCs w:val="24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" w:hAnsi="Liberation Serif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52:00Z</dcterms:created>
  <dc:creator>Filchakova</dc:creator>
  <dc:description/>
  <cp:keywords/>
  <dc:language>en-US</dc:language>
  <cp:lastModifiedBy>RePack by Diakov</cp:lastModifiedBy>
  <cp:lastPrinted>2024-02-16T14:57:00Z</cp:lastPrinted>
  <dcterms:modified xsi:type="dcterms:W3CDTF">2025-05-14T06:14:00Z</dcterms:modified>
  <cp:revision>121</cp:revision>
  <dc:subject/>
  <dc:title/>
</cp:coreProperties>
</file>