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034671387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-1092" w:firstLine="10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92" w:firstLine="10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01.2024                             р.п. Первомайский                                    №54 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муниципальной программы Первомайского муниципального округа «</w:t>
      </w:r>
      <w:r>
        <w:rPr>
          <w:sz w:val="28"/>
          <w:szCs w:val="28"/>
        </w:rPr>
        <w:t>Информационное общество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06.10.2003 N 131-ФЗ "Об общих принципах организации местного самоуправления в Российской Федерации", постановлением администрации Первомайского муниципального округа Тамбовской области от 09.01.2024 №10 "Об утверждении Порядка разработки, утверждения и реализации муниципальных программ Первомайского муниципального округа "</w:t>
      </w:r>
      <w:r>
        <w:rPr>
          <w:rStyle w:val="21"/>
          <w:sz w:val="28"/>
          <w:szCs w:val="28"/>
        </w:rPr>
        <w:t xml:space="preserve">, </w:t>
      </w:r>
      <w:r>
        <w:rPr>
          <w:sz w:val="28"/>
          <w:szCs w:val="28"/>
        </w:rPr>
        <w:t>в целях организации бюджетного процесса,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32,38,41 Устава Первомайского муниципального округа Тамбовской области,  администрация Первомайского муниципального округ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муниципальную программу Первомайского муниципального округа "Информационное общество "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  <w:bookmarkStart w:id="0" w:name="sub_2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я администрации Первомайского район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12.2013 №1786  «Об утверждении муниципальной программы  Первомайского  района  «Информационное общество (2014-2020 годы)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1.07.2014 №970 «</w:t>
      </w:r>
      <w:r>
        <w:rPr>
          <w:sz w:val="28"/>
        </w:rPr>
        <w:t>О внесении изменений в муниципальную программу Первомайского района  «Информационное общество (2014-2020годы)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12.03.2015 №277 «</w:t>
      </w:r>
      <w:r>
        <w:rPr>
          <w:sz w:val="28"/>
        </w:rPr>
        <w:t>О внесении изменений в муниципальную программу Первомайского района  «Информационное общество (2014-2020годы)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.02.2016 №108 «</w:t>
      </w:r>
      <w:r>
        <w:rPr>
          <w:sz w:val="28"/>
        </w:rPr>
        <w:t xml:space="preserve">О внесении изменений в муниципальную программу Первомайского района  </w:t>
      </w:r>
      <w:r>
        <w:rPr>
          <w:sz w:val="28"/>
          <w:szCs w:val="24"/>
        </w:rPr>
        <w:t>«Информационное общество (2014-2020годы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01.2017 № 60 «</w:t>
      </w:r>
      <w:r>
        <w:rPr>
          <w:sz w:val="28"/>
        </w:rPr>
        <w:t xml:space="preserve">О внесении изменений в муниципальную программу Первомайского района  </w:t>
      </w:r>
      <w:r>
        <w:rPr>
          <w:sz w:val="28"/>
          <w:szCs w:val="24"/>
        </w:rPr>
        <w:t>«Информационное общество (2014-2020годы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8.2017 №713 «</w:t>
      </w:r>
      <w:r>
        <w:rPr>
          <w:sz w:val="28"/>
        </w:rPr>
        <w:t xml:space="preserve">О внесении изменений в муниципальную программу Первомайского района  </w:t>
      </w:r>
      <w:r>
        <w:rPr>
          <w:sz w:val="28"/>
          <w:szCs w:val="24"/>
        </w:rPr>
        <w:t>«Информационное общество (2014-2020годы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от 31.10.2018 №1028  «</w:t>
      </w: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Первомайского района от 20.12.2013 № 1786 «Об утверждении муниципальной программы  Первомайского  района  «Информационное общество (2014-2020 годы)» (с изменениями от 21.07.2014 №970, 12.03.2015 №277,15.02.2016 №108, 26.01.2017 № 60, 07.08.2017 №713)»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>от 27.03.2019 №251 «</w:t>
      </w: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Первомайского района от 20.12.2013 № 1786 «Об утверждении муниципальной программы  Первомайского  района  «Информационное общество » (с изменениями от 21.07.2014 №970, 12.03.2015 №277,15.02.2016 №108, 26.01.2017 № 60, 07.08.2017 №713, 31.10.2018 №1028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12.2019 №1266 «</w:t>
      </w: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Первомайского района от 20.12.2013 № 1786 «Об утверждении муниципальной программы  Первомайского  района  «Информационное общество» (в редакции от  27.03.2019 №251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1.2021 №5 «</w:t>
      </w: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Первомайского района от 20.12.2013 № 1786 «Об утверждении муниципальной программы  Первомайского  района  «Информационное общество» (в редакции от  31.12.2019 №1266)</w:t>
      </w:r>
      <w:r>
        <w:rPr>
          <w:sz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1.2022 №860  «</w:t>
      </w:r>
      <w:r>
        <w:rPr>
          <w:sz w:val="28"/>
        </w:rPr>
        <w:t xml:space="preserve">О внесении изменений в постановление </w:t>
      </w:r>
      <w:r>
        <w:rPr>
          <w:sz w:val="28"/>
          <w:szCs w:val="28"/>
        </w:rPr>
        <w:t>администрации Первомайского района от 20.12.2013 № 1786 «Об утверждении муниципальной программы  Первомайского  района  «Информационное общество» (с изменениями от 21.07.2014 №970, 12.03.2015 №277,15.02.2016 №108, 26.01.2017 № 60, 07.08.2017 №713, 27.03.2019 №251, 31.12.2019 №1266, 11.01.2021 №5)</w:t>
      </w:r>
      <w:r>
        <w:rPr>
          <w:sz w:val="28"/>
        </w:rPr>
        <w:t>»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 Опубликовать настоящее постановление в общественно-политической газете «Вестник» Первомайского района Тамбовской области  и размести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rPr/>
      </w:pPr>
      <w:bookmarkStart w:id="1" w:name="sub_4"/>
      <w:bookmarkEnd w:id="1"/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  <w:bookmarkStart w:id="2" w:name="sub_4"/>
      <w:bookmarkStart w:id="3" w:name="sub_4"/>
      <w:bookmarkEnd w:id="3"/>
    </w:p>
    <w:p>
      <w:pPr>
        <w:pStyle w:val="Heading3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pacing w:val="30"/>
          <w:sz w:val="28"/>
          <w:szCs w:val="28"/>
        </w:rPr>
        <w:t xml:space="preserve">округа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.В. Рыжк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8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nternet.garant.ru/document/redirect/18636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4:00Z</dcterms:created>
  <dc:creator>Халяпина</dc:creator>
  <dc:description/>
  <cp:keywords/>
  <dc:language>en-US</dc:language>
  <cp:lastModifiedBy>RePack by Diakov</cp:lastModifiedBy>
  <dcterms:modified xsi:type="dcterms:W3CDTF">2025-05-13T13:43:00Z</dcterms:modified>
  <cp:revision>43</cp:revision>
  <dc:subject/>
  <dc:title/>
</cp:coreProperties>
</file>