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4381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  ПЕРВОМА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2.01.2024                      р.п.Первомайский                                  №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Об утверждении муниципальной программы Первомайского муниципального округа </w:t>
      </w: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Обеспечение доступным, комфортным жильем и коммунальными услугами граждан Первомайского муниципального округ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мбовской области»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от 31.07.1998 (с изменениями от 25.12.2023), </w:t>
      </w:r>
      <w:r>
        <w:rPr>
          <w:color w:val="000000"/>
          <w:sz w:val="28"/>
          <w:szCs w:val="28"/>
        </w:rPr>
        <w:t>постановлением администрации Первомайского муниципального округа Тамбовской области от 09.01.2024 №10 «Об утверждении Порядка разработки, утверждения и реализации муниципальных программ Первомайского муниципального округа»,</w:t>
      </w:r>
      <w:r>
        <w:rPr>
          <w:sz w:val="28"/>
          <w:szCs w:val="28"/>
        </w:rPr>
        <w:t xml:space="preserve"> руководствуясь статьями 32, 38, 41 Устава Первомайского муниципального округа Тамбовской области Российской Федерации, администрация Первомайского муниципального округа Тамбовской области  ПОСТАНОВЛЯЕТ: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Утвердить муниципальную программу Первомайского муниципального округа </w:t>
      </w: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Обеспечение доступным, комфортным жильем и коммунальными услугами граждан Первомайского муниципального округ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мбовской области»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Финансовому управлению администрации округа (Моисеева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ить в реестр расходных обязательств Первомайского муниципального округа расходы на реализацию мероприятий муниципальной программы Первомайского муниципального округа </w:t>
      </w: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Обеспечение доступным, комфортным жильем и коммунальными услугами граждан Первомайского муниципаль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мб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изнать утратившими силу постановления администрации Первомайского район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13.11.2013 №1553 «Об утверждении муниципальной программы Первомайского района </w:t>
      </w:r>
      <w:r>
        <w:rPr>
          <w:sz w:val="28"/>
          <w:szCs w:val="28"/>
          <w:lang w:val="en-US" w:eastAsia="en-US"/>
        </w:rPr>
        <w:t>«</w:t>
      </w:r>
      <w:r>
        <w:rPr>
          <w:sz w:val="28"/>
          <w:szCs w:val="28"/>
        </w:rPr>
        <w:t>Обеспечение доступным, комфортным жильем и коммунальными услугами граждан Первомай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мбовской област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1.08.2014 №1045 </w:t>
      </w:r>
      <w:r>
        <w:rPr>
          <w:color w:val="22272F"/>
          <w:sz w:val="28"/>
          <w:szCs w:val="28"/>
          <w:shd w:fill="FFFFFF" w:val="clear"/>
        </w:rPr>
        <w:t>«О внесении изменений в муниципальную программу Первомайского района «Обеспечение доступным, комфортным жильем и коммунальными услугами граждан Первомайского района Тамбовской области» на 2014 - 2020 годы»</w:t>
      </w:r>
      <w:r>
        <w:rPr>
          <w:sz w:val="28"/>
          <w:szCs w:val="28"/>
        </w:rPr>
        <w:t xml:space="preserve">, 02.10.2014 №1371 </w:t>
      </w:r>
      <w:r>
        <w:rPr>
          <w:color w:val="22272F"/>
          <w:sz w:val="28"/>
          <w:szCs w:val="28"/>
          <w:shd w:fill="FFFFFF" w:val="clear"/>
        </w:rPr>
        <w:t>«О внесении изменений в муниципальную программу Первомайского района «Обеспечение доступным, комфортным жильем и коммунальными услугами граждан Первомайского района Тамбовской области» на 2014 - 2020 годы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0.08.2017 №726 </w:t>
      </w:r>
      <w:r>
        <w:rPr>
          <w:color w:val="22272F"/>
          <w:sz w:val="28"/>
          <w:szCs w:val="28"/>
          <w:shd w:fill="FFFFFF" w:val="clear"/>
        </w:rPr>
        <w:t>«О внесении изменений в муниципальную программу Первомайского района «Обеспечение доступным, комфортным жильем и коммунальными услугами граждан Первомайского района Тамбовской области» на 2014 - 2020 годы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04.2018 №413 </w:t>
      </w:r>
      <w:r>
        <w:rPr>
          <w:color w:val="22272F"/>
          <w:sz w:val="28"/>
          <w:szCs w:val="28"/>
          <w:shd w:fill="FFFFFF" w:val="clear"/>
        </w:rPr>
        <w:t>«О внесении изменений в постановление администрации Первомайского района Тамбовской области от 13.11.2013 N 1553 «Об утверждении муниципальной программы Первомайского района «Обеспечение доступным, комфортным жильем и коммунальными услугами граждан Первомайского района Тамбовской области» на 2014 - 2020 годы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3.12.2018 №1137 </w:t>
      </w:r>
      <w:r>
        <w:rPr>
          <w:color w:val="22272F"/>
          <w:sz w:val="28"/>
          <w:szCs w:val="28"/>
          <w:shd w:fill="FFFFFF" w:val="clear"/>
        </w:rPr>
        <w:t>«О внесении изменений в постановление администрации Первомайского района Тамбовской области от 13.11.2013 N 1553 «Об утверждении муниципальной программы Первомайского района «Обеспечение доступным, комфортным жильем и коммунальными услугами граждан Первомайского района Тамбовской области» на 2014 - 2020 годы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.12.2019 №1244 </w:t>
      </w:r>
      <w:r>
        <w:rPr>
          <w:color w:val="22272F"/>
          <w:sz w:val="28"/>
          <w:szCs w:val="28"/>
          <w:shd w:fill="FFFFFF" w:val="clear"/>
        </w:rPr>
        <w:t>«О внесении изменений в постановление администрации Первомайского района Тамбовской области от 13.11.2013 N 1553 «Об утверждении муниципальной программы Первомайского района «Обеспечение доступным, комфортным жильем и коммунальными услугами граждан Первомайского района Тамбовской области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03.02.2021 №91 </w:t>
      </w:r>
      <w:r>
        <w:rPr>
          <w:color w:val="22272F"/>
          <w:sz w:val="28"/>
          <w:szCs w:val="28"/>
          <w:shd w:fill="FFFFFF" w:val="clear"/>
        </w:rPr>
        <w:t>«О внесении изменений в постановление администрации Первомайского района Тамбовской области от 13.11.2013 N 1553 «Об утверждении муниципальной программы Первомайского района «Обеспечение доступным, комфортным жильем и коммунальными услугами граждан Первомайского района Тамбовской области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04.02.2022 №104 </w:t>
      </w:r>
      <w:r>
        <w:rPr>
          <w:color w:val="22272F"/>
          <w:sz w:val="28"/>
          <w:szCs w:val="28"/>
          <w:shd w:fill="FFFFFF" w:val="clear"/>
        </w:rPr>
        <w:t>«О внесении изменений в постановление администрации Первомайского района Тамбовской области от 13.11.2013 N 1553 «Об утверждении муниципальной программы Первомайского района «Обеспечение доступным, комфортным жильем и коммунальными услугами граждан Первомайского района Тамбовской области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06.12.2022 №1003 </w:t>
      </w:r>
      <w:r>
        <w:rPr>
          <w:color w:val="22272F"/>
          <w:sz w:val="28"/>
          <w:szCs w:val="28"/>
          <w:shd w:fill="FFFFFF" w:val="clear"/>
        </w:rPr>
        <w:t>«О внесении изменений в постановление администрации Первомайского района Тамбовской области от 13.11.2013 N 1553 «Об утверждении муниципальной программы Первомайского района «Обеспечение доступным, комфортным жильем и коммунальными услугами граждан Первомайского района Тамбовской области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05.2023 №464 </w:t>
      </w:r>
      <w:r>
        <w:rPr>
          <w:color w:val="22272F"/>
          <w:sz w:val="28"/>
          <w:szCs w:val="28"/>
          <w:shd w:fill="FFFFFF" w:val="clear"/>
        </w:rPr>
        <w:t>«О внесении изменений в постановление администрации Первомайского района Тамбовской области от 13.11.2013 N 1553 «Об утверждении муниципальной программы Первомайского района «Обеспечение доступным, комфортным жильем и коммунальными услугами граждан Первомайского района Тамбовской области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5.Разместить (опубликовать) настоящее постановление в общественно-политической газете Первомайского района Тамбовской области «Вестник» и обнародовать на сайте сетевого издания «РИА «ТОП68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)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cs="Times New Roman CYR" w:ascii="Times New Roman CYR" w:hAnsi="Times New Roman CYR"/>
          <w:sz w:val="28"/>
          <w:szCs w:val="28"/>
        </w:rPr>
        <w:t>Настоящее постановление вступает в силу со дня его опубликования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firstLine="708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Глава округа                                                                                          Р.В.Рыж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3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17:00Z</dcterms:created>
  <dc:creator>GKH2</dc:creator>
  <dc:description/>
  <cp:keywords/>
  <dc:language>en-US</dc:language>
  <cp:lastModifiedBy>RePack by Diakov</cp:lastModifiedBy>
  <cp:lastPrinted>2024-01-19T13:05:00Z</cp:lastPrinted>
  <dcterms:modified xsi:type="dcterms:W3CDTF">2025-05-13T13:53:00Z</dcterms:modified>
  <cp:revision>62</cp:revision>
  <dc:subject/>
  <dc:title/>
</cp:coreProperties>
</file>