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РИЛОЖЕНИЕ</w:t>
      </w:r>
    </w:p>
    <w:p>
      <w:pPr>
        <w:pStyle w:val="Normal"/>
        <w:ind w:firstLine="4536"/>
        <w:jc w:val="center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УТВЕРЖДЕНА</w:t>
      </w:r>
    </w:p>
    <w:p>
      <w:pPr>
        <w:pStyle w:val="Normal"/>
        <w:ind w:firstLine="4536"/>
        <w:jc w:val="center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администрации округа</w:t>
      </w:r>
    </w:p>
    <w:p>
      <w:pPr>
        <w:pStyle w:val="Normal"/>
        <w:ind w:firstLine="4536"/>
        <w:jc w:val="center"/>
        <w:rPr>
          <w:rStyle w:val="Style13"/>
          <w:rFonts w:ascii="Arial" w:hAnsi="Arial" w:cs="Arial"/>
          <w:bCs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от 22.01.2024 №110  </w:t>
        <w:br/>
      </w:r>
    </w:p>
    <w:p>
      <w:pPr>
        <w:pStyle w:val="Normal"/>
        <w:rPr>
          <w:rStyle w:val="Style13"/>
          <w:rFonts w:ascii="Arial" w:hAnsi="Arial" w:cs="Arial"/>
          <w:bCs/>
        </w:rPr>
      </w:pPr>
      <w:r>
        <w:rPr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  <w:br/>
        <w:t>Первомайского муниципального округа Тамбовской области</w:t>
      </w:r>
    </w:p>
    <w:p>
      <w:pPr>
        <w:pStyle w:val="Heading1"/>
        <w:spacing w:before="0" w:after="0"/>
        <w:ind w:hanging="0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«Оказание содействия добровольному переселению соотечественников, проживающих за рубежом»</w:t>
        <w:br/>
        <w:t>(далее -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50"/>
        <w:gridCol w:w="1258"/>
        <w:gridCol w:w="1186"/>
        <w:gridCol w:w="1214"/>
        <w:gridCol w:w="166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инвестиционной политики Первомайского муниципального округа Тамбов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ункт Межмуниципального отдела Министерства внутренних дел России "Первомайский" (по согласованию), Тамбовское областное государственное казенное учреждение "ЦЗН (отдел по Первомайскому муниципальному округу)" (по согласованию); отдел образования, отдел сельского хозяйства и продовольствия, комитет по управлению имуществом и землеустройству Первомайского муниципального округа Тамбов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ект переселения "Квалифицированные специалисты" (</w:t>
            </w:r>
            <w:hyperlink w:anchor="sub_14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риложение № 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ект переселения "Соотечественники - участники муниципальной программы Первомайского муниципального округа Тамбовской области" (</w:t>
            </w:r>
            <w:hyperlink w:anchor="sub_15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риложение № 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на территории Первомайского муниципального округа Тамбовской области Государственной программы по оказанию содействия добровольному переселению в Тамбовскую область соотечественников, проживающих за рубежом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играционной привлекательности муниципального округ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обеспечению социально-экономического развития  муниципального округа квалифицированными специалистам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ешению демографических проблем Первомайского муниципального округа Тамбовской обла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Государственной программы на территории Первомайского муниципального округа Тамбов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способствующих добровольному переселению соотечественников, проживающих за рубежом в Первомайский муниципальный округ Тамбовской области для постоянного проживания; увеличение числа квалифицированных кадр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играционного притока насе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обеспечению потребности экономики области в квалифицированных кадрах для реализации экономических и инвестиционных проектов, содействие дальнейшему развитию малого и среднего предпринимательства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ереселившихся участников Государственной программы и членов их семей в Тамбовской области, обеспечение их социально-культурной адаптации и интеграции в российское обществ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эффективности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стников Государственной программы и членов их семей, прибывших в Первомайский муниципальный округ Тамбовской области и поставленных на учет в Миграционном пункте межмуниципального отдела Министерства внутренних дел России "Первомайский"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2021 г. - 12, далее ежегодно - 2 человека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стников Государственной программы и членов их семей, прибывших в Первомайский муниципальный округ Тамбовской области и поставленных на учет в Миграционном пункте межмуниципального отдела Министерства внутренних дел России "Первомайский", всего  14 челове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 - 31.12.203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за счет всех источников финансирования на весь период реализации - 35 тыс. рублей, в том числ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 0,0 тыс. 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- 0,0 тыс. 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 округа - 35,0 тыс. руб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бл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 округ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Heading1"/>
        <w:ind w:hanging="0"/>
        <w:rPr>
          <w:sz w:val="28"/>
          <w:szCs w:val="28"/>
        </w:rPr>
      </w:pPr>
      <w:bookmarkStart w:id="3" w:name="sub_1100"/>
      <w:bookmarkEnd w:id="3"/>
      <w:r>
        <w:rPr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rPr/>
      </w:pPr>
      <w:bookmarkStart w:id="4" w:name="sub_1100"/>
      <w:bookmarkEnd w:id="4"/>
      <w:r>
        <w:rPr>
          <w:sz w:val="28"/>
          <w:szCs w:val="28"/>
        </w:rPr>
        <w:t>Сферой реализации муниципальной программы Первомайского муниципального округа Тамбовской области "Оказание содействия добровольному переселению соотечественников, проживающих за рубежом" (далее - Программа) является обеспечение социально-экономического развития муниципального округа, сокращение дефицита трудовых ресурсов, увеличение числа квалифицированных специалистов, оптимизация системы расселения, увеличение миграционного притока населения в Первомайский муниципальный округ Тамбовской области, закрепление переселенцев в Первомайском муниципальном округе Тамбовской области и обеспечение их социально-культурной адаптации и интеграции в российское общество.</w:t>
      </w:r>
    </w:p>
    <w:p>
      <w:pPr>
        <w:pStyle w:val="Normal"/>
        <w:rPr/>
      </w:pPr>
      <w:r>
        <w:rPr>
          <w:sz w:val="28"/>
          <w:szCs w:val="28"/>
        </w:rPr>
        <w:t>Программа направлена на объединение потенциала соотечественников, проживающих за рубежом, с потребностями социально-экономического развития Первомайского муниципального округа Тамбовской области.</w:t>
      </w:r>
    </w:p>
    <w:p>
      <w:pPr>
        <w:pStyle w:val="Normal"/>
        <w:rPr/>
      </w:pPr>
      <w:r>
        <w:rPr>
          <w:sz w:val="28"/>
          <w:szCs w:val="28"/>
        </w:rPr>
        <w:t>Первомайский муниципальный округ Тамбовской области имеет негативные проблемы демографического развития: уменьшение численности населения (высокий уровень смертности и низкий уровень рождаемости) старение населения вследствие одновременного снижения рождаемости и роста смертности. Негативные демографические процессы привели к изменению возрастной структуры населения, характеризующейся сокращением численности доли детей и подростков в общей численности населения.</w:t>
      </w:r>
    </w:p>
    <w:p>
      <w:pPr>
        <w:pStyle w:val="Normal"/>
        <w:rPr/>
      </w:pPr>
      <w:r>
        <w:rPr>
          <w:sz w:val="28"/>
          <w:szCs w:val="28"/>
        </w:rPr>
        <w:t>Переселение соотечественников, проживающих за рубежом, на постоянное место жительства в Первомайский муниципальный округ Тамбовской области с востребованными профессионально квалификационными, образовательными, экономическими, демографическими, социокультурными и другими характеристиками, способных успешно адаптироваться и интегрироваться в российское общество, становится одним из источников увеличения численности населения области и будет способствовать дальнейшему социально-экономическому развитию Первомайского муниципального округ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еализации государственной программы могут возникнуть определенные риски.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ие вариантов трудоустройства участника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еспеченность жильем участников программы и/или неспособность семьи участника программы нести расходы по оплате найма временного жил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ответствие реальной квалификации участника программы квалификации, заявленной в анк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программой предусмотрены мероприятия, направленные на их нейтрализацию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по временному трудоустройству на неквалифицированные рабочие места, а также подбор вариантов трудоустройства членов семьи участника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ое обновление базы данных вакансий для соотечестве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вышение квалификации участника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казатели образования:</w:t>
      </w:r>
    </w:p>
    <w:p>
      <w:pPr>
        <w:pStyle w:val="Normal"/>
        <w:rPr/>
      </w:pPr>
      <w:r>
        <w:rPr>
          <w:sz w:val="28"/>
          <w:szCs w:val="28"/>
        </w:rPr>
        <w:t>В Первомайском муниципальном округе Тамбовской области функционируют: одно общеобразовательное учреждение - МБОУ "Первомайская средняя общеобразовательная школа" с 15 филиалами, Дом детского творчества, Первомайская детско-юношеская спортивная школа, 5 дошкольных образовательных учреждений и 3 отделения дошкольного образования, школа искусств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Heading1"/>
        <w:ind w:hanging="0"/>
        <w:rPr>
          <w:sz w:val="28"/>
          <w:szCs w:val="28"/>
        </w:rPr>
      </w:pPr>
      <w:bookmarkStart w:id="5" w:name="sub_1200"/>
      <w:bookmarkEnd w:id="5"/>
      <w:r>
        <w:rPr>
          <w:sz w:val="28"/>
          <w:szCs w:val="28"/>
        </w:rPr>
        <w:t>2. Приоритеты, цели, задачи, сроки и этапы реализации муниципальной программы</w:t>
      </w:r>
    </w:p>
    <w:p>
      <w:pPr>
        <w:pStyle w:val="Normal"/>
        <w:rPr>
          <w:sz w:val="28"/>
          <w:szCs w:val="28"/>
        </w:rPr>
      </w:pPr>
      <w:bookmarkStart w:id="6" w:name="sub_1200"/>
      <w:bookmarkEnd w:id="6"/>
      <w:r>
        <w:rPr>
          <w:sz w:val="28"/>
          <w:szCs w:val="28"/>
        </w:rPr>
        <w:t>Приоритеты региональной государственной политики в сфере реализации муниципальной программы района сформированы с учетом целей и задач, поставленных в следующих документах федерального и регионального уровней: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14.09.2012 N 1289 "О реализации государственной программы по оказанию содействия добровольному переселению в Российскую Федерацию соотечественников, проживающих за рубежом";</w:t>
      </w:r>
    </w:p>
    <w:p>
      <w:pPr>
        <w:pStyle w:val="Normal"/>
        <w:rPr/>
      </w:pP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Тамбовской области до 2035 года (утверждена </w:t>
      </w:r>
      <w:hyperlink r:id="rId4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мбовской области от 04.06.2018 N 246-З);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демографической политики Тамбовской области на период до 2025 года (утверждена </w:t>
      </w:r>
      <w:hyperlink r:id="rId6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области от 27.11.2007 N 1284).</w:t>
      </w:r>
    </w:p>
    <w:p>
      <w:pPr>
        <w:pStyle w:val="Normal"/>
        <w:rPr/>
      </w:pPr>
      <w:r>
        <w:rPr>
          <w:sz w:val="28"/>
          <w:szCs w:val="28"/>
        </w:rPr>
        <w:t>Реализация муниципальной программы округа позволит создать условия для устойчивого социально-экономического развития Первомайского муниципального округа Тамбовской области.</w:t>
      </w:r>
    </w:p>
    <w:p>
      <w:pPr>
        <w:pStyle w:val="Normal"/>
        <w:rPr/>
      </w:pPr>
      <w:r>
        <w:rPr>
          <w:sz w:val="28"/>
          <w:szCs w:val="28"/>
        </w:rPr>
        <w:t>Главные цели муниципальной программы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реализации Государственной программы;</w:t>
      </w:r>
    </w:p>
    <w:p>
      <w:pPr>
        <w:pStyle w:val="Normal"/>
        <w:rPr/>
      </w:pPr>
      <w:r>
        <w:rPr>
          <w:sz w:val="28"/>
          <w:szCs w:val="28"/>
        </w:rPr>
        <w:t>повышение миграционной привлекательности Первомайского муниципального  округа  Тамбовской области;</w:t>
      </w:r>
    </w:p>
    <w:p>
      <w:pPr>
        <w:pStyle w:val="Normal"/>
        <w:rPr/>
      </w:pPr>
      <w:r>
        <w:rPr>
          <w:sz w:val="28"/>
          <w:szCs w:val="28"/>
        </w:rPr>
        <w:t>содействие устойчивому обеспечению социально-экономического развития Первомайского муниципального округа Тамбовской области квалифицированными специалистами;</w:t>
      </w:r>
    </w:p>
    <w:p>
      <w:pPr>
        <w:pStyle w:val="Normal"/>
        <w:rPr/>
      </w:pPr>
      <w:r>
        <w:rPr>
          <w:sz w:val="28"/>
          <w:szCs w:val="28"/>
        </w:rPr>
        <w:t>содействие решению демографических проблем Первомайского муниципального округа Тамбовской области;</w:t>
      </w:r>
    </w:p>
    <w:p>
      <w:pPr>
        <w:pStyle w:val="Normal"/>
        <w:rPr/>
      </w:pPr>
      <w:r>
        <w:rPr>
          <w:sz w:val="28"/>
          <w:szCs w:val="28"/>
        </w:rPr>
        <w:t>обеспечение реализации Государственной программы на территории Первомайского муниципального округ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ение следующих основны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миграционного притока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числа квалифицированных кадров;</w:t>
      </w:r>
    </w:p>
    <w:p>
      <w:pPr>
        <w:pStyle w:val="Normal"/>
        <w:rPr/>
      </w:pPr>
      <w:r>
        <w:rPr>
          <w:sz w:val="28"/>
          <w:szCs w:val="28"/>
        </w:rPr>
        <w:t>содействие обеспечению потребности экономики Первомайского муниципального округа Тамбовской области в квалифицированных кадрах для реализации экономических и инвестиционных проектов, содействие дальнейшему развитию малого и средне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закрепление переселившихся участников Государственной программы и членов их семей в Первомайском муниципальном округе Тамбовской области и обеспечение их социально-культурной адаптации и интеграции в российское общество.</w:t>
      </w:r>
    </w:p>
    <w:p>
      <w:pPr>
        <w:pStyle w:val="Normal"/>
        <w:rPr/>
      </w:pPr>
      <w:r>
        <w:rPr>
          <w:sz w:val="28"/>
          <w:szCs w:val="28"/>
        </w:rPr>
        <w:t xml:space="preserve">Основные целевые индикаторы, отражающие степень достижения целей и задач муниципальной программы Первомайского муниципального округа Тамбовской области, приведены в </w:t>
      </w:r>
      <w:hyperlink w:anchor="sub_11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муниципальной программе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ая программа Первомайского муниципального округа Тамбовской области реализуется в  период : 01.01.2024 - 31.12.20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7" w:name="sub_1300"/>
      <w:bookmarkEnd w:id="7"/>
      <w:r>
        <w:rPr>
          <w:sz w:val="28"/>
          <w:szCs w:val="28"/>
        </w:rPr>
        <w:t>3. Показатели (индикаторы)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rPr/>
      </w:pPr>
      <w:bookmarkStart w:id="8" w:name="sub_1300"/>
      <w:bookmarkEnd w:id="8"/>
      <w:r>
        <w:rPr>
          <w:sz w:val="28"/>
          <w:szCs w:val="28"/>
        </w:rPr>
        <w:t>Показатель "Количество участников Программы и членов их семей, прибывших на территорию Первомайского муниципального округа Тамбовской области и зарегистрированных в миграционном пункте межмуниципального отдела Министерства внутренних дел России "Первомайский", является одним из ключевых показателей, используемых для характеристики миграционной привлекательности Первомайского муниципального округа Тамбовской области.</w:t>
      </w:r>
    </w:p>
    <w:p>
      <w:pPr>
        <w:pStyle w:val="Normal"/>
        <w:rPr/>
      </w:pPr>
      <w:r>
        <w:rPr>
          <w:sz w:val="28"/>
          <w:szCs w:val="28"/>
        </w:rPr>
        <w:t>Показатель "Доля трудоустроенных квалифицированных специалистов - участников Программы, от общей численности трудоустроенных участников Государственной программы трудоспособного возраста" характеризует востребованность прибывших на рынке труда Первомайского муниципального округа Тамбовской области.</w:t>
      </w:r>
    </w:p>
    <w:p>
      <w:pPr>
        <w:pStyle w:val="Normal"/>
        <w:rPr/>
      </w:pPr>
      <w:r>
        <w:rPr>
          <w:sz w:val="28"/>
          <w:szCs w:val="28"/>
        </w:rPr>
        <w:t>Показатель "Количество квалифицированных специалистов - участников Государственной программы и членов их семей, переселившихся в Первомайский муниципальный округ Тамбовской области " характеризует обеспечение баланса интересов участников Программы и членов их семей, принимающего сообщества,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ь "Доля участников Программы и членов их семей, получивших единовременную выплату на обустройство и медицинское обследование, от общего числа прибывших участников и членов их семей" характеризует уровень обеспечения дополнительными гарантиями.</w:t>
      </w:r>
    </w:p>
    <w:p>
      <w:pPr>
        <w:pStyle w:val="Normal"/>
        <w:rPr/>
      </w:pPr>
      <w:r>
        <w:rPr>
          <w:sz w:val="28"/>
          <w:szCs w:val="28"/>
        </w:rPr>
        <w:t xml:space="preserve">Основной перечень показателей (индикаторов) муниципальной программы Первомайского округа "Оказание содействия добровольному переселения соотечественников, проживающих за рубежом", </w:t>
      </w:r>
      <w:hyperlink w:anchor="sub_14000">
        <w:r>
          <w:rPr>
            <w:rStyle w:val="InternetLink"/>
            <w:rFonts w:cs="Times New Roman CYR"/>
            <w:b w:val="false"/>
            <w:b w:val="false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"Проект переселения "Квалифицированные специалисты", </w:t>
      </w:r>
      <w:hyperlink w:anchor="sub_15000">
        <w:r>
          <w:rPr>
            <w:rStyle w:val="InternetLink"/>
            <w:rFonts w:cs="Times New Roman CYR"/>
            <w:b w:val="false"/>
            <w:b w:val="false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"Проект переселения "Соотечественники - участники муниципальной программы Первомайского муниципального округа Тамбовской области", и их значения, приведены в </w:t>
      </w:r>
      <w:hyperlink w:anchor="sub_11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bookmarkStart w:id="9" w:name="sub_1400"/>
      <w:bookmarkEnd w:id="9"/>
      <w:r>
        <w:rPr>
          <w:sz w:val="28"/>
          <w:szCs w:val="28"/>
        </w:rPr>
        <w:t>4. Обобщенная характеристика подпрограмм, мероприятий муниципальной програм</w:t>
      </w:r>
      <w:r>
        <w:rPr>
          <w:color w:val="000000"/>
          <w:sz w:val="28"/>
          <w:szCs w:val="28"/>
        </w:rPr>
        <w:t>мы</w:t>
      </w:r>
    </w:p>
    <w:p>
      <w:pPr>
        <w:pStyle w:val="Normal"/>
        <w:rPr/>
      </w:pPr>
      <w:bookmarkStart w:id="10" w:name="sub_1400"/>
      <w:bookmarkEnd w:id="10"/>
      <w:r>
        <w:rPr>
          <w:sz w:val="28"/>
          <w:szCs w:val="28"/>
        </w:rPr>
        <w:t xml:space="preserve">Муниципальная Программа включает 2 подпрограммы: </w:t>
      </w:r>
      <w:hyperlink w:anchor="sub_14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«Проект переселения "Квалифицированные специалисты</w:t>
        </w:r>
      </w:hyperlink>
      <w:r>
        <w:rPr>
          <w:sz w:val="28"/>
          <w:szCs w:val="28"/>
        </w:rPr>
        <w:t xml:space="preserve">»; </w:t>
      </w:r>
      <w:hyperlink w:anchor="sub_15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 xml:space="preserve">«Проект переселения «Соотечественники - участники муниципальной программы </w:t>
        </w:r>
        <w:r>
          <w:rPr>
            <w:rStyle w:val="InternetLink"/>
            <w:sz w:val="28"/>
            <w:szCs w:val="28"/>
          </w:rPr>
          <w:t xml:space="preserve">Первомайского  муниципального  округа  Тамбовской области» 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одпрограмма «Проект переселения «Квалифицированные специалисты» (</w:t>
      </w:r>
      <w:hyperlink w:anchor="sub_14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е № 4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) сформирована с учетом целевого характера направления миграционных процессов для развития агропромышленного, промышленно-производственного секторов экономики Первомайского муниципального округа Тамбовской области, отраслей образования и здравоохранения.</w:t>
      </w:r>
    </w:p>
    <w:p>
      <w:pPr>
        <w:pStyle w:val="Normal"/>
        <w:rPr/>
      </w:pPr>
      <w:r>
        <w:rPr>
          <w:sz w:val="28"/>
          <w:szCs w:val="28"/>
        </w:rPr>
        <w:t>Реализация данного проекта будет в определенной мере способствовать привлечению и закреплению на территории Первомайского муниципального округа Тамбовской области квалифицированных кадров.</w:t>
      </w:r>
    </w:p>
    <w:p>
      <w:pPr>
        <w:pStyle w:val="Normal"/>
        <w:rPr/>
      </w:pPr>
      <w:r>
        <w:rPr>
          <w:sz w:val="28"/>
          <w:szCs w:val="28"/>
        </w:rPr>
        <w:t xml:space="preserve">Для обеспечения решения задач </w:t>
      </w:r>
      <w:hyperlink w:anchor="sub_14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Проект переселения «Квалифицированные специалисты» предусматривается реализация основных мероприятий.</w:t>
      </w:r>
    </w:p>
    <w:p>
      <w:pPr>
        <w:pStyle w:val="Normal"/>
        <w:rPr/>
      </w:pPr>
      <w:r>
        <w:rPr>
          <w:sz w:val="28"/>
          <w:szCs w:val="28"/>
        </w:rPr>
        <w:t xml:space="preserve">Перечень мероприятий </w:t>
      </w:r>
      <w:hyperlink w:anchor="sub_15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Проект переселения «Квалифицированные специалисты», ожидаемые непосредственные результаты, объемы финансирования изложены в </w:t>
      </w:r>
      <w:hyperlink w:anchor="sub_12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и № 2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.</w:t>
      </w:r>
    </w:p>
    <w:p>
      <w:pPr>
        <w:pStyle w:val="Normal"/>
        <w:rPr/>
      </w:pPr>
      <w:r>
        <w:rPr>
          <w:sz w:val="28"/>
          <w:szCs w:val="28"/>
        </w:rPr>
        <w:t>Подпрограмма «Проект переселения «Соотечественники - участники муниципальной программы Первомайского муниципального округа Тамбовской области» (</w:t>
      </w:r>
      <w:hyperlink w:anchor="sub_15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е №5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) направлена на содействие решения демографических проблем Первомайского муниципального округ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определенной мере позволит стабилизировать демографическую ситуацию в Первомайском муниципальном округе Тамбовской области, повысить миграционную привлекательность  муниципального округа .</w:t>
      </w:r>
    </w:p>
    <w:p>
      <w:pPr>
        <w:pStyle w:val="Normal"/>
        <w:rPr/>
      </w:pPr>
      <w:r>
        <w:rPr>
          <w:sz w:val="28"/>
          <w:szCs w:val="28"/>
        </w:rPr>
        <w:t xml:space="preserve">Для обеспечения решения задач </w:t>
      </w:r>
      <w:hyperlink w:anchor="sub_14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Проект переселения «Соотечественники - участники муниципальной программы Первомайского муниципального округа Тамбовской области» предусматривается реализация основ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11" w:name="sub_1500"/>
      <w:bookmarkEnd w:id="11"/>
      <w:r>
        <w:rPr>
          <w:sz w:val="28"/>
          <w:szCs w:val="28"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bookmarkStart w:id="12" w:name="sub_1500"/>
      <w:bookmarkEnd w:id="12"/>
      <w:r>
        <w:rPr>
          <w:sz w:val="28"/>
          <w:szCs w:val="28"/>
        </w:rPr>
        <w:t>Объем бюджетных ассигнований на реализацию программы составляет 35,0 тыс. руб., в том числе:</w:t>
      </w:r>
    </w:p>
    <w:p>
      <w:pPr>
        <w:pStyle w:val="Normal"/>
        <w:rPr/>
      </w:pPr>
      <w:r>
        <w:rPr>
          <w:sz w:val="28"/>
          <w:szCs w:val="28"/>
        </w:rPr>
        <w:t>средства федерального бюджета - 0,0 тыс. руб; средства бюджета области - 0,0 тыс. руб. средства бюджета округа - 35,0 тыс.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ное обеспечение областной выплаты носит прогнозный характер и подлежит ежегодному уточнению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есурсном обеспечении в </w:t>
      </w:r>
      <w:hyperlink w:anchor="sub_13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и № 3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.</w:t>
      </w:r>
    </w:p>
    <w:p>
      <w:pPr>
        <w:pStyle w:val="Heading1"/>
        <w:ind w:hanging="0"/>
        <w:rPr>
          <w:sz w:val="28"/>
          <w:szCs w:val="28"/>
        </w:rPr>
      </w:pPr>
      <w:bookmarkStart w:id="13" w:name="sub_1600"/>
      <w:bookmarkEnd w:id="13"/>
      <w:r>
        <w:rPr>
          <w:sz w:val="28"/>
          <w:szCs w:val="28"/>
        </w:rPr>
        <w:t>6. Механизмы реализации муниципальной программы</w:t>
      </w:r>
    </w:p>
    <w:p>
      <w:pPr>
        <w:pStyle w:val="Normal"/>
        <w:rPr>
          <w:sz w:val="28"/>
          <w:szCs w:val="28"/>
        </w:rPr>
      </w:pPr>
      <w:bookmarkStart w:id="14" w:name="sub_1600"/>
      <w:bookmarkEnd w:id="14"/>
      <w:r>
        <w:rPr>
          <w:sz w:val="28"/>
          <w:szCs w:val="28"/>
        </w:rPr>
        <w:t>Первомайский муниципальный округ Тамбовской области является территорией вселения, принимающей участников Государственной программы и членов их семей.</w:t>
      </w:r>
    </w:p>
    <w:p>
      <w:pPr>
        <w:pStyle w:val="Normal"/>
        <w:rPr/>
      </w:pPr>
      <w:r>
        <w:rPr>
          <w:sz w:val="28"/>
          <w:szCs w:val="28"/>
        </w:rPr>
        <w:t>Организационный механизм реализации Программы представляет собой систему государственных органов, администрации Первомайского муниципального округа Тамбовской области и иных организаций, обеспечив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приему, временному размещению, содействию в постоянном жилищном обустройстве в территории в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е постоянному обустройству участников Программы - медицинским работни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е занятости, включая занятие предпринимательской деятельностью, ведение личного подсоб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полагает выполнение следующих мероприятий:</w:t>
      </w:r>
    </w:p>
    <w:p>
      <w:pPr>
        <w:pStyle w:val="Normal"/>
        <w:rPr/>
      </w:pPr>
      <w:r>
        <w:rPr>
          <w:sz w:val="28"/>
          <w:szCs w:val="28"/>
        </w:rPr>
        <w:t>координация деятельности администрации Первомайского муниципального округа Тамбовской области, территориальных органов федеральных органов исполнительной власти на территории Первомайского муниципального округа Тамбовской области и иных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отчетов о результатах реализации 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контроль за реализацией Программы осуществляет межведомственная комиссия муниципального округа по реализации </w:t>
      </w:r>
      <w:hyperlink r:id="rId7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государственной программы</w:t>
        </w:r>
      </w:hyperlink>
      <w:r>
        <w:rPr>
          <w:sz w:val="28"/>
          <w:szCs w:val="28"/>
        </w:rPr>
        <w:t xml:space="preserve"> Тамбовской области "Оказание содействия добровольному переселению в Тамбовскую область соотечественников, проживающих за рубежо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формируется в составе председателя Комиссии, заместителя председателя, секретаря и членов Комиссии.</w:t>
      </w:r>
    </w:p>
    <w:p>
      <w:pPr>
        <w:pStyle w:val="Normal"/>
        <w:rPr/>
      </w:pPr>
      <w:r>
        <w:rPr>
          <w:sz w:val="28"/>
          <w:szCs w:val="28"/>
        </w:rPr>
        <w:t>Председателем комиссии является  глава  Первомайского муниципального округа Тамбовской област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рассматривает материалы о ходе реализации мероприятий муниципальной Программы, проводит проверку выполнения программных мероприятий, целевого и эффективного использования программных средств.</w:t>
      </w:r>
    </w:p>
    <w:p>
      <w:pPr>
        <w:sectPr>
          <w:headerReference w:type="default" r:id="rId8"/>
          <w:footerReference w:type="default" r:id="rId9"/>
          <w:type w:val="nextPage"/>
          <w:pgSz w:w="11906" w:h="16800"/>
          <w:pgMar w:left="1560" w:right="560" w:gutter="0" w:header="720" w:top="1134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РИЛОЖЕНИЕ  № 1</w:t>
        <w:br/>
        <w:t xml:space="preserve">                                                                              к 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униципальной   программе</w:t>
        </w:r>
      </w:hyperlink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Первомайского 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муниципального   округа   Тамбовской   области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"Оказание содействия добровольному переселению</w:t>
      </w:r>
    </w:p>
    <w:p>
      <w:pPr>
        <w:pStyle w:val="Normal"/>
        <w:ind w:firstLine="8789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соотечественников, проживающих   за   рубежом"</w:t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sz w:val="28"/>
          <w:szCs w:val="28"/>
        </w:rPr>
        <w:t>Перечень</w:t>
        <w:br/>
        <w:t>показателей (индикаторов) муниципальной программы Первомайского муниципального округа Тамбовской области "Оказание содействие добровольному переселению соотечественников, проживающих за рубежом", подпрограммы "Проект переселения "Квалифицированные специалисты", подпрограммы "Проект переселения "Соотечественники - участники муниципальной программы  Первомайского муниципального округа Тамбовской области " и их значений</w:t>
      </w:r>
    </w:p>
    <w:p>
      <w:pPr>
        <w:pStyle w:val="Heading1"/>
        <w:ind w:hanging="0"/>
        <w:rPr/>
      </w:pPr>
      <w:bookmarkStart w:id="15" w:name="sub_10002"/>
      <w:bookmarkEnd w:id="15"/>
      <w:r>
        <w:rPr/>
        <w:t xml:space="preserve">01.01.2024 - 31.12.2030 годы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3"/>
        <w:gridCol w:w="802"/>
        <w:gridCol w:w="48"/>
        <w:gridCol w:w="803"/>
        <w:gridCol w:w="48"/>
        <w:gridCol w:w="992"/>
        <w:gridCol w:w="992"/>
        <w:gridCol w:w="851"/>
        <w:gridCol w:w="992"/>
        <w:gridCol w:w="992"/>
      </w:tblGrid>
      <w:tr>
        <w:trPr/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w:anchor="sub_1000">
              <w:r>
                <w:rPr>
                  <w:rStyle w:val="InternetLink"/>
                  <w:rFonts w:cs="Times New Roman CYR"/>
                  <w:b/>
                  <w:bCs/>
                  <w:color w:val="000000"/>
                </w:rPr>
                <w:t>Муниципальная программа</w:t>
              </w:r>
            </w:hyperlink>
            <w:r>
              <w:rPr/>
              <w:t xml:space="preserve"> Первомайского муниципального округа Тамбовской области "Оказание содействия добровольному переселению соотечественников, проживающих за рубежом"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/>
              <w:t>Цель - Обеспечение реализации муниципальной программы на территории Первомайского муниципального округа Тамбовской области</w:t>
            </w:r>
          </w:p>
        </w:tc>
      </w:tr>
      <w:tr>
        <w:trPr>
          <w:trHeight w:val="6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казатель. Количество участников Программы по оказанию содействия добровольному переселению соотечественников, проживающих за рубежом, (далее - Программа) и членов их семей, прибывших на территорию Первомайского муниципального округа Тамбовской области и зарегистрированных в миграционном пункте межмуниципального отдела Министерства внутренних дел России "Первомайский" соотечественников проживающих за рубежом, по Первомайскому муниципальному  округу Тамб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1" w:firstLine="720"/>
              <w:jc w:val="center"/>
              <w:rPr/>
            </w:pPr>
            <w:r>
              <w:rPr/>
            </w:r>
          </w:p>
          <w:p>
            <w:pPr>
              <w:pStyle w:val="Normal"/>
              <w:ind w:right="-31" w:firstLine="7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w:anchor="sub_14000">
              <w:r>
                <w:rPr>
                  <w:rStyle w:val="InternetLink"/>
                  <w:rFonts w:cs="Times New Roman CYR"/>
                  <w:b/>
                  <w:bCs/>
                </w:rPr>
                <w:t>Подпрограмма</w:t>
              </w:r>
            </w:hyperlink>
            <w:r>
              <w:rPr/>
              <w:t xml:space="preserve"> "Проект переселения "Квалифицированные специалисты"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/>
              <w:t>Цель - обеспечение социально-экономического развития Первомайского муниципального округа Тамбовской обла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казатель. Доля участников Государственной программы и членов их семей, занятых в приоритетных областях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Задача: Увеличение числа квалифицированных специалисто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казатель. Количество квалифицированных специалистов - участников Программы и членов их семей, переселившихся в Первомайский муниципальный округ Тамб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w:anchor="sub_15000">
              <w:r>
                <w:rPr>
                  <w:rStyle w:val="InternetLink"/>
                  <w:rFonts w:cs="Times New Roman CYR"/>
                  <w:b/>
                  <w:bCs/>
                </w:rPr>
                <w:t>Подпрограмма</w:t>
              </w:r>
            </w:hyperlink>
            <w:r>
              <w:rPr/>
              <w:t xml:space="preserve"> "Проект переселения "Соотечественники - участники муниципальной программы Первомайского муниципального округа Тамбовской области "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/>
              <w:t>Цель - улучшение демографической ситуаци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казатель. Численность участников Государственной программы, имеющих двух и боле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Задача: Заселение и развитие сельских территори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казатель. Численность участников Государственной программы и членов их семей, переселившихся в сельскую местность и поставленных на учет в Управлении Министерства внутренних дел Российской Федерации по Тамб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Че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shd w:fill="F0F0F0" w:val="clear"/>
        </w:rPr>
      </w:pPr>
      <w:r>
        <w:rPr>
          <w:shd w:fill="F0F0F0" w:val="clear"/>
        </w:rPr>
      </w:r>
    </w:p>
    <w:p>
      <w:pPr>
        <w:pStyle w:val="Normal"/>
        <w:ind w:firstLine="7938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</w:t>
      </w:r>
    </w:p>
    <w:p>
      <w:pPr>
        <w:pStyle w:val="Normal"/>
        <w:ind w:firstLine="7938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7938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7938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7938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РИЛОЖЕНИЕ  № 2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к 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униципальной   программе</w:t>
        </w:r>
      </w:hyperlink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Первомайского 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муниципального   округа   Тамбовской   области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ind w:firstLine="8789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«Оказание содействия добровольному переселению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соотечественников, проживающих   за   рубежом»</w:t>
      </w:r>
    </w:p>
    <w:p>
      <w:pPr>
        <w:pStyle w:val="Heading1"/>
        <w:ind w:hanging="0"/>
        <w:rPr/>
      </w:pPr>
      <w:r>
        <w:rPr>
          <w:sz w:val="28"/>
          <w:szCs w:val="28"/>
        </w:rPr>
        <w:t>Перечень</w:t>
        <w:br/>
        <w:t>мероприятий муниципальной программы Первомайского муниципального округа Тамбовской области «Оказание содействия добровольному переселению соотечественников, проживающих за рубежом»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40"/>
        <w:gridCol w:w="1843"/>
        <w:gridCol w:w="142"/>
        <w:gridCol w:w="992"/>
        <w:gridCol w:w="1703"/>
        <w:gridCol w:w="1278"/>
        <w:gridCol w:w="1134"/>
        <w:gridCol w:w="1136"/>
        <w:gridCol w:w="1417"/>
        <w:gridCol w:w="1136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10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жидаемые непосредственные результаты Объемы финансирования, тыс. рублей, в т.ч.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начение (по годам реализации мероприяти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 года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hyperlink w:anchor="sub_14000">
              <w:r>
                <w:rPr>
                  <w:rStyle w:val="InternetLink"/>
                  <w:rFonts w:cs="Times New Roman CYR"/>
                  <w:b/>
                  <w:bCs/>
                </w:rPr>
                <w:t>Подпрограмма</w:t>
              </w:r>
            </w:hyperlink>
            <w:r>
              <w:rPr/>
              <w:t xml:space="preserve"> "Проект переселения «Квалифицированные специалисты»</w:t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 Основное мероприятие. Обеспечение детей участников Программы местами в детских дошкольных и средних образовательных учреждениях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отдел образования администрации Первомайского муниципального округа Тамбовской област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Доля детей участников Программы, обеспеченных местами в детских дошкольных и средних образовательных учреждениях, от обративш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2024 -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2024 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5-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2025 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 -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2026 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7 -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7 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8 -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2028 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9 -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9 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30 -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30 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 Основное мероприятие. Информационная поддержка процесса добровольного переселения соотечественник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инистерство труда и занятости населения области, администрация Первомайского муниципального округа Тамбовской области, отдел экономики и инвестиционной политик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24 – 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25 - 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26 – 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27 – 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28 - 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29 – 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2030 - 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8789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8789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РИЛОЖЕНИЕ  № 3</w:t>
      </w:r>
      <w:r>
        <w:rPr>
          <w:rStyle w:val="Style13"/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к 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униципальной   программе</w:t>
        </w:r>
      </w:hyperlink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Первомайского 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муниципального   округа   Тамбовской   области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ind w:firstLine="878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"Оказание содействия добровольному переселению</w:t>
      </w:r>
    </w:p>
    <w:p>
      <w:pPr>
        <w:pStyle w:val="Normal"/>
        <w:ind w:firstLine="8789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соотечественников, проживающих   за   рубежом"</w:t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  <w:br/>
        <w:t>реализации муниципальной программы Первомайского  муниципального округа Тамбовской области</w:t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"Оказание содействия добровольному переселению соотечественников, проживающих за рубежом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126"/>
        <w:gridCol w:w="1134"/>
        <w:gridCol w:w="851"/>
        <w:gridCol w:w="1134"/>
        <w:gridCol w:w="1134"/>
        <w:gridCol w:w="1134"/>
        <w:gridCol w:w="107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муниципальной программы Первомайского муниципального округа Тамбовской области, подпрограммы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 г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Бюджет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ниципальн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ервомайского  муниципального округа Тамбовской области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ниципальная программа  Первомайского  муниципального округа Тамбовской области  "Оказание содействия добровольному переселению соотечественников, проживающих за рубежом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w:anchor="sub_14000">
              <w:r>
                <w:rPr>
                  <w:rStyle w:val="InternetLink"/>
                  <w:rFonts w:cs="Times New Roman CYR"/>
                  <w:b w:val="false"/>
                  <w:b w:val="false"/>
                  <w:bCs/>
                  <w:color w:val="000000"/>
                </w:rPr>
                <w:t>Подпрограмма</w:t>
              </w:r>
            </w:hyperlink>
            <w:r>
              <w:rPr/>
              <w:t xml:space="preserve"> "Проект переселения "Квалифицированные специалисты" Первомайского муниципального округа Тамбовской области 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дпрограмма "Проект переселения "Соотечественники - участники Программы </w:t>
            </w:r>
          </w:p>
          <w:p>
            <w:pPr>
              <w:pStyle w:val="Style21"/>
              <w:rPr/>
            </w:pPr>
            <w:r>
              <w:rPr/>
              <w:t>Первомайского муниципального округа Тамбовской области 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 4                       </w:t>
      </w:r>
    </w:p>
    <w:p>
      <w:pPr>
        <w:pStyle w:val="Normal"/>
        <w:ind w:right="-286" w:firstLine="3686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к 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униципальной   программе</w:t>
        </w:r>
      </w:hyperlink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Первомайского </w:t>
      </w:r>
    </w:p>
    <w:p>
      <w:pPr>
        <w:pStyle w:val="Normal"/>
        <w:ind w:right="-286" w:firstLine="3686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муниципального   округа   Тамбовской    области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ind w:right="-286" w:firstLine="3686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"Оказание содействия добровольному  переселению</w:t>
      </w:r>
    </w:p>
    <w:p>
      <w:pPr>
        <w:pStyle w:val="Normal"/>
        <w:ind w:right="-286" w:firstLine="3686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соотечественников, проживающих   за    рубежом"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bookmarkStart w:id="16" w:name="sub_400"/>
      <w:bookmarkEnd w:id="16"/>
      <w:r>
        <w:rPr/>
        <w:t>Паспорт</w:t>
        <w:br/>
        <w:t>подпрограммы "Проект переселения "Квалифицированные специалисты"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276"/>
        <w:gridCol w:w="1134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>Отдел экономики и инвестиционной политики администрации Первомайского муниципального округа Тамб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ункт межмуниципального отдела Министерства внутренних дел России "Первомайский" (по согласованию),Тамбовское областное государственное казенное учреждение "ЦЗН (отдел по Первомайскому  округу)" (по согласованию);ТОГБУЗ "Первомайская центральная районная больница" (по согласованию),отдел образования администрации Первомайского муниципального округа Тамб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>повышение миграционной привлекательности Первомайского муниципального округа Тамбовской области;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-экономического развития Первомайского муниципального округа Тамбов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квалифицированных кадров;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создание условий, способствующих переезду соотечественников в Первомайского муниципального округа Тамбовской области на постоянное место жительства и их адаптации по месту переселения;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квалифицированных специалист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>количество квалифицированных специалистов, прибывших в Тамбовскую область и зарегистрированных в Управлении Министерства внутренних дел Российской Федерации по Тамбовской области в 2022 году - 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 далее ежегодно -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челове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од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1.2024 - 31.12.2030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на реализацию Программы Первомайского муниципального округа Тамбовской области: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средства бюджета Первомайского муниципального округа Тамбовской области  - 35,0 тыс. рублей;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по годам составит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з консолидированного бюджета (тыс. руб.)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  <w:szCs w:val="28"/>
        </w:rPr>
      </w:pPr>
      <w:bookmarkStart w:id="17" w:name="sub_14100"/>
      <w:bookmarkEnd w:id="17"/>
      <w:r>
        <w:rPr>
          <w:sz w:val="28"/>
          <w:szCs w:val="28"/>
        </w:rPr>
        <w:t>1. Общая характеристика сферы реализации подпрограммы "Проект переселения "Квалифицированные специалисты"</w:t>
      </w:r>
    </w:p>
    <w:p>
      <w:pPr>
        <w:pStyle w:val="Normal"/>
        <w:rPr/>
      </w:pPr>
      <w:bookmarkStart w:id="18" w:name="sub_14100"/>
      <w:bookmarkEnd w:id="18"/>
      <w:r>
        <w:rPr>
          <w:sz w:val="28"/>
          <w:szCs w:val="28"/>
        </w:rPr>
        <w:t>Для реализации Программы сформирована подпрограмма "Проект переселения "Квалифицированные специалисты" (далее - Подпрограмма) с учетом целевого характера направления миграционных процессов для развития агропромышленного, промышленно-производственного секторов экономики Первомайского муниципального округа Тамбовской области, отрасли образования и здравоох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будет в определенной мере способствовать развитию агропромышленного комплекса, промышленно-производственного сектора экономики Первомайского муниципального округа Тамб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Перечень мероприятий подпрограммы муниципальной Программы, ожидаемые непосредственные результаты, объемы финансирования изложены в </w:t>
      </w:r>
      <w:hyperlink w:anchor="sub_12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и № 2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тся улучшение ситуации в сфере занятости населения, повышение уровня жизн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ию невысокого уровня регистрируемой безработицы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некоторое снижение численности экономически активного населения, связанное с отрицательной динамикой демографических изменений (сокращение трудовых ресурсов, снижение населения в трудоспособном возрасте, незначительная миграционная убы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итивные процессы в экономике и социальной сфере сформируют устойчивый спрос на рабоч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тем, в течение прогнозируемого периода на рынке труда сохранится ряд негативных тенд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жение численности населения и увеличение доли граждан старше трудоспособн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 кадров предприятий, в первую очередь, квалифицированных рабочих.</w:t>
      </w:r>
    </w:p>
    <w:p>
      <w:pPr>
        <w:pStyle w:val="Normal"/>
        <w:rPr/>
      </w:pPr>
      <w:r>
        <w:rPr>
          <w:sz w:val="28"/>
          <w:szCs w:val="28"/>
        </w:rPr>
        <w:t>Переселение соотечественников, проживающих за рубежом, на постоянное место жительства на территорию Первомайского муниципального округа Тамбовской области с востребованными профессионально-квалификационными, образовательными, экономическими, демографическими, социокультурными и другими характеристиками, способных успешно адаптироваться и интегрироваться в общество, становится одним из источников увеличения численности населения муниципального округа и будет способствовать дальнейшему социально-экономическому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19" w:name="sub_14200"/>
      <w:bookmarkEnd w:id="19"/>
      <w:r>
        <w:rPr>
          <w:sz w:val="28"/>
          <w:szCs w:val="28"/>
        </w:rPr>
        <w:t>2. Приоритеты региональной государственной политики в сфере реализации подпрограммы, цели, задачи, сроки и этапы реализации подпрограммы</w:t>
      </w:r>
    </w:p>
    <w:p>
      <w:pPr>
        <w:pStyle w:val="Normal"/>
        <w:rPr>
          <w:sz w:val="28"/>
          <w:szCs w:val="28"/>
        </w:rPr>
      </w:pPr>
      <w:bookmarkStart w:id="20" w:name="sub_14200"/>
      <w:bookmarkEnd w:id="20"/>
      <w:r>
        <w:rPr>
          <w:sz w:val="28"/>
          <w:szCs w:val="28"/>
        </w:rPr>
        <w:t>Основные цели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миграционной привлекательности Первомайского муниципального округа Тамб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е устойчивому обеспечению социально-экономического развития района квалифицированными специалис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социально-экономического развития Первомайского муниципального округ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в сфере реализации под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числа квалифицированных кад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переезду соотечественников в Первомайского муниципального округа Тамбовской области на постоянное место жительства и их адаптации по месту пере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числа квалифицированных специалистов.</w:t>
      </w:r>
    </w:p>
    <w:p>
      <w:pPr>
        <w:pStyle w:val="Normal"/>
        <w:rPr/>
      </w:pPr>
      <w:r>
        <w:rPr>
          <w:sz w:val="28"/>
          <w:szCs w:val="28"/>
        </w:rPr>
        <w:t>Реализация указанных задач направлена на привлечение квалифицированных специалистов - участников Государственной программы и членов их семей в соответствии с потребностями демографического и социально-экономического развития округа, включая: содействие добровольному переселению соотечественников, проживающих за рубежом, на постоянное место жительства в Первомайского муниципального округа Тамбовской области; разработку социально-экономических мер по повышению миграционной привлекательности территорий вселения.</w:t>
      </w:r>
    </w:p>
    <w:p>
      <w:pPr>
        <w:pStyle w:val="Normal"/>
        <w:rPr/>
      </w:pPr>
      <w:r>
        <w:rPr>
          <w:sz w:val="28"/>
          <w:szCs w:val="28"/>
        </w:rPr>
        <w:t>Сроки реализации подпрограммы:  01.01.2024 - 31.12.20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21" w:name="sub_14300"/>
      <w:bookmarkEnd w:id="21"/>
      <w:r>
        <w:rPr>
          <w:sz w:val="28"/>
          <w:szCs w:val="28"/>
        </w:rPr>
        <w:t>3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Normal"/>
        <w:rPr>
          <w:sz w:val="28"/>
          <w:szCs w:val="28"/>
        </w:rPr>
      </w:pPr>
      <w:bookmarkStart w:id="22" w:name="sub_14300"/>
      <w:bookmarkEnd w:id="22"/>
      <w:r>
        <w:rPr>
          <w:sz w:val="28"/>
          <w:szCs w:val="28"/>
        </w:rPr>
        <w:t>Основными показателями, характеризующими результаты реализации подпрограммы, являются:</w:t>
      </w:r>
    </w:p>
    <w:p>
      <w:pPr>
        <w:pStyle w:val="Normal"/>
        <w:rPr/>
      </w:pPr>
      <w:r>
        <w:rPr>
          <w:sz w:val="28"/>
          <w:szCs w:val="28"/>
        </w:rPr>
        <w:t>количество квалифицированных специалистов - участников Программы и членов их семей, прибывших на территорию Первомайского муниципального округа Тамбовской области и зарегистрированных в миграционном пункте межмуниципального отдела Министерства внутренних дел России "Первомайский": численность квалифицированных специалистов, прибывших в Тамбовскую область и зарегистрированных в Управлении Министерства внутренних дел Российской Федерации по Тамбовской области, в 2021 г. - 3 человек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далее ежегодно - 2 человека.</w:t>
      </w:r>
    </w:p>
    <w:p>
      <w:pPr>
        <w:pStyle w:val="Normal"/>
        <w:rPr/>
      </w:pPr>
      <w:r>
        <w:rPr>
          <w:sz w:val="28"/>
          <w:szCs w:val="28"/>
        </w:rPr>
        <w:t>Количество квалифицированных специалистов - участников Программы и членов их семей, переселившихся на территорию Первомайского муниципального округа Тамбовской области составит  14 человек;</w:t>
      </w:r>
    </w:p>
    <w:p>
      <w:pPr>
        <w:pStyle w:val="Normal"/>
        <w:rPr/>
      </w:pPr>
      <w:r>
        <w:rPr>
          <w:sz w:val="28"/>
          <w:szCs w:val="28"/>
        </w:rPr>
        <w:t xml:space="preserve">Перечень целевых показателей (индикаторов) подпрограммы и их значения представлены в </w:t>
      </w:r>
      <w:hyperlink w:anchor="sub_11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и №1</w:t>
        </w:r>
      </w:hyperlink>
      <w:r>
        <w:rPr>
          <w:sz w:val="28"/>
          <w:szCs w:val="28"/>
        </w:rPr>
        <w:t xml:space="preserve"> к целевой программе Первомайского муниципального округ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23" w:name="sub_14400"/>
      <w:bookmarkEnd w:id="23"/>
      <w:r>
        <w:rPr>
          <w:sz w:val="28"/>
          <w:szCs w:val="28"/>
        </w:rPr>
        <w:t>4. Обобщенная характеристика основных мероприятий подпрограммы</w:t>
      </w:r>
    </w:p>
    <w:p>
      <w:pPr>
        <w:pStyle w:val="Normal"/>
        <w:rPr/>
      </w:pPr>
      <w:bookmarkStart w:id="24" w:name="sub_14400"/>
      <w:bookmarkEnd w:id="24"/>
      <w:r>
        <w:rPr>
          <w:sz w:val="28"/>
          <w:szCs w:val="28"/>
        </w:rPr>
        <w:t>В реализации подпрограммы участвуют все сельские поселения Первомайского муниципального округа Тамбовской области, предполагающие привлечение квалифицированных специалистов из числа соотечественников с возможностью оказания содействия в предоставлении жилья, трудоустройстве, предоставлении земельных участков и оказании мер социальной поддержки участникам Государственной программы и членам их семей.</w:t>
      </w:r>
    </w:p>
    <w:p>
      <w:pPr>
        <w:pStyle w:val="Normal"/>
        <w:rPr>
          <w:sz w:val="28"/>
          <w:szCs w:val="28"/>
        </w:rPr>
      </w:pPr>
      <w:bookmarkStart w:id="25" w:name="sub_60001"/>
      <w:r>
        <w:rPr>
          <w:sz w:val="28"/>
          <w:szCs w:val="28"/>
        </w:rPr>
        <w:t xml:space="preserve">1. </w:t>
      </w:r>
      <w:bookmarkStart w:id="26" w:name="sub_60003"/>
      <w:bookmarkEnd w:id="25"/>
      <w:r>
        <w:rPr>
          <w:sz w:val="28"/>
          <w:szCs w:val="28"/>
        </w:rPr>
        <w:t>Основное мероприятие. Обеспечение детей участников Программы местами в детских дошкольных и общеобразовательных учреждениях.</w:t>
      </w:r>
    </w:p>
    <w:p>
      <w:pPr>
        <w:pStyle w:val="Normal"/>
        <w:rPr>
          <w:sz w:val="28"/>
          <w:szCs w:val="28"/>
        </w:rPr>
      </w:pPr>
      <w:bookmarkEnd w:id="26"/>
      <w:r>
        <w:rPr>
          <w:sz w:val="28"/>
          <w:szCs w:val="28"/>
        </w:rPr>
        <w:t>В рамках данного основного мероприятия будет осуществляться реализация мероприятий, направленных на создание условий для получения дошкольного, начального общего, основного общего, среднего (полного) общего образования.</w:t>
      </w:r>
    </w:p>
    <w:p>
      <w:pPr>
        <w:pStyle w:val="Normal"/>
        <w:rPr/>
      </w:pPr>
      <w:bookmarkStart w:id="27" w:name="sub_60004"/>
      <w:bookmarkEnd w:id="27"/>
      <w:r>
        <w:rPr>
          <w:sz w:val="28"/>
          <w:szCs w:val="28"/>
        </w:rPr>
        <w:t>2. Основное мероприятие. Информационная поддержка процесса добровольного переселения соотечественников.</w:t>
      </w:r>
    </w:p>
    <w:p>
      <w:pPr>
        <w:pStyle w:val="Normal"/>
        <w:rPr/>
      </w:pPr>
      <w:bookmarkStart w:id="28" w:name="sub_60004"/>
      <w:bookmarkEnd w:id="28"/>
      <w:r>
        <w:rPr>
          <w:sz w:val="28"/>
          <w:szCs w:val="28"/>
        </w:rPr>
        <w:t xml:space="preserve">В рамках данного основного мероприятия будет осуществляться:  обновление информации о временном и постоянном жилье на официальном сайте администрации района: </w:t>
      </w:r>
      <w:hyperlink r:id="rId1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http://r48.tmbreg.ru/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еречень мероприятий подпрограммы, ожидаемые непосредственные результаты, объемы финансирования изложены в </w:t>
      </w:r>
      <w:hyperlink w:anchor="sub_12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и № 2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.</w:t>
      </w:r>
    </w:p>
    <w:p>
      <w:pPr>
        <w:pStyle w:val="Heading1"/>
        <w:ind w:hanging="0"/>
        <w:rPr>
          <w:sz w:val="28"/>
          <w:szCs w:val="28"/>
        </w:rPr>
      </w:pPr>
      <w:bookmarkStart w:id="29" w:name="sub_14500"/>
      <w:bookmarkEnd w:id="29"/>
      <w:r>
        <w:rPr>
          <w:sz w:val="28"/>
          <w:szCs w:val="28"/>
        </w:rPr>
        <w:t>5. Обоснование объема финансовых ресурсов, необходимых для реализации подпрограммы</w:t>
      </w:r>
    </w:p>
    <w:p>
      <w:pPr>
        <w:pStyle w:val="Normal"/>
        <w:rPr/>
      </w:pPr>
      <w:bookmarkStart w:id="30" w:name="sub_14500"/>
      <w:bookmarkEnd w:id="30"/>
      <w:r>
        <w:rPr>
          <w:sz w:val="28"/>
          <w:szCs w:val="28"/>
        </w:rPr>
        <w:t>Объем бюджетных ассигнований на реализацию подпрограммы составляет 35 тыс. руб., в том числе средства бюджета округа  - 35,0 тыс.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 муниципальной Программы носит прогнозный характер и подлежит ежегодному уточнению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есурсном обеспечении подпрограммы муниципальной Программы представлена в </w:t>
      </w:r>
      <w:hyperlink w:anchor="sub_13000">
        <w:r>
          <w:rPr>
            <w:rStyle w:val="InternetLink"/>
            <w:rFonts w:cs="Times New Roman CYR"/>
            <w:b w:val="false"/>
            <w:b w:val="false"/>
            <w:sz w:val="28"/>
            <w:szCs w:val="28"/>
          </w:rPr>
          <w:t>приложении N 3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31" w:name="sub_14600"/>
      <w:bookmarkEnd w:id="31"/>
      <w:r>
        <w:rPr>
          <w:sz w:val="28"/>
          <w:szCs w:val="28"/>
        </w:rPr>
        <w:t>6. Механизмы реализации подпрограммы</w:t>
      </w:r>
    </w:p>
    <w:p>
      <w:pPr>
        <w:pStyle w:val="Normal"/>
        <w:rPr/>
      </w:pPr>
      <w:bookmarkStart w:id="32" w:name="sub_14600"/>
      <w:bookmarkEnd w:id="32"/>
      <w:r>
        <w:rPr>
          <w:sz w:val="28"/>
          <w:szCs w:val="28"/>
        </w:rPr>
        <w:t>Организационный механизм реализации подпрограммы, входящей в Программу, представляет собой систему территориальных органов исполнительных органов государственной власти Тамбовской области, территориальных органов федеральных органов исполнительной власти, структурных подразделений администрации Первомайского муниципального округа Тамбовской области и иных организаций, обеспечив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приему, временному размещению, постоянному жилищному обустройству участников Программы и членов их семей на территор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специализированного жилищного фонда для временного и постоянного обустройства участников Программы и членов их семей в территории в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единовременной выплаты на обустройство и медицинское обследование участникам Программы и членам и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</w:t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425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</w:t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right="-284" w:hanging="0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right="-284" w:hanging="0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</w:t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</w:t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right="-284" w:firstLine="3969"/>
        <w:jc w:val="center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РИЛОЖЕНИЕ № 5</w:t>
        <w:br/>
        <w:t xml:space="preserve">                                 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униципальной    программе</w:t>
        </w:r>
      </w:hyperlink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ервомайского</w:t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муниципального   округа   Тамбовской   области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«Оказание содействия добровольному переселению</w:t>
      </w:r>
    </w:p>
    <w:p>
      <w:pPr>
        <w:pStyle w:val="Normal"/>
        <w:ind w:right="-284" w:firstLine="3969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соотечественников,проживающих   за   рубежом»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br/>
      </w:r>
      <w:bookmarkStart w:id="33" w:name="sub_500"/>
      <w:bookmarkEnd w:id="3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"Проект переселение "Соотечественники - участники муниципальной программы Первомайского  муниципального округа Тамбовской области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931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администрации под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инвестиционной политики администрации Первомайского муниципального округа Тамбовской области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играционный пункт межмуниципального отдела Министерства внутренних дел России "Первомайский" (по согласованию),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 xml:space="preserve">Тамбовское областное государственное казенное учреждение "ЦЗН (отдел по Первомайскому округу)" (по согласованию); 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БУЗ "Первомайская центральная районная больница" (по согласованию),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тдел сельского хозяйства и продовольствия администрации Первомайского муниципального округа Тамбовской области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шению демографических проблем области;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емографической ситуации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играционного притока населения;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участников Государственной программы, в том числе предпринимательской деятельностью, ведением личного хозяйства, в создании крестьянских (фермерских) хозяйств;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ление и развитие сельских территорий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 xml:space="preserve">количество участников Государственной программы и членов их семей, переселившихся в Первомайский муниципальный округ Тамбовской области, в 2021 г. - 2 человека, далее ежегодно - 1человек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8"/>
                <w:szCs w:val="28"/>
              </w:rPr>
              <w:t>01.01.2024 - 31.12.2030.</w:t>
            </w:r>
          </w:p>
        </w:tc>
      </w:tr>
    </w:tbl>
    <w:p>
      <w:pPr>
        <w:pStyle w:val="Heading1"/>
        <w:ind w:hanging="0"/>
        <w:rPr>
          <w:sz w:val="28"/>
          <w:szCs w:val="28"/>
        </w:rPr>
      </w:pPr>
      <w:bookmarkStart w:id="34" w:name="sub_15100"/>
      <w:bookmarkEnd w:id="34"/>
      <w:r>
        <w:rPr>
          <w:sz w:val="28"/>
          <w:szCs w:val="28"/>
        </w:rPr>
        <w:t>1. Общая характеристика сферы реализации подпрограммы "Проект переселения «Соотечественники - участники муниципальной программы Первомайского муниципального округа Тамбовской области»</w:t>
      </w:r>
    </w:p>
    <w:p>
      <w:pPr>
        <w:pStyle w:val="Normal"/>
        <w:rPr/>
      </w:pPr>
      <w:bookmarkStart w:id="35" w:name="sub_15100"/>
      <w:bookmarkEnd w:id="35"/>
      <w:r>
        <w:rPr>
          <w:sz w:val="28"/>
          <w:szCs w:val="28"/>
        </w:rPr>
        <w:t>Для реализации Программы на территории Первомайского муниципального округа Тамбовской области сформирована подпрограмма «Проект переселения «Соотечественники - участники муниципальной программы Первомайского муниципального округа Тамбовской области» (далее - Подпрограмма). Реализация данного проекта будет в определенной мере способствовать переезду соотечественников на территорию Первомайского муниципального округа Тамбовской области на постоянное место жительства и скорейшему их включению в устойчивые позитивные социальные связи принимающего сообщества, улучшению демографической ситуации в Первомайском муниципальном округе Тамбовской обла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ию невысокого уровня регистрируемой безработицы будет способствовать некоторое снижение численности экономически активного населения, связанное с отрицательной динамикой демографических изменений (сокращение трудовых ресурсов, снижение населения в трудоспособном возрасте, незначительная миграционная убыль). Эти тенденции в наибольшей степени будут проявляться в сельско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36" w:name="sub_15200"/>
      <w:bookmarkEnd w:id="36"/>
      <w:r>
        <w:rPr>
          <w:sz w:val="28"/>
          <w:szCs w:val="28"/>
        </w:rPr>
        <w:t>2. Приоритеты региональной государственной политики в сфере реализации подпрограммы, цель, задачи, сроки и этапы реализации подпрограммы</w:t>
      </w:r>
    </w:p>
    <w:p>
      <w:pPr>
        <w:pStyle w:val="Normal"/>
        <w:rPr>
          <w:sz w:val="28"/>
          <w:szCs w:val="28"/>
        </w:rPr>
      </w:pPr>
      <w:bookmarkStart w:id="37" w:name="sub_15200"/>
      <w:bookmarkEnd w:id="37"/>
      <w:r>
        <w:rPr>
          <w:sz w:val="28"/>
          <w:szCs w:val="28"/>
        </w:rPr>
        <w:t>Целями подпрограммы являются:</w:t>
      </w:r>
    </w:p>
    <w:p>
      <w:pPr>
        <w:pStyle w:val="Normal"/>
        <w:rPr/>
      </w:pPr>
      <w:r>
        <w:rPr>
          <w:sz w:val="28"/>
          <w:szCs w:val="28"/>
        </w:rPr>
        <w:t>содействие решению демографических проблем Первомайского муниципального округа Тамб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в сфере реализации подпрограммы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миграционного притока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е занятости участников Государственной программы, в том числе предпринимательской деятельностью, ведением личного хозяйства, в создании крестьянских (фермерских) хозяй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ление и развитие сельских территорий.</w:t>
      </w:r>
    </w:p>
    <w:p>
      <w:pPr>
        <w:pStyle w:val="Normal"/>
        <w:rPr/>
      </w:pPr>
      <w:r>
        <w:rPr>
          <w:sz w:val="28"/>
          <w:szCs w:val="28"/>
        </w:rPr>
        <w:t>Сроки реализации подпрограммы:  01.01.2024 - 31.12.20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bookmarkStart w:id="38" w:name="sub_15300"/>
      <w:bookmarkEnd w:id="38"/>
      <w:r>
        <w:rPr>
          <w:sz w:val="28"/>
          <w:szCs w:val="28"/>
        </w:rPr>
        <w:t>З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Normal"/>
        <w:rPr>
          <w:sz w:val="28"/>
          <w:szCs w:val="28"/>
        </w:rPr>
      </w:pPr>
      <w:bookmarkStart w:id="39" w:name="sub_15300"/>
      <w:bookmarkEnd w:id="39"/>
      <w:r>
        <w:rPr>
          <w:sz w:val="28"/>
          <w:szCs w:val="28"/>
        </w:rPr>
        <w:t xml:space="preserve">Перечень целевых показателей (индикаторов) подпрограммы и их значения представлены в </w:t>
      </w:r>
      <w:hyperlink w:anchor="sub_11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е № 1</w:t>
        </w:r>
      </w:hyperlink>
      <w:r>
        <w:rPr>
          <w:sz w:val="28"/>
          <w:szCs w:val="28"/>
        </w:rPr>
        <w:t xml:space="preserve"> к муниципальной программе Первомайского муниципального округа Тамбовской области.</w:t>
      </w:r>
    </w:p>
    <w:p>
      <w:pPr>
        <w:pStyle w:val="Normal"/>
        <w:ind w:firstLine="510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</w:p>
    <w:p>
      <w:pPr>
        <w:pStyle w:val="Normal"/>
        <w:ind w:firstLine="510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</w:t>
      </w:r>
    </w:p>
    <w:p>
      <w:pPr>
        <w:pStyle w:val="Normal"/>
        <w:ind w:firstLine="5103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РИЛОЖЕНИЕ№ 6</w:t>
      </w:r>
    </w:p>
    <w:p>
      <w:pPr>
        <w:pStyle w:val="Normal"/>
        <w:ind w:firstLine="3544"/>
        <w:rPr>
          <w:rStyle w:val="Style13"/>
          <w:rFonts w:ascii="Times New Roman" w:hAnsi="Times New Roman" w:cs="Times New Roman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Style w:val="Style13"/>
          <w:rFonts w:cs="Times New Roman" w:ascii="Times New Roman" w:hAnsi="Times New Roman"/>
          <w:bCs/>
          <w:sz w:val="28"/>
          <w:szCs w:val="28"/>
        </w:rPr>
        <w:t xml:space="preserve"> 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униципальной  программе</w:t>
        </w:r>
      </w:hyperlink>
      <w:r>
        <w:rPr>
          <w:rStyle w:val="Style13"/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Первомайского</w:t>
      </w:r>
      <w:r>
        <w:rPr>
          <w:rStyle w:val="Style13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 округа     Тамбовской  области</w:t>
      </w:r>
    </w:p>
    <w:p>
      <w:pPr>
        <w:pStyle w:val="Normal"/>
        <w:ind w:right="-93" w:firstLine="720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«Оказание   содействия добровольному переселению</w:t>
      </w:r>
    </w:p>
    <w:p>
      <w:pPr>
        <w:pStyle w:val="Normal"/>
        <w:ind w:right="-93" w:firstLine="3544"/>
        <w:rPr>
          <w:rStyle w:val="Style13"/>
          <w:rFonts w:ascii="Times New Roman" w:hAnsi="Times New Roman" w:cs="Times New Roman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соотечественников,  проживающих   за   рубежом»</w:t>
      </w:r>
    </w:p>
    <w:p>
      <w:pPr>
        <w:pStyle w:val="Normal"/>
        <w:ind w:right="-93" w:firstLine="3544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  <w:br/>
        <w:t>приема участника муниципальной программы Первомайского муниципального округа Тамбовской области «Оказание содействия добровольному переселению соотечественников, проживающих за рубежом» и членов его семьи, их временного размещения, предоставления правового статуса и обустройства в Первомайского муниципального округа Тамб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0" w:name="sub_16100"/>
      <w:bookmarkEnd w:id="4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bookmarkStart w:id="41" w:name="sub_16100"/>
      <w:bookmarkStart w:id="42" w:name="sub_1611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1.1. В целях координации деятельности и обеспечения взаимодействия администрации Первомайского муниципального округа Тамбовской области с территориальными органами исполнительных органов государственной власти области, с территориальными органами федеральных органов исполнительной власти,  организациями и учреждениями в ходе реализации целевой программы Первомайского муниципального округа Тамбовской области «Оказание содействия добровольному переселению соотечественников, проживающих за рубежом» (далее - муниципальная программа Первомайского муниципального округа Тамбовской области), создается межведомственная комиссия по реализации муниципальной программы Первомайского муниципального округа (далее - МВК).</w:t>
      </w:r>
    </w:p>
    <w:p>
      <w:pPr>
        <w:pStyle w:val="Normal"/>
        <w:rPr/>
      </w:pPr>
      <w:bookmarkStart w:id="43" w:name="sub_16111"/>
      <w:bookmarkStart w:id="44" w:name="sub_1611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1.2. Уполномоченным органом (далее - уполномоченный орган) по реализации муниципальной программы Первомайского муниципального округа Тамбовской области определен отдел экономики и инвестиционной политики администрации Первомайского муниципального округа Тамб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6112"/>
      <w:bookmarkEnd w:id="45"/>
      <w:r>
        <w:rPr>
          <w:rFonts w:cs="Times New Roman" w:ascii="Times New Roman" w:hAnsi="Times New Roman"/>
          <w:sz w:val="28"/>
          <w:szCs w:val="28"/>
        </w:rPr>
        <w:t>На уполномоченный орган возложены следующие полномоч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ординация действий администрации Первомайского муниципального округа Тамбовской области с территориальными органами исполнительных органов государственной власти Тамбовской области, территориальными органами федеральных органов исполнительной власти, по вопросам реализации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аботодателями, предоставляющими рабочие места для участников Программы по оказанию содействия добровольному переселению соотечественников, проживающих за рубежом (далее - Программ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участникам Программы и членам их семей во взаимодействии с исполнителями Программы в получении необходимых документов, трудоустройстве, переобучении, профессиональной адаптации, обустройстве и социально-культурной адап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МВ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ение на рассмотрение главе Первомайского муниципального округа Тамбовской области и в МВК предложений по мерам, обеспечивающим реализацию мероприяти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за ходом выполнения мероприяти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ее исполнителями и подготовка сведений для рассмотрения на заседаниях МВ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редствами массовой информации, подготовка информационных сообщений о Программе и ходе ее ис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государственной власти области по вопросам реализации программы по оказанию содействия добровольному переселению соотечественников, проживающих за рубеж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по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16113"/>
      <w:bookmarkEnd w:id="46"/>
      <w:r>
        <w:rPr>
          <w:rFonts w:cs="Times New Roman" w:ascii="Times New Roman" w:hAnsi="Times New Roman"/>
          <w:sz w:val="28"/>
          <w:szCs w:val="28"/>
        </w:rPr>
        <w:t>1.3. Прибытие участника Программы и членов его семьи на территорию вселения осуществляется самостоя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6113"/>
      <w:bookmarkEnd w:id="47"/>
      <w:r>
        <w:rPr>
          <w:rFonts w:cs="Times New Roman" w:ascii="Times New Roman" w:hAnsi="Times New Roman"/>
          <w:sz w:val="28"/>
          <w:szCs w:val="28"/>
        </w:rPr>
        <w:t>Населенный пункт для прибы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"Первомайский муниципальный округ Тамбовской области" - станция прибытия железнодорожным транспортом - станция "Богоявленск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8" w:name="sub_16200"/>
      <w:bookmarkEnd w:id="48"/>
      <w:r>
        <w:rPr>
          <w:rFonts w:cs="Times New Roman" w:ascii="Times New Roman" w:hAnsi="Times New Roman"/>
          <w:sz w:val="28"/>
          <w:szCs w:val="28"/>
        </w:rPr>
        <w:t>2. Алгоритм действий по приему участников Государственной программы и членов их семей</w:t>
      </w:r>
    </w:p>
    <w:p>
      <w:pPr>
        <w:pStyle w:val="Normal"/>
        <w:rPr/>
      </w:pPr>
      <w:bookmarkStart w:id="49" w:name="sub_16200"/>
      <w:bookmarkStart w:id="50" w:name="sub_1620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2.1. По прибытии в Первомайский муниципальный округ Тамбовской области участник Программы и члены его семьи обращаются в администрацию Первомайского муниципального округа Тамбовской области  для получения консультационной помощи в обустройстве.</w:t>
      </w:r>
    </w:p>
    <w:p>
      <w:pPr>
        <w:pStyle w:val="Normal"/>
        <w:rPr/>
      </w:pPr>
      <w:bookmarkStart w:id="51" w:name="sub_16201"/>
      <w:bookmarkEnd w:id="51"/>
      <w:r>
        <w:rPr>
          <w:rFonts w:cs="Times New Roman" w:ascii="Times New Roman" w:hAnsi="Times New Roman"/>
          <w:sz w:val="28"/>
          <w:szCs w:val="28"/>
        </w:rPr>
        <w:t>Участнику Программы и членам его семьи специалистом администрации округа, отвечающим за данное направление работы, даются необходимые разъяснения о последовательности действий.</w:t>
      </w:r>
    </w:p>
    <w:p>
      <w:pPr>
        <w:pStyle w:val="Normal"/>
        <w:rPr/>
      </w:pPr>
      <w:bookmarkStart w:id="52" w:name="sub_16202"/>
      <w:bookmarkEnd w:id="52"/>
      <w:r>
        <w:rPr>
          <w:rFonts w:cs="Times New Roman" w:ascii="Times New Roman" w:hAnsi="Times New Roman"/>
          <w:sz w:val="28"/>
          <w:szCs w:val="28"/>
        </w:rPr>
        <w:t>2.2. Администрация Первомайского муниципального округа Тамбовской области:</w:t>
      </w:r>
    </w:p>
    <w:p>
      <w:pPr>
        <w:pStyle w:val="Normal"/>
        <w:rPr/>
      </w:pPr>
      <w:bookmarkStart w:id="53" w:name="sub_16202"/>
      <w:bookmarkEnd w:id="53"/>
      <w:r>
        <w:rPr>
          <w:rFonts w:cs="Times New Roman" w:ascii="Times New Roman" w:hAnsi="Times New Roman"/>
          <w:sz w:val="28"/>
          <w:szCs w:val="28"/>
        </w:rPr>
        <w:t>информирует участника Программы и членов его семьи о последовательности действий на территории Первомайского муниципального округа Тамбов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ет ход временного размещения и обустройства переселенцев и членов их сем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ереселенца в подразделение УФМС России по Тамбовской области для оформления документов, удостоверяющих правовой статус участника Программы и членов его семьи, и в миграционный пункт межмуниципального отдела Министерства внутренних дел России "Первомайский" для постановки на регистрационный учет как участников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участников Программы, статистическое наблюдение за ходом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4" w:name="sub_16300"/>
      <w:bookmarkEnd w:id="54"/>
      <w:r>
        <w:rPr>
          <w:rFonts w:cs="Times New Roman" w:ascii="Times New Roman" w:hAnsi="Times New Roman"/>
          <w:sz w:val="28"/>
          <w:szCs w:val="28"/>
        </w:rPr>
        <w:t>3. Регистрация участников Программы и членов их семей по месту пребывания или ж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16300"/>
      <w:bookmarkEnd w:id="55"/>
      <w:r>
        <w:rPr>
          <w:rFonts w:cs="Times New Roman" w:ascii="Times New Roman" w:hAnsi="Times New Roman"/>
          <w:sz w:val="28"/>
          <w:szCs w:val="28"/>
        </w:rPr>
        <w:t>Миграционный пункт межмуниципального отдела Министерства внутренних дел России "Первомайский" - 393700, р. п. Первомайский, ул. Московская, 3а, тел. (847548) 2 26 3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5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64"/>
      <w:gridCol w:w="3261"/>
      <w:gridCol w:w="3261"/>
    </w:tblGrid>
    <w:tr>
      <w:trPr/>
      <w:tc>
        <w:tcPr>
          <w:tcW w:w="326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31"/>
      <w:gridCol w:w="5026"/>
    </w:tblGrid>
    <w:tr>
      <w:trPr/>
      <w:tc>
        <w:tcPr>
          <w:tcW w:w="5031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2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7">
    <w:name w:val="Комментарий"/>
    <w:basedOn w:val="Style16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18">
    <w:name w:val="Информация о версии"/>
    <w:basedOn w:val="Style17"/>
    <w:next w:val="Normal"/>
    <w:qFormat/>
    <w:pPr/>
    <w:rPr>
      <w:i/>
      <w:iCs/>
    </w:rPr>
  </w:style>
  <w:style w:type="paragraph" w:styleId="Style1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0">
    <w:name w:val="Информация об изменениях"/>
    <w:basedOn w:val="Style19"/>
    <w:next w:val="Normal"/>
    <w:qFormat/>
    <w:pPr>
      <w:spacing w:before="180" w:after="0"/>
      <w:ind w:left="360" w:right="360" w:hanging="0"/>
    </w:pPr>
    <w:rPr/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одзаголовок для информации об изменениях"/>
    <w:basedOn w:val="Style19"/>
    <w:next w:val="Normal"/>
    <w:qFormat/>
    <w:pPr/>
    <w:rPr>
      <w:b/>
      <w:bCs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0227698/0" TargetMode="External"/><Relationship Id="rId3" Type="http://schemas.openxmlformats.org/officeDocument/2006/relationships/hyperlink" Target="https://internet.garant.ru/document/redirect/42892686/1000" TargetMode="External"/><Relationship Id="rId4" Type="http://schemas.openxmlformats.org/officeDocument/2006/relationships/hyperlink" Target="https://internet.garant.ru/document/redirect/42892686/0" TargetMode="External"/><Relationship Id="rId5" Type="http://schemas.openxmlformats.org/officeDocument/2006/relationships/hyperlink" Target="https://internet.garant.ru/document/redirect/28124526/1000" TargetMode="External"/><Relationship Id="rId6" Type="http://schemas.openxmlformats.org/officeDocument/2006/relationships/hyperlink" Target="https://internet.garant.ru/document/redirect/28124526/0" TargetMode="External"/><Relationship Id="rId7" Type="http://schemas.openxmlformats.org/officeDocument/2006/relationships/hyperlink" Target="https://internet.garant.ru/document/redirect/28168762/100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https://internet.garant.ru/document/redirect/28109835/18001322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21:00Z</dcterms:created>
  <dc:creator>НПП "Гарант-Сервис"</dc:creator>
  <dc:description>Документ экспортирован из системы ГАРАНТ</dc:description>
  <cp:keywords/>
  <dc:language>en-US</dc:language>
  <cp:lastModifiedBy>word</cp:lastModifiedBy>
  <cp:lastPrinted>2024-01-09T11:52:00Z</cp:lastPrinted>
  <dcterms:modified xsi:type="dcterms:W3CDTF">2024-02-01T08:21:00Z</dcterms:modified>
  <cp:revision>2</cp:revision>
  <dc:subject/>
  <dc:title/>
</cp:coreProperties>
</file>