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6000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 ПЕРВОМАЙ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2.01.2024                             р.п.Первомайский                               №11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Первомайского муниципального округа  «Оказание содействия добровольному переселению соотечественников, проживающих за рубежом» 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firstLine="73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остановлением администрации Первомайского муниципального  округа  от 09.01.2024  №10 «Об утверждении Порядка разработки, утверждения и реализации муниципальных программ Первомайского муниципального округа»,  руководствуясь статьями 32, 38, 41 Устава Первомайского муниципального округа Тамбовской области, администрация  Первомайского муниципального округа ПОСТАНОВЛЯЕТ:</w:t>
      </w:r>
    </w:p>
    <w:p>
      <w:pPr>
        <w:pStyle w:val="Normal"/>
        <w:widowControl/>
        <w:suppressAutoHyphens w:val="false"/>
        <w:autoSpaceDE w:val="true"/>
        <w:ind w:firstLine="680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>Утвердить муниципальную программу Первомайского округа «Оказание содействия добровольному переселению соотечественников, проживающих за рубежом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>. Признать утратившими силу постановления администрации района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/>
      </w:pPr>
      <w:r>
        <w:rPr>
          <w:spacing w:val="1"/>
          <w:sz w:val="28"/>
          <w:szCs w:val="28"/>
        </w:rPr>
        <w:t>-от 16.10.2013 №1389 «Об утверждении муниципальной программы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т 01.08.2014 №1043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/>
      </w:pPr>
      <w:r>
        <w:rPr>
          <w:spacing w:val="1"/>
          <w:sz w:val="28"/>
          <w:szCs w:val="28"/>
        </w:rPr>
        <w:t>-от 06.07.2015 №614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/>
      </w:pPr>
      <w:r>
        <w:rPr>
          <w:spacing w:val="1"/>
          <w:sz w:val="28"/>
          <w:szCs w:val="28"/>
        </w:rPr>
        <w:t>-от 05.10.2015 №843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т 27.11.2015 №1003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т 11.04.2016 №269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/>
      </w:pPr>
      <w:r>
        <w:rPr>
          <w:spacing w:val="1"/>
          <w:sz w:val="28"/>
          <w:szCs w:val="28"/>
        </w:rPr>
        <w:t>-от 15.07.2016 №542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т 27.12.2016 №938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т 04.12.2017 №1103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/>
      </w:pPr>
      <w:r>
        <w:rPr>
          <w:spacing w:val="1"/>
          <w:sz w:val="28"/>
          <w:szCs w:val="28"/>
        </w:rPr>
        <w:t>-от 14.12.2018 №1214 «О внесении изменений в постановление администрации Первомайского района Тамбовской области от 16.10.2013 №1389 «Об утверждении муниципальной программы Первомайского района «Оказание содействия добровольному переселению соотечественников, проживающих за рубежом» на 2013-2020 годы» (в редакции от 14.12.2017 №1103)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т 17.11.2021 №951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, утвержденную постановлением администрации Первомайского района Тамбовской области от 16.10.2013 №1389 (в редакции от 14.12.2018 №1214)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5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т 26.10.2022 №837 «О внесении изменений в муниципальную программу Первомайского района «Оказание содействия добровольному переселению соотечественников, проживающих за рубежом», утвержденную постановлением администрации Первомайского района Тамбовской области от 16.10.2013 №1389 (в редакции от 17.11.2021 №95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округа И.В.Мах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/>
      </w:pPr>
      <w:r>
        <w:rPr/>
      </w:r>
    </w:p>
    <w:p>
      <w:pPr>
        <w:pStyle w:val="Style15"/>
        <w:spacing w:before="0" w:after="0"/>
        <w:ind w:firstLine="72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Глава   округа                                                                                             Р.В.Рыжков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</w:pPr>
    <w:rPr>
      <w:rFonts w:ascii="Cambria" w:hAnsi="Cambria" w:cs="Cambria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22:00Z</dcterms:created>
  <dc:creator>User</dc:creator>
  <dc:description/>
  <cp:keywords/>
  <dc:language>en-US</dc:language>
  <cp:lastModifiedBy>User</cp:lastModifiedBy>
  <cp:lastPrinted>2016-03-30T17:53:00Z</cp:lastPrinted>
  <dcterms:modified xsi:type="dcterms:W3CDTF">2024-01-23T11:04:00Z</dcterms:modified>
  <cp:revision>23</cp:revision>
  <dc:subject/>
  <dc:title>ПРИЛОЖЕНИЕ № 2</dc:title>
</cp:coreProperties>
</file>