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487930957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МУНИЦИПАЛЬНОГО ОКРУГА</w:t>
      </w:r>
    </w:p>
    <w:p>
      <w:pPr>
        <w:pStyle w:val="Heading1"/>
        <w:ind w:left="-1620" w:firstLine="162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left="-1092" w:firstLine="10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92" w:firstLine="109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1.2025                                   р.п. Первомайский                                         № 116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</w:rPr>
        <w:t xml:space="preserve">муниципальную программу Первомайского муниципального округа «Эффективное управление финансами и оптимизация муниципального долга», утвержденную </w:t>
      </w:r>
      <w:r>
        <w:rPr>
          <w:sz w:val="28"/>
          <w:szCs w:val="28"/>
        </w:rPr>
        <w:t>постановлением администрации Первомайского муниципального округа от 18.01.2024 №55 (с изменениями от 29.07.2024 №1273)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Первомайского муниципального округа  Тамбовской области от  20.12.2024  №375 «О   бюджете Первомайского муниципального округа  Тамбовской области на  2025 год и плановый период 2026 и 2027 годов» (с изменениями от 28.01.2025), с постановлением администрации Первомайского муниципального округа Тамбовской области от 09.01.2024 №10 "Об утверждении Порядка разработки, утверждения и реализации муниципальных программ Первомайского муниципального округа"</w:t>
      </w:r>
      <w:r>
        <w:rPr>
          <w:rStyle w:val="22"/>
          <w:sz w:val="28"/>
          <w:szCs w:val="28"/>
        </w:rPr>
        <w:t xml:space="preserve">, </w:t>
      </w:r>
      <w:r>
        <w:rPr>
          <w:sz w:val="28"/>
          <w:szCs w:val="28"/>
        </w:rPr>
        <w:t>в целях организации бюджетного процесса,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ями 32, 38, 41 Устава Первомайского   муниципального округа Тамбовской области,  администрация Первомайского муниципального округа 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bookmarkStart w:id="0" w:name="sub_2"/>
      <w:r>
        <w:rPr>
          <w:sz w:val="28"/>
          <w:szCs w:val="28"/>
        </w:rPr>
        <w:t xml:space="preserve">Внести в </w:t>
      </w:r>
      <w:r>
        <w:rPr>
          <w:sz w:val="28"/>
        </w:rPr>
        <w:t xml:space="preserve">муниципальную программу Первомайского муниципального округа «Эффективное управление финансами и оптимизация муниципального долга», утвержденную </w:t>
      </w:r>
      <w:r>
        <w:rPr>
          <w:sz w:val="28"/>
          <w:szCs w:val="28"/>
        </w:rPr>
        <w:t>постановлением администрации Первомайского муниципального округа от 18.01.2024 №55(с изменениями от 29.07.2024 №1273)</w:t>
      </w:r>
      <w:r>
        <w:rPr>
          <w:sz w:val="28"/>
        </w:rPr>
        <w:t xml:space="preserve"> следующие изменения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в паспорте Программы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бюджетных ассигнований программы» изложить в следующей редак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sub_109"/>
            <w:r>
              <w:rPr>
                <w:sz w:val="28"/>
                <w:szCs w:val="28"/>
              </w:rPr>
              <w:t>Объемы бюджетных ассигнований программы</w:t>
            </w:r>
            <w:bookmarkEnd w:id="1"/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52 777,0 тыс. 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0,0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,3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9922" w:leader="none"/>
        </w:tabs>
        <w:spacing w:before="0" w:after="0"/>
        <w:ind w:right="-1" w:firstLine="851"/>
        <w:jc w:val="both"/>
        <w:rPr/>
      </w:pPr>
      <w:r>
        <w:rPr>
          <w:sz w:val="28"/>
          <w:szCs w:val="28"/>
        </w:rPr>
        <w:t>1.2.Приложение №2 «Перечень мероприятий муниципальной программы Первомайского муниципального округа «Эффективное управление финансами и оптимизация муниципального долга» к Программе читать в редакции согласно приложению №1 к настоящему постановлению.</w:t>
      </w:r>
    </w:p>
    <w:p>
      <w:pPr>
        <w:pStyle w:val="13"/>
        <w:shd w:fill="auto" w:val="clear"/>
        <w:spacing w:lineRule="auto" w:line="240"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3 «Ресурсное обеспечение реализации муниципальной программы Первомайского муниципального округа «Эффективное управление финансами и оптимизация муниципального долга» за счет всех источников финансирования» к Программе читать в редакции согласно приложению №2 к настоящему постановлению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bookmarkStart w:id="2" w:name="sub_4"/>
      <w:bookmarkEnd w:id="0"/>
      <w:bookmarkEnd w:id="2"/>
      <w:r>
        <w:rPr>
          <w:sz w:val="28"/>
          <w:szCs w:val="28"/>
        </w:rPr>
        <w:t>3.Опубликовать настоящее постановление в газете «Вестник» Первомайского муниципального округа Тамбовской области и разместить в  сетевом издании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Глава округа</w:t>
      </w:r>
      <w:r>
        <w:rPr>
          <w:spacing w:val="30"/>
        </w:rPr>
        <w:t xml:space="preserve">                                                                    </w:t>
      </w:r>
      <w:r>
        <w:rPr/>
        <w:t>Р.В. Рыжков</w:t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42"/>
        <w:shd w:fill="auto" w:val="clear"/>
        <w:ind w:left="8740" w:right="6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472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2">
    <w:name w:val="Название объекта"/>
    <w:basedOn w:val="Normal"/>
    <w:qFormat/>
    <w:pPr>
      <w:jc w:val="center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ePack by Diakov</cp:lastModifiedBy>
  <cp:lastPrinted>2022-10-03T11:28:00Z</cp:lastPrinted>
  <dcterms:modified xsi:type="dcterms:W3CDTF">2025-05-13T12:32:00Z</dcterms:modified>
  <cp:revision>496</cp:revision>
  <dc:subject/>
  <dc:title> </dc:title>
</cp:coreProperties>
</file>