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41"/>
        <w:shd w:fill="auto" w:val="clear"/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41"/>
        <w:shd w:fill="auto" w:val="clear"/>
        <w:tabs>
          <w:tab w:val="clear" w:pos="708"/>
          <w:tab w:val="center" w:pos="11335" w:leader="none"/>
          <w:tab w:val="left" w:pos="13389" w:leader="none"/>
        </w:tabs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9.01.2025 № 116</w:t>
      </w:r>
    </w:p>
    <w:p>
      <w:pPr>
        <w:pStyle w:val="41"/>
        <w:shd w:fill="auto" w:val="clear"/>
        <w:ind w:left="9204"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10524" w:leader="none"/>
          <w:tab w:val="center" w:pos="12256" w:leader="none"/>
        </w:tabs>
        <w:ind w:left="9204" w:right="-737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41"/>
        <w:shd w:fill="auto" w:val="clear"/>
        <w:ind w:left="9204" w:right="-737" w:hanging="0"/>
        <w:jc w:val="center"/>
        <w:rPr/>
      </w:pPr>
      <w:r>
        <w:rPr>
          <w:sz w:val="28"/>
          <w:szCs w:val="28"/>
        </w:rPr>
        <w:t>к муниципальной программе Первомайского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640" w:hanging="0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13"/>
        <w:shd w:fill="auto" w:val="clear"/>
        <w:spacing w:before="0" w:after="0"/>
        <w:ind w:left="1315" w:right="1940" w:hanging="0"/>
        <w:jc w:val="center"/>
        <w:rPr>
          <w:b/>
          <w:b/>
        </w:rPr>
      </w:pPr>
      <w:r>
        <w:rPr>
          <w:b/>
        </w:rPr>
        <w:t>Перечень мероприятий муниципальной программы Первомайского муниципального округа</w:t>
        <w:br/>
        <w:t xml:space="preserve">«Эффективное управление финансами и оптимизация муниципального долга» </w:t>
      </w:r>
    </w:p>
    <w:p>
      <w:pPr>
        <w:pStyle w:val="13"/>
        <w:shd w:fill="auto" w:val="clear"/>
        <w:spacing w:before="0" w:after="0"/>
        <w:ind w:left="1315" w:right="19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75"/>
        <w:gridCol w:w="1698"/>
        <w:gridCol w:w="70"/>
        <w:gridCol w:w="2265"/>
        <w:gridCol w:w="18"/>
        <w:gridCol w:w="796"/>
        <w:gridCol w:w="39"/>
        <w:gridCol w:w="506"/>
        <w:gridCol w:w="61"/>
        <w:gridCol w:w="709"/>
        <w:gridCol w:w="62"/>
        <w:gridCol w:w="1639"/>
        <w:gridCol w:w="1276"/>
        <w:gridCol w:w="1417"/>
        <w:gridCol w:w="1276"/>
        <w:gridCol w:w="850"/>
      </w:tblGrid>
      <w:tr>
        <w:trPr>
          <w:trHeight w:val="47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го 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12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</w:t>
            </w:r>
          </w:p>
        </w:tc>
        <w:tc>
          <w:tcPr>
            <w:tcW w:w="45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8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12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 рени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-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2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ый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</w:t>
            </w:r>
          </w:p>
          <w:p>
            <w:pPr>
              <w:pStyle w:val="1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1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720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 Подпрограмма «Осуществление бюджетного процесса на территории Первомайского муниципального округа»</w:t>
            </w:r>
          </w:p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1 Основное мероприятие «Совершенствование бюджетного процесса на территории Первомайского муниципального округа»</w:t>
            </w:r>
          </w:p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>1.1.1 Обеспечение</w:t>
            </w:r>
          </w:p>
          <w:p>
            <w:pPr>
              <w:pStyle w:val="12"/>
              <w:shd w:fill="auto" w:val="clear"/>
              <w:spacing w:lineRule="exact" w:line="254"/>
              <w:ind w:left="100" w:hanging="0"/>
              <w:rPr/>
            </w:pPr>
            <w:r>
              <w:rPr>
                <w:sz w:val="22"/>
                <w:szCs w:val="22"/>
              </w:rPr>
              <w:t>нормативного правового регулирования  бюджетного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 xml:space="preserve">процесса в Первомайском муниципальном округ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</w:t>
            </w:r>
          </w:p>
          <w:p>
            <w:pPr>
              <w:pStyle w:val="12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в и принятие решений  Совета депутатов Первомайского муниципального округа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х 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2"/>
                <w:szCs w:val="22"/>
              </w:rPr>
              <w:t>правовых актов администрации округа по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</w:t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бюджетного процесса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1.1.2. Формирование бюджета Первомайского муниципального округа на очередной финансовый год и плановый пери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Финансовое управление администрации округа, муниципальные учреждени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направление проекта решения о бюджете в администрацию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-103" w:first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 Обеспечение методологической поддержки участников бюджетного процесса при подготовке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 на очередной финансовый год и плановый период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разработка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>
                <w:sz w:val="22"/>
                <w:szCs w:val="22"/>
              </w:rPr>
              <w:t>1.1.2.2. Ведение реестра расходных обязательств Первомайского муниципального округа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овышение обоснованности, эффективности и</w:t>
            </w:r>
          </w:p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розрачности бюджетных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1.1.2.3. Участие в рассмотрении проекта решения Совета депутатов Первомайского муниципального округа о бюджете Первомайского муниципального округа на очередной финансовый год и плановый период  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сти 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Повышение доходной базы, уточнение бюджета округа в ходе его исполнения с учетом поступлений доходов в бюджет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right="26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 Анализ поступлений доходов в бюджет Первомайского муниципального округа</w:t>
            </w:r>
          </w:p>
        </w:tc>
        <w:tc>
          <w:tcPr>
            <w:tcW w:w="17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Формирование информационной базы по доходам бюджета Первомайского муниципального округа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>
                <w:sz w:val="22"/>
                <w:szCs w:val="22"/>
              </w:rPr>
              <w:t>1.1.3.2. Подготовка проектов решений о внесении изменений в решение о бюджете  Первомайского  муниципального округа на соответствующий финансовый год и плановый период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ое управление администрации округа, муниципальные учрежд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</w:t>
              <w:softHyphen/>
              <w:t>нений в</w:t>
            </w:r>
          </w:p>
          <w:p>
            <w:pPr>
              <w:pStyle w:val="12"/>
              <w:shd w:fill="auto" w:val="clear"/>
              <w:spacing w:lineRule="exact" w:line="230"/>
              <w:rPr/>
            </w:pPr>
            <w:r>
              <w:rPr>
                <w:sz w:val="22"/>
                <w:szCs w:val="22"/>
              </w:rPr>
              <w:t>решение о бюд</w:t>
              <w:softHyphen/>
              <w:t>же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 Организация исполнения и подготовка отчетов об исполнении бюджета Первомайского муниципального округ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ое управление администрации округа, муниципальные учрежд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а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9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Организация исполнения бюджета Первомайского муниципального округа</w:t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округа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>ренных решением Совета депутатов Первомайского муниципального округа о бюд</w:t>
              <w:softHyphen/>
              <w:t xml:space="preserve">жете  Первомайского муниципального округа на очередной финансовый год и плановый период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9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Составление и представление бюджетной отчетности Первомайского муниципального округа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формирование и представление бюджетной отчетности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6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3"/>
        <w:gridCol w:w="35"/>
        <w:gridCol w:w="63"/>
        <w:gridCol w:w="1784"/>
        <w:gridCol w:w="58"/>
        <w:gridCol w:w="1985"/>
        <w:gridCol w:w="54"/>
        <w:gridCol w:w="725"/>
        <w:gridCol w:w="71"/>
        <w:gridCol w:w="716"/>
        <w:gridCol w:w="6"/>
        <w:gridCol w:w="666"/>
        <w:gridCol w:w="37"/>
        <w:gridCol w:w="1641"/>
        <w:gridCol w:w="60"/>
        <w:gridCol w:w="1276"/>
        <w:gridCol w:w="64"/>
        <w:gridCol w:w="78"/>
        <w:gridCol w:w="1278"/>
        <w:gridCol w:w="31"/>
        <w:gridCol w:w="1237"/>
        <w:gridCol w:w="10"/>
        <w:gridCol w:w="853"/>
        <w:gridCol w:w="1668"/>
        <w:gridCol w:w="1668"/>
      </w:tblGrid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Подпрограмма «Управление муниципальным долгом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Основное мероприятие: «Обеспечение своевременности и полноты исполнения долговых обязательств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 Нормативное правовое регулирование в сфере управле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чески обоснованных объема и структуры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Да, нет</w:t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Обслуживание муниципального долга Первомайского </w:t>
            </w:r>
            <w:r>
              <w:rPr/>
              <w:t>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а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а Первомайского </w:t>
            </w:r>
            <w:r>
              <w:rPr/>
              <w:t>муниципального окру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6"/>
              <w:rPr/>
            </w:pPr>
            <w:r>
              <w:rPr>
                <w:sz w:val="22"/>
                <w:szCs w:val="22"/>
              </w:rPr>
              <w:t>% в расхо</w:t>
              <w:softHyphen/>
              <w:t>дах бюд</w:t>
              <w:softHyphen/>
              <w:t xml:space="preserve">жета округа без учета </w:t>
            </w:r>
            <w:r>
              <w:rPr>
                <w:rStyle w:val="85pt"/>
                <w:sz w:val="22"/>
                <w:szCs w:val="22"/>
              </w:rPr>
              <w:t>суб</w:t>
              <w:softHyphen/>
              <w:t>вен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.3.Планирование ассигнований на исполнение муниципальных гарантий 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ращение риска исполнения обязательств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Нормативное правовое регулирование  и мониторинг состоя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округа 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</w:t>
              <w:softHyphen/>
              <w:t>ние нормативного правового регули</w:t>
              <w:softHyphen/>
              <w:t>рования в сфере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3. Подпрограмма «Организация и осуществление контроля за соблюдением бюджетного законодательства и использования бюджетных средств в  Первомайском муниципальном округе»</w:t>
            </w:r>
          </w:p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сновное мероприятие «Обеспечение контроля за соблюдением бюджетного законодательства»</w:t>
            </w:r>
          </w:p>
          <w:p>
            <w:pPr>
              <w:pStyle w:val="12"/>
              <w:shd w:fill="auto" w:val="clear"/>
              <w:spacing w:lineRule="auto" w:line="24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3.1. Нормативное правовое регулирование и методическое обеспечение на уровне округа внутреннего финансового контр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Соответствие нор</w:t>
              <w:softHyphen/>
              <w:t>мативной правовой базы  в сфере организации внутреннего муниципального фи</w:t>
              <w:softHyphen/>
              <w:t>нансового контро</w:t>
              <w:softHyphen/>
              <w:t>ля устано</w:t>
              <w:softHyphen/>
              <w:t>вленным на феде</w:t>
              <w:softHyphen/>
              <w:t>ральном уровн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2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 xml:space="preserve">3.2. </w:t>
            </w:r>
            <w:r>
              <w:rPr>
                <w:sz w:val="22"/>
                <w:szCs w:val="22"/>
              </w:rPr>
              <w:t>Организация и осу-ществление  муниципального финансового контроля (планирование контрольной деятельности, проведение плановых и внеплановых контрольных мероприятий, их реализация и контроль за принятием мер по устранению нарушений и причин, им способствующ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,</w:t>
            </w:r>
          </w:p>
          <w:p>
            <w:pPr>
              <w:pStyle w:val="3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округа </w:t>
            </w:r>
          </w:p>
          <w:p>
            <w:pPr>
              <w:pStyle w:val="3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Снижение объемов нарушений законодательства в финансово- бюджетной сфере, повышение эффективности расходования бюджетных средств и укрепление финансовой дисциплины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Да,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3.3. Проведение меропри</w:t>
              <w:softHyphen/>
              <w:t>ятий по организации взаимодействия с органами, осуществляю</w:t>
              <w:softHyphen/>
              <w:t>щими финансовый конт</w:t>
              <w:softHyphen/>
              <w:t>роль за использованием средств бюджета округ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/>
            </w:pPr>
            <w:r>
              <w:rPr>
                <w:sz w:val="22"/>
                <w:szCs w:val="22"/>
              </w:rPr>
              <w:t>Структурные подразделения администрации округа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о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 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>
                <w:sz w:val="24"/>
                <w:szCs w:val="24"/>
              </w:rPr>
              <w:t>4. Подпрограмма 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: «Обеспечение автоматизации и интеграции процессов составления и исполнения бюджетов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4.1.1Участие в развити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правле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м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 правового образо</w:t>
              <w:softHyphen/>
              <w:t>вания в сфере управления общественными финансам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4.1.2. Развитие и модерни</w:t>
              <w:softHyphen/>
              <w:t>зация технической инфраструктуры  обработки данных, инфраструктуры локальн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ой сети и рабочих мест, обеспече</w:t>
              <w:softHyphen/>
              <w:t xml:space="preserve">ние безопасности информационной систем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 уровня</w:t>
            </w:r>
          </w:p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производитель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ыше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ной 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ще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ов 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4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чие основные мероприятия, не вошедшие в подпрограммы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Обеспечение деятельности муниципального органа исполнительной власти округа, осуществляющего составление и организацию исполнения бюджета Первомайского муниципального округа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осуществление бюджетного процесс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,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/>
            </w:pPr>
            <w:r>
              <w:rPr/>
              <w:t>34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/>
            </w:pPr>
            <w:r>
              <w:rPr/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,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/>
            </w:pPr>
            <w:r>
              <w:rPr/>
              <w:t>34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6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2472"/>
      <w:pgMar w:left="1134" w:right="1134" w:gutter="0" w:header="85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f_07</cp:lastModifiedBy>
  <cp:lastPrinted>2020-12-31T09:00:00Z</cp:lastPrinted>
  <dcterms:modified xsi:type="dcterms:W3CDTF">2025-02-03T06:16:00Z</dcterms:modified>
  <cp:revision>416</cp:revision>
  <dc:subject/>
  <dc:title> </dc:title>
</cp:coreProperties>
</file>