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                                                                                                                                к приказу № 1 от 10.01.20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ставления годовой отчетности об исполнении бюджета з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 январ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МФЦ Первомайского муниципальн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ИМЦ Первомайского муниципального округа 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 депутатов Первомай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8 января 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КУ «Централизованная бухгалтерия Первомайского муниципального окру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КУ «Служба обеспечения деятельности администрации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-ревизионная комиссия Первомай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31 января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Первомай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Первомай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620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18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2:07:00Z</dcterms:created>
  <dc:creator>Olga</dc:creator>
  <dc:description/>
  <cp:keywords/>
  <dc:language>en-US</dc:language>
  <cp:lastModifiedBy>RF04</cp:lastModifiedBy>
  <cp:lastPrinted>2025-01-10T10:49:00Z</cp:lastPrinted>
  <dcterms:modified xsi:type="dcterms:W3CDTF">2025-01-10T10:30:00Z</dcterms:modified>
  <cp:revision>61</cp:revision>
  <dc:subject/>
  <dc:title>Российская Федерация</dc:title>
</cp:coreProperties>
</file>