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 № 1  от 10.01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я годовой бухгалтерской отчетности муниципальными бюджетными учреждениями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 «Центральная библиотека»</w:t>
      </w:r>
    </w:p>
    <w:p>
      <w:pPr>
        <w:pStyle w:val="Normal"/>
        <w:rPr/>
      </w:pPr>
      <w:r>
        <w:rPr>
          <w:sz w:val="28"/>
          <w:szCs w:val="28"/>
        </w:rPr>
        <w:t>МБОУДО  «Дом детского творче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29 январ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ДО  « Первомайская детско-юношеская спортив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УК «Первомайский краеведческий музе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30 январ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ДОУ  «Первомайский детский са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БУ «Центральный дом культур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31 январ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МБОУДО  «Первомайская детская школа искусст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БОУ  «Первомайская средняя общеобразовательная шко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14:00Z</dcterms:created>
  <dc:creator>Olga</dc:creator>
  <dc:description/>
  <cp:keywords/>
  <dc:language>en-US</dc:language>
  <cp:lastModifiedBy>RF04</cp:lastModifiedBy>
  <cp:lastPrinted>2025-01-10T10:50:00Z</cp:lastPrinted>
  <dcterms:modified xsi:type="dcterms:W3CDTF">2025-01-10T08:13:00Z</dcterms:modified>
  <cp:revision>54</cp:revision>
  <dc:subject/>
  <dc:title>Российская Федерация</dc:title>
</cp:coreProperties>
</file>