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080"/>
        <w:gridCol w:w="2552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right="92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-71" w:right="-780" w:firstLine="1"/>
              <w:jc w:val="center"/>
              <w:rPr>
                <w:rFonts w:ascii="Times New Roman CYR" w:hAnsi="Times New Roman CYR" w:cs="Times New Roman CYR"/>
                <w:sz w:val="40"/>
                <w:szCs w:val="40"/>
              </w:rPr>
            </w:pPr>
            <w:r>
              <w:rPr>
                <w:rFonts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ЕРВОМАЙ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АМБОВСКОЙ ОБЛАС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44"/>
                <w:szCs w:val="44"/>
              </w:rPr>
            </w:pPr>
            <w:r>
              <w:rPr>
                <w:rFonts w:cs="Times New Roman CYR" w:ascii="Times New Roman CYR" w:hAnsi="Times New Roman CYR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 Р  И  К  А  З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3260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.01.20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Первомайски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№ 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 Порядка  учета бюджетных и денежных обязательств получателей средств бюджета Первомайского муниципального округа Тамбовской обла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унктами 1, 2, 5 статьи 219 Бюджетного кодекса Российской Федерации приказыва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Утвердить Порядок учета бюджетных и денежных обязательств получателей средств бюджета Первомайского муниципального округа Тамбов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Признать утратившими силу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приказ финансового отдела администрации Первомайского района Тамбовской области  от 14.12.2022 №35 "Об утверждении  порядка  учета бюджетных и денежных обязательств получателей средств бюджета Первомайского района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приказ финансового отдела администрации Первомайского района Тамбовской области  от 23.12.2022 №38 "О внесении изменений в Порядок учета бюджетных и денежных обязательств получателей средств бюджета Первомайского района"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</w:rPr>
      </w:pPr>
      <w:r>
        <w:rPr>
          <w:sz w:val="28"/>
        </w:rPr>
        <w:t>3.Разместить настоящий приказ на официальном сайте администрации Первомайского муниципального округа Тамбовской области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Настоящее приказ распространяется на правоотношения начиная с 1 января 2024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администрации Первомайского округа                                       Н.Н. Мо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11:00Z</dcterms:created>
  <dc:creator>fu04</dc:creator>
  <dc:description/>
  <cp:keywords/>
  <dc:language>en-US</dc:language>
  <cp:lastModifiedBy>RF04</cp:lastModifiedBy>
  <cp:lastPrinted>2024-01-09T12:59:00Z</cp:lastPrinted>
  <dcterms:modified xsi:type="dcterms:W3CDTF">2024-01-09T09:59:00Z</dcterms:modified>
  <cp:revision>9</cp:revision>
  <dc:subject/>
  <dc:title> </dc:title>
</cp:coreProperties>
</file>