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2835"/>
        <w:gridCol w:w="567"/>
        <w:gridCol w:w="2410"/>
      </w:tblGrid>
      <w:tr>
        <w:trPr>
          <w:trHeight w:val="297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ФИНАНСОВОЕ УПРАВЛЕНИЕ АДМИНИСТРАЦИИ ПЕРВОМАЙСКОГО МУНИЦИПАЛЬНОГО ОКРУГА ТАМБ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  Р  И  К  А  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/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>« 02 »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октября 2024 г.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7</w:t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. Первомайский</w:t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  <w:t>О внесении изменений в приказ от 09.01.2024 № 11 «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Внести в Порядок применения бюджетной классификации Российской Федерации в части, относящейся к бюджету Первомайского муниципального округа Тамбовской области (далее Порядок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пункте 3.4.3. раздела 3 Поряд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1 в подпрограмму 02 6 00 00000 после строк «Обеспечение должностей, не относящихся к муниципальным</w:t>
      </w:r>
      <w:r>
        <w:rPr/>
        <w:t xml:space="preserve">» </w:t>
      </w:r>
      <w:r>
        <w:rPr>
          <w:szCs w:val="28"/>
        </w:rPr>
        <w:t xml:space="preserve">добавить следующие строки: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N</w:t>
      </w:r>
      <w:r>
        <w:rPr>
          <w:szCs w:val="28"/>
        </w:rPr>
        <w:t>1340 Поощрение муниципальных образований области за достижение наилучших значений показателей при реализации националь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2 в основное мероприятие</w:t>
      </w:r>
      <w:r>
        <w:rPr>
          <w:szCs w:val="28"/>
          <w:shd w:fill="FFFFFF" w:val="clear"/>
        </w:rPr>
        <w:t xml:space="preserve"> 03 2 02 00000</w:t>
      </w:r>
      <w:r>
        <w:rPr>
          <w:szCs w:val="28"/>
        </w:rPr>
        <w:t xml:space="preserve"> после строк «</w:t>
      </w:r>
      <w:r>
        <w:rPr/>
        <w:t>По данному направлению расходов отражаются расходы бюджета муниципального округа на проведение и участие в региональных и Всероссийских мероприятиях, проведение различных муниципальных мероприятий, участие в олимпиадах, конкурсах</w:t>
      </w:r>
      <w:r>
        <w:rPr>
          <w:szCs w:val="28"/>
        </w:rPr>
        <w:t>» добавить следующие строки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Cs w:val="28"/>
        </w:rPr>
      </w:pPr>
      <w:r>
        <w:rPr/>
        <w:t>-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hd w:fill="FFFFFF" w:val="clear"/>
        </w:rPr>
      </w:pPr>
      <w:r>
        <w:rPr>
          <w:szCs w:val="28"/>
        </w:rPr>
        <w:t xml:space="preserve">1.3 в основном мероприятии </w:t>
      </w:r>
      <w:r>
        <w:rPr>
          <w:shd w:fill="FFFFFF" w:val="clear"/>
        </w:rPr>
        <w:t xml:space="preserve">04 2 02 00000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hd w:fill="FFFFFF" w:val="clear"/>
        </w:rPr>
        <w:t>направление расходов 59310 читать в следующей редакции «</w:t>
      </w:r>
      <w:r>
        <w:rPr>
          <w:szCs w:val="28"/>
        </w:rPr>
        <w:t>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№ 401-З "О наделении администраций городских и муниципальных округов Тамбовской области государственными полномочиями по государственной регистрации актов гражданского состояния"»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szCs w:val="28"/>
        </w:rPr>
        <w:t xml:space="preserve">направление расходов 89310 </w:t>
      </w:r>
      <w:r>
        <w:rPr>
          <w:shd w:fill="FFFFFF" w:val="clear"/>
        </w:rPr>
        <w:t>читать в следующей редакции «</w:t>
      </w:r>
      <w:r>
        <w:rPr>
          <w:szCs w:val="28"/>
          <w:shd w:fill="FFFFFF" w:val="clear"/>
        </w:rPr>
        <w:t xml:space="preserve">Расходы на выплаты персоналу государственных (муниципальных)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№ 401-З "О наделении администраций поселений Тамбовской области государственными полномочиями по государственной регистрации актов гражданского состояния"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/>
        <w:t xml:space="preserve">По данному направлению расходов отражаются расходы бюджета муниципального округа </w:t>
      </w:r>
      <w:r>
        <w:rPr>
          <w:szCs w:val="28"/>
          <w:shd w:fill="FFFFFF" w:val="clear"/>
        </w:rPr>
        <w:t>на выплаты персоналу государственных (муниципальных)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№ 401-З "О наделении администраций поселений Тамбовской области государственными полномочиями по государственной регистрации актов гражданского состояния "</w:t>
      </w:r>
      <w:r>
        <w:rPr>
          <w:shd w:fill="FFFFFF" w:val="clear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основное мероприятие </w:t>
      </w:r>
      <w:r>
        <w:rPr>
          <w:shd w:fill="FFFFFF" w:val="clear"/>
        </w:rPr>
        <w:t>04 2 02 00000</w:t>
      </w:r>
      <w:r>
        <w:rPr/>
        <w:t xml:space="preserve"> </w:t>
      </w:r>
      <w:r>
        <w:rPr>
          <w:szCs w:val="28"/>
        </w:rPr>
        <w:t>после строк «</w:t>
      </w:r>
      <w:r>
        <w:rPr/>
        <w:t xml:space="preserve">По данному направлению расходов отражаются расходы бюджета муниципального округа </w:t>
      </w:r>
      <w:r>
        <w:rPr>
          <w:szCs w:val="28"/>
          <w:shd w:fill="FFFFFF" w:val="clear"/>
        </w:rPr>
        <w:t>на выплаты персоналу государственных (муниципальных)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№ 401-З "О наделении администраций поселений Тамбовской области государственными полномочиями по государственной регистрации актов гражданского состояния"</w:t>
      </w:r>
      <w:r>
        <w:rPr>
          <w:szCs w:val="28"/>
        </w:rPr>
        <w:t xml:space="preserve">» добавить следующие строки: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N</w:t>
      </w:r>
      <w:r>
        <w:rPr>
          <w:szCs w:val="28"/>
        </w:rPr>
        <w:t>1340 Поощрение муниципальных образований области за достижение наилучших значений показателей при реализации национальных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4 в основное мероприятие </w:t>
      </w:r>
      <w:r>
        <w:rPr>
          <w:shd w:fill="FFFFFF" w:val="clear"/>
        </w:rPr>
        <w:t xml:space="preserve">05 4 02 00000 </w:t>
      </w:r>
      <w:r>
        <w:rPr>
          <w:szCs w:val="28"/>
        </w:rPr>
        <w:t xml:space="preserve"> после строк «</w:t>
      </w:r>
      <w:r>
        <w:rPr/>
        <w:t>По данному направлению расходов отражаются расходы  бюджета муниципального округа на осуществление о</w:t>
      </w:r>
      <w:r>
        <w:rPr>
          <w:szCs w:val="28"/>
        </w:rPr>
        <w:t xml:space="preserve">рганизации питания детей-инвалидов, детей с ограниченными возможностями здоровья и детей, оставшихся без попечения родителей, посещающих дошкольное учреждение» добавить следующие строки: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83161 Организация питания детей, оставшихся без попечения род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 данному направлению расходов отражаются расходы  бюджета муниципального округа на о</w:t>
      </w:r>
      <w:r>
        <w:rPr>
          <w:szCs w:val="28"/>
        </w:rPr>
        <w:t>рганизацию питания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сле строк «По данному направлению расходов отражаются расходы бюджета муниципального округа на обеспечение питанием детей мобилизованных граждан»</w:t>
      </w:r>
      <w:r>
        <w:rPr/>
        <w:t xml:space="preserve"> </w:t>
      </w:r>
      <w:r>
        <w:rPr>
          <w:szCs w:val="28"/>
        </w:rPr>
        <w:t>добавить следующие строки: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- 83180 Единовременная денежная выплата для приобретения жилого помещ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единовременную денежную выплату для приобретения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  83190 Единовременные выплаты при рождении первого ребен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По данному направлению расходов отражаются расходы  бюджета муниципального округа на осуществление </w:t>
      </w:r>
      <w:r>
        <w:rPr>
          <w:szCs w:val="28"/>
        </w:rPr>
        <w:t>единовременной выплаты при рождении первого ребенка женщинам до 25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5 в подпрограмму 07 3 00 00000</w:t>
      </w:r>
      <w:r>
        <w:rPr/>
        <w:t xml:space="preserve"> </w:t>
      </w:r>
      <w:r>
        <w:rPr>
          <w:szCs w:val="28"/>
        </w:rPr>
        <w:t>после строк «По данной целевой статье отражаются расходы бюджета Первомайского  муниципального округа Тамбовской области на реализацию подпрограммы по соответствующим направлениям расходов, в том числе:» добавить следующие стро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80221 Реализация инициативных проектов (Ремонт автомобильной дороги в р.п. Первомайский Первомайского муниципального округа Тамбовской области по ул. Героя России А.В. Кондрашкина от дома №25/2 до дома №37) за счет средств граждан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 данному направлению расходов отражаются расходы бюджета муниципального округа на ремонт автомобильной дороги в р.п. Первомайский Первомайского муниципального округа Тамбовской области по ул. Героя России А.В. Кондрашкина от дома №25/2 до дома №37 за счет средств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80222 Реализация инициативных проектов (Благоустройство территории по ул. Школьная в с. Новосеславино Первомайского муниципального округа Тамбовской области) за счет средств граждан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благоустройство территории по ул. Школьная в с. Новосеславино Первомайского муниципального округа Тамбовской области за счет средств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80223 Реализация инициативных проектов (Ремонт автомобильной дороги по ул. Советская в с. Старосеславино Первомайского муниципального округа Тамбовской области) за счет средств граждан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ремонт автомобильной дороги по ул. Советская в с. Старосеславино Первомайского муниципального округа Тамбовской области за счет средств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80224 Реализация инициативных проектов (Ремонт дороги по ул. Железнодорожная в пос. Хоботово Первомайского муниципального округа Тамбовской области) за счет средств граждан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ремонт дороги по ул. Железнодорожная в пос. Хоботово Первомайского муниципального округа Тамбовской области за счет средств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сле строк «По данному направлению расходов отражаются расходы бюджета муниципального округа на реализацию мероприятий по поддержке инициативных проектов граждан» добавить следующие строк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  <w:t>S0220 Реализация инициативных проектов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реализацию инициативных прое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S</w:t>
      </w:r>
      <w:r>
        <w:rPr>
          <w:szCs w:val="28"/>
        </w:rPr>
        <w:t xml:space="preserve">0221 Реализация инициативных проектов (Ремонт автомобильной дороги в р.п. Первомайский Первомайского муниципального округа Тамбовской области по ул. Героя России А.В. Кондрашкина от дома №25/2 до дома №37)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 данному направлению расходов отражаются расходы бюджета муниципального округа на ремонт автомобильной дороги в р.п. Первомайский Первомайского муниципального округа Тамбовской области по ул. Героя России А.В. Кондрашкина от дома №25/2 до дома №37 за счет средств бюджетов субъекта и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S</w:t>
      </w:r>
      <w:r>
        <w:rPr>
          <w:szCs w:val="28"/>
        </w:rPr>
        <w:t xml:space="preserve">0222 Реализация инициативных проектов (Благоустройство территории по ул. Школьная в с. Новосеславино Первомайского муниципального округа Тамбовской обла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благоустройство территории по ул. Школьная в с. Новосеславино Первомайского муниципального округа Тамбовской области за счет средств бюджетов субъекта и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S</w:t>
      </w:r>
      <w:r>
        <w:rPr>
          <w:szCs w:val="28"/>
        </w:rPr>
        <w:t>0223 Реализация инициативных проектов (Ремонт автомобильной дороги по ул. Советская в с. Старосеславино Первомайского муниципального округа Тамбовской области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ремонт автомобильной дороги по ул. Советская в с. Старосеславино Первомайского муниципального округа Тамбовской области за счет средств бюджетов субъекта и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S</w:t>
      </w:r>
      <w:r>
        <w:rPr>
          <w:szCs w:val="28"/>
        </w:rPr>
        <w:t>0224 Реализация инициативных проектов (Ремонт дороги по ул. Железнодорожная в пос. Хоботово Первомайского муниципального округа Тамбовской области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ремонт дороги по ул. Железнодорожная в пос. Хоботово Первомайского муниципального округа Тамбовской области за счет средств бюджетов субъекта и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6 в муниципальную программу 13 0 00 00000 после строк «По данному</w:t>
      </w:r>
      <w:r>
        <w:rPr/>
        <w:t xml:space="preserve"> направлению расходов </w:t>
      </w:r>
      <w:r>
        <w:rPr>
          <w:szCs w:val="28"/>
        </w:rPr>
        <w:t>отражаются расходы бюджета муниципального округа  на изготовление проектно-сметной документации по ремонту системы жилищно-коммунального хозяйства» добавить следующие стро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86500 Приобретение объектов недвижимого имущества в муниципальную собственность за счет средств бюджета округ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 данному</w:t>
      </w:r>
      <w:r>
        <w:rPr/>
        <w:t xml:space="preserve"> направлению расходов </w:t>
      </w:r>
      <w:r>
        <w:rPr>
          <w:szCs w:val="28"/>
        </w:rPr>
        <w:t>отражаются расходы на приобретение объектов недвижимого имущества в муниципальную собственность за счет средств бюджета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7 в непрограммные расходы 99 2 00 00000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Cs w:val="28"/>
        </w:rPr>
        <w:t>после строк «Обеспечение должностей, не относящихся к муниципальным» добавить следующие строки: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N</w:t>
      </w:r>
      <w:r>
        <w:rPr>
          <w:szCs w:val="28"/>
        </w:rPr>
        <w:t>0500 Поощрение муниципальных управленческих кома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8 в непрограммные расходы 99 8 00 00000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szCs w:val="28"/>
        </w:rPr>
        <w:t>после строк «По данному направлению расходов отражаются расходы бюджета муниципального округа на создание резервного фонда администрации муниципального округа»</w:t>
      </w:r>
      <w:r>
        <w:rPr/>
        <w:t xml:space="preserve"> </w:t>
      </w:r>
      <w:r>
        <w:rPr>
          <w:szCs w:val="28"/>
        </w:rPr>
        <w:t>добавить следующие стро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87200 Резерв на дополнительные расходы в рамках непрограммных расх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бюджетные ассигнования на финансовое обеспечение мероприятий муниципальных программ Первомайского муниципального округа, мероприятий не связанных с реализацией национальных проектов, но софинансируемых из бюджета Первомайского муниципального округа, мероприятий, связанных  с предотвращением влияния ухудшения экономической ситуации на развитие отраслей экономики, а также иных решений, принимаемых администрацией Первомай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Принять в новой редакции приложение 2 к Порядку применения бюджетной классификации Российской Федерации в части, относящейся к бюджету Первомайского муниципального округа Тамбовской области согласно приложению №1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4. Разместить настоящий приказ на официальном сайте администрации Первомайского </w:t>
      </w:r>
      <w:r>
        <w:rPr/>
        <w:t>муниципального округа</w:t>
      </w:r>
      <w:r>
        <w:rPr>
          <w:rFonts w:eastAsia="Times New Roman"/>
          <w:szCs w:val="28"/>
          <w:lang w:eastAsia="ru-RU"/>
        </w:rPr>
        <w:t xml:space="preserve"> Тамб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>5. Настоящий приказ вступает в силу с момента подписания.</w:t>
      </w:r>
    </w:p>
    <w:p>
      <w:pPr>
        <w:pStyle w:val="ConsPlusTitle"/>
        <w:widowControl/>
        <w:ind w:left="990" w:hanging="0"/>
        <w:jc w:val="both"/>
        <w:rPr>
          <w:rFonts w:ascii="Times New Roman" w:hAnsi="Times New Roman" w:eastAsia="Times New Roman" w:cs="Times New Roman"/>
          <w:b w:val="false"/>
          <w:b w:val="false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администрации Первомайского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округа                                                             Н. Н. Моисеева</w:t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567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b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b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АГОЛОВОК КОНКРЕТНЫЙ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56:00Z</dcterms:created>
  <dc:creator>fu45</dc:creator>
  <dc:description/>
  <cp:keywords/>
  <dc:language>en-US</dc:language>
  <cp:lastModifiedBy>rf_07</cp:lastModifiedBy>
  <cp:lastPrinted>2024-10-01T16:25:00Z</cp:lastPrinted>
  <dcterms:modified xsi:type="dcterms:W3CDTF">2024-10-11T12:03:00Z</dcterms:modified>
  <cp:revision>38</cp:revision>
  <dc:subject/>
  <dc:title>МИНИСТЕРСТВО ФИНАНСОВ СТАВРОПОЛЬСКОГО КРАЯ</dc:title>
</cp:coreProperties>
</file>