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850"/>
        <w:gridCol w:w="2835"/>
        <w:gridCol w:w="567"/>
        <w:gridCol w:w="2410"/>
      </w:tblGrid>
      <w:tr>
        <w:trPr>
          <w:trHeight w:val="297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ФИНАНСОВОЕ УПРАВЛЕНИЕ АДМИНИСТРАЦИИ ПЕРВОМАЙСКОГО МУНИЦИПАЛЬНОГО ОКРУГА ТАМБ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  Р  И  К  А  З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Cs w:val="28"/>
              </w:rPr>
            </w:pPr>
            <w:r>
              <w:rPr>
                <w:rFonts w:eastAsia="Times New Roman;Times New Roman"/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>«21»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марта 2024 г.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u w:val="single"/>
              </w:rPr>
            </w:pPr>
            <w:r>
              <w:rPr>
                <w:rFonts w:eastAsia="Times New Roman;Times New Roman"/>
                <w:szCs w:val="28"/>
              </w:rPr>
              <w:t xml:space="preserve">          </w:t>
            </w:r>
            <w:r>
              <w:rPr>
                <w:szCs w:val="28"/>
              </w:rPr>
              <w:t>№</w:t>
            </w:r>
            <w:r>
              <w:rPr>
                <w:rFonts w:eastAsia="Times New Roman;Times New Roman"/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4</w:t>
            </w:r>
          </w:p>
        </w:tc>
      </w:tr>
      <w:tr>
        <w:trPr>
          <w:trHeight w:val="308" w:hRule="atLeast"/>
        </w:trPr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. Первомайский</w:t>
            </w:r>
          </w:p>
        </w:tc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  <w:t>О внесении изменений в приказ от 09.01.2024 № 11 «Об утверждении Порядка применения бюджетной классификации Российской Федерации в части, относящейся к бюджету Первомайского муниципального округа Тамбовской области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Внести в Порядок применения бюджетной классификации Российской Федерации в части, относящейся к бюджету Первомайского муниципального округа Тамбовской области (далее Порядок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ункте 3.4.3. раздела 3 Поряд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1 в основное мероприятие 03 2 01 00000 после строк «</w:t>
      </w:r>
      <w:r>
        <w:rPr/>
        <w:t xml:space="preserve">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, в том числе:» </w:t>
      </w:r>
      <w:r>
        <w:rPr>
          <w:szCs w:val="28"/>
        </w:rPr>
        <w:t xml:space="preserve">добавить следующие стро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L7501 Реализация мероприятий по модернизации школьных систем образования (капитальный ремонт объектов, планируемых к реализации в течение двух финансовых лет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. Старосеслави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L7502 Реализация мероприятий по модернизации школьных систем образования (капитальный ремонт объектов, планируемых к реализации в течение одного финансового год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. Иловай-Дмитриев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.2 в основное мероприятие 05 4 02 00000 после строк «</w:t>
      </w:r>
      <w:r>
        <w:rPr/>
        <w:t>По данному направлению расходов отражаются расходы  бюджета муниципального округа на осуществление о</w:t>
      </w:r>
      <w:r>
        <w:rPr>
          <w:szCs w:val="28"/>
        </w:rPr>
        <w:t xml:space="preserve">рганизации питания детей-инвалидов, детей с ограниченными возможностями здоровья и детей, оставшихся без попечения родителей, посещающих дошкольное учреждение» добавить следующие стро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83165 Организация бесплатного двухразового питания обучающихся из числа детей-инвалидов школьного возраста, не имеющих одновременного статуса обучающихся с ограниченными возможностями здоровья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 бюджета муниципального округа на организацию бесплатного двухразового питания обучающихся из числа детей-инвалидов школьного возраста, не имеющих одновременного статуса обучающихся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3 в подпрограмму 07 2 00 00000 после строк «По данной целевой статье отражаются расходы бюджета Первомайского  муниципального округа Тамбовской области на реализацию подпрограммы по соответствующим направлениям расходов, в том числе:» добавить следующие стро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- S1140 Благоустройство общественных территорий в муниципальных образованиях Тамбовской област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му направлению расходов отражаются расходы бюджета муниципального округа на благоустройство общественных территор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1.4 после строк «По данному</w:t>
      </w:r>
      <w:r>
        <w:rPr/>
        <w:t xml:space="preserve"> направлению расходов </w:t>
      </w:r>
      <w:r>
        <w:rPr>
          <w:szCs w:val="28"/>
        </w:rPr>
        <w:t>отражаются расходы  бюджета муниципального округа  на изготовление проектно-сметной документации по ремонту системы жилищно-коммунального хозяйства» добавить следующие строки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Муниципальная программа Первомайского муниципального округа Тамбовской области "Патриотическое воспитание граждан Первомайского муниципального округа Тамбовской области"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Целевые статьи муниципальной программы Первомайского муниципального округа Тамбовской области "Патриотическое воспитание граждан Первомайского муниципального округа Тамбовской области" включают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4 0 00 00000 Муниципальная программа Первомайского муниципального округа Тамбовской области "Патриотическое воспитание граждан Первомайского муниципального округа Тамбовской области"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"Патриотическое воспитание граждан Первомайского муниципального округа Тамбовской области " по следующим основным мероприятиям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4 0 01 00000 Основное мероприятие "Организация и проведение мероприятий, направленных на формирование у граждан высокого патриотического сознания"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о данной целевой статье отражаются расходы бюджета Первомайского  муниципального округа Тамбовской области на реализацию основного мероприятия по соответствующим направлениям расходов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- 84150 Мероприятия гражданско-патриотической направленности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бюджета  муниципального округа на мероприятия гражданско-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Принять в новой редакции приложение 2 к Порядку применения бюджетной классификации Российской Федерации в части, относящейся к бюджету Первомайского муниципального округа Тамбовской области согласно приложению №1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4. Разместить настоящий приказ на официальном сайте администрации Первомайского </w:t>
      </w:r>
      <w:r>
        <w:rPr/>
        <w:t>муниципального округа</w:t>
      </w:r>
      <w:r>
        <w:rPr>
          <w:rFonts w:eastAsia="Times New Roman;Times New Roman"/>
          <w:szCs w:val="28"/>
          <w:lang w:eastAsia="ru-RU"/>
        </w:rPr>
        <w:t xml:space="preserve"> Тамб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 w:cs="TimesNewRomanPSMT;Times New Roman" w:ascii="TimesNewRomanPSMT;Times New Roman" w:hAnsi="TimesNewRomanPSMT;Times New Roman"/>
          <w:szCs w:val="28"/>
          <w:lang w:eastAsia="ru-RU"/>
        </w:rPr>
        <w:t>5. Настоящий приказ вступает в силу с момента подписания.</w:t>
      </w:r>
    </w:p>
    <w:p>
      <w:pPr>
        <w:pStyle w:val="ConsPlusTitle"/>
        <w:widowControl/>
        <w:ind w:left="990" w:hanging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color w:val="FF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FF0000"/>
          <w:sz w:val="28"/>
          <w:szCs w:val="28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</w:rPr>
      </w:pPr>
      <w:r>
        <w:rPr>
          <w:rFonts w:cs="Times New Roman;Times New Roman"/>
          <w:b/>
          <w:color w:val="FF0000"/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администрации Первомайского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униципального округа                                                             Н. Н. Моисеева</w:t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3119"/>
      </w:tblGrid>
      <w:tr>
        <w:trPr>
          <w:trHeight w:val="425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С приказом ознакомлен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80" w:after="80"/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567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b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eastAsia="Times New Roman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b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;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;Times New Roman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АГОЛОВОК КОНКРЕТНЫЙ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kern w:val="0"/>
      <w:sz w:val="28"/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56:00Z</dcterms:created>
  <dc:creator>fu45</dc:creator>
  <dc:description/>
  <cp:keywords/>
  <dc:language>en-US</dc:language>
  <cp:lastModifiedBy>rf_07</cp:lastModifiedBy>
  <cp:lastPrinted>2022-01-24T16:26:00Z</cp:lastPrinted>
  <dcterms:modified xsi:type="dcterms:W3CDTF">2024-03-29T13:12:00Z</dcterms:modified>
  <cp:revision>9</cp:revision>
  <dc:subject/>
  <dc:title>МИНИСТЕРСТВО ФИНАНСОВ СТАВРОПОЛЬСКОГО КРАЯ</dc:title>
</cp:coreProperties>
</file>