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14115</wp:posOffset>
                </wp:positionH>
                <wp:positionV relativeFrom="paragraph">
                  <wp:posOffset>-226695</wp:posOffset>
                </wp:positionV>
                <wp:extent cx="3348355" cy="327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327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181" w:hanging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181" w:hanging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к приказу от «21»марта 2024 №3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81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«О внесении изменений в приказ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81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от 09.01.2024 № 11 «Об утверждении Порядка применения бюджетной классификации Российской Федерации в части, относящейся к бюджету Первомайского муниципального округа Тамбовской област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81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81" w:hanging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18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к Порядку применения бюджетной классификации Российской Федерации в части, относящейся к бюджету Первомайского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круга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Тамбов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257.6pt;mso-wrap-distance-left:0pt;mso-wrap-distance-right:0pt;mso-wrap-distance-top:0pt;mso-wrap-distance-bottom:0pt;margin-top:-17.85pt;mso-position-vertical-relative:text;margin-left:2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181" w:hanging="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181" w:hanging="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к приказу от «21»марта 2024 №3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81" w:hanging="0"/>
                        <w:jc w:val="both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 xml:space="preserve">«О внесении изменений в приказ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81" w:hanging="0"/>
                        <w:jc w:val="both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от 09.01.2024 № 11 «Об утверждении Порядка применения бюджетной классификации Российской Федерации в части, относящейся к бюджету Первомайского муниципального округа Тамбовской области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81" w:hanging="0"/>
                        <w:jc w:val="both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81" w:hanging="0"/>
                        <w:jc w:val="both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181" w:hanging="0"/>
                        <w:jc w:val="both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 xml:space="preserve">к Порядку применения бюджетной классификации Российской Федерации в части, относящейся к бюджету Первомайского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28"/>
                          <w:szCs w:val="28"/>
                        </w:rPr>
                        <w:t xml:space="preserve">муниципального округа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Тамбов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"/>
          <w:szCs w:val="28"/>
        </w:rPr>
      </w:pPr>
      <w:r>
        <w:rPr>
          <w:rFonts w:cs="Times New Roman;Times New Roman" w:ascii="Times New Roman;Times New Roman" w:hAnsi="Times New Roman;Times New Roman"/>
          <w:sz w:val="2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35660</wp:posOffset>
                </wp:positionH>
                <wp:positionV relativeFrom="paragraph">
                  <wp:posOffset>128270</wp:posOffset>
                </wp:positionV>
                <wp:extent cx="6115050" cy="8420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Перечень кодов целевых статей расходов бюджета Первомайского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муниципального округа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 Тамбовской обла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0" w:after="12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66.3pt;mso-wrap-distance-left:0pt;mso-wrap-distance-right:0pt;mso-wrap-distance-top:0pt;mso-wrap-distance-bottom:0pt;margin-top:10.1pt;mso-position-vertical-relative:text;margin-left:6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20" w:after="12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 xml:space="preserve">Перечень кодов целевых статей расходов бюджета Первомайского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00"/>
                          <w:sz w:val="28"/>
                          <w:szCs w:val="28"/>
                        </w:rPr>
                        <w:t>муниципального округа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 xml:space="preserve"> Тамбовской области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120" w:after="12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8237"/>
      </w:tblGrid>
      <w:tr>
        <w:trPr>
          <w:trHeight w:val="53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Код ЦСР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Наименование целевых статей расходо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1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 "Оказание содействия добровольному переселению соотечественников, проживающих за рубежом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1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Проект переселения "Квалифицированные специалист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1106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Информационная поддержка процесса добровольного переселения соотечественников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1106S08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информационной поддержки соотечественников, проживающих за рубежо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2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 "Эффективное управление финансами и оптимизация муниципального дол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26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чие основные мероприятия, не вошедшие в подпрограммы муниципальной программы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2600100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сходы на обеспечение функционирования муниципальных органо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2600100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должностей, не относящихся к муниципальны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 "Развитие образования Первомайского муниципального округа Тамбовской области 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Развитие дошкольного образова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Развитие образовательных программ дошкольного образова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101840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сидии бюджетным учреждениям - дошкольным образовательным учреждениям на финансовое обеспечение выполнение муниципального зад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101N62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101S62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изация групп для обучения детей старшего дошкольного возраста (предшкольная подготовка)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102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Содействие развитию дошкольного образова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102N73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сполнение отдельных государственных полномочий по осуществлению выплат, предусмотренных дополнительными мерами стимулирования педагогических работников, в системе дошкольно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Развитие общего и дополнительного образова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Развитие образовательных программ общего образова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18402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сидии бюджетным учреждениям - общеобразовательным школам на финансовое обеспечение выполнение муниципального зад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18402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сидии бюджетным учреждениям - общеобразовательным школам на софинансирование мероприятий национального проект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1L750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ализация мероприятий по модернизации школьных систем образования (капитальный ремонт объектов, планируемых к реализации в течение двух финансовых лет)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1L7502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ализация мероприятий по модернизации школьных систем образования (капитальный ремонт объектов, планируемых к реализации в течение одного финансового года)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1N63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2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Содействие развитию общего и дополнительного образова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2530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2842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и участие в региональных и Всероссийских мероприятиях, проведение различных муниципальных мероприят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2842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действие в решении вопросов временной занятости подростков в свободное от учебы врем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2L30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2S019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питанием обучающихся муниципальных обще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2S33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ры стимулирования граждан, обучающихся по программам среднего профессионального или высшего образования и заключивших договор о целевом обучени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2S81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изация отдыха детей в каникулярное врем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3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Развитие образовательных программ дополнительного образования дете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3840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сидии бюджетным учреждениям - спортивным школам на финансовое обеспечение выполнение муниципального зад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38403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сидии спортивным школам на персонифицированное финансирование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3840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сидии бюджетным учреждениям - детским домам творчества на финансовое обеспечение выполнение муниципального зад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38404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сидии детским домам творчества на персонифицированное финансирование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3840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сидии бюджетным учреждениям - музыкальным школам и школам искусства на финансовое обеспечение выполнение муниципального зад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3S77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жемесячная денежная выплата молодым специалистам муниципальных организаций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4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Развитие кадрового потенциала системы общего и дополнительного образования дете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04N67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сполнение отдельных государственных полномочий по осуществлению выплат, предусмотренных дополнительными мерами стимулирования педагогических работников, в системе обще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E2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проект "Успех каждого ребенк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E2517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EВ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2EВ5179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3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Защита прав детей, государственная поддержка детей-сирот и детей с особыми нуждам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3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Создание необходимых условий для семейного жизнеустройства детей, оставшихся без попечения родителе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301N11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плата ежемесячного пособия опекунам (попечителям) на содержание ребенка в соответствии с Законом Тамбовской области от 10 мая 2011 года № 2-З "Об организации и осуществлении деятельности по опеке и попечительству в отношении несовершеннолетних в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301N12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диная субвенция на выплату ежемесячных денежных средств лицам из числа детей-сирот и детей, оставшихся без попечения родителей, обучающимся в общеобразовательных организациях. в соответствии с Законом Тамбовской области от 23 июля 2010 года № 682-З "О дополнительных гарантиях для детей-сирот, детей оставшихся без попечения родителей, а также лиц из числа детей-сирот и детей, оставшихся без попечения родителе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301N13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301N14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сполнение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4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Обеспечение реализации муниципальной программы и прочие мероприятия в образовани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4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Обеспечение реализации отдельных мероприятий муниципальной программ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401842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деятельности (выполнение услуг) муниципальных организаций, осуществляющих информационно-методическую деятельность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4018429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деятельности муниципальных организаций, выполняющих работы по бухгалтерскому обслуживанию и материально-техническому обеспечению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401N302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уществление полномочий по ежемесячной денежной выплате на обеспечение мер социальной поддержки отдельных категорий граждан, работающих в сельской местности и рабочих поселка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401N36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уществление полномочий по предоставлению компенсации расходов на оплату жилых помещений, отопления и освещения педагогическим работникам, руководителям, заместителям руководителей, руководителям структурных подразделений и их заместителям муниципальных образовательных организаций, работающим в сельских населенных пунктах, рабочих поселках (поселках городского типа), а также вышедшим на пенсию указанным выше категориям работников образовательных организаций, стаж работы которых в образовательных организациях сельской местности составляет не менее 10 лет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5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Духовно-нравственное воспитание детей и молодежи Первомайского муниципального окру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5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Обеспечение реализации мероприятий духовно-нравственного направле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3501N299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сполнение отдельных государственных полномочий Тамбовской области в сфере увековечения памяти погибших при защите Отечества на территории Тамбовской област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4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Экономическое развитие и инновационная экономик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4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4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Пропаганда и популяризация предпринимательской деятельно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4101841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4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Совершенствование государственного и муниципального управле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42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Совершенствование предоставления муниципальных услуг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4201871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деятельности муниципального казенного учреждения "Многофункционального центра предоставления государственных и муниципальных услуг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4202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Повышение эффективности муниципального управле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4202100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4202100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деятельности центрального аппарат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4202100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должностей, не относящихся к муниципальны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4202593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уществление переданных государственных полномочий органами местного самоуправления Тамбовской области в соответствии с Законом Тамбовской области от 22 февраля 2005 года № 293-З "О наделении администраций городских округов, муниципальных районов, городских и сельских поселений Тамбовской области государственными полномочиями по государственной регистрации актов гражданского состоя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42028412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ализация мероприятий плана подготовки управленческих кадро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4202841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полномочий главы муниципального округа по вопросам награжд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4202841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ормирование и развитие кадрового потенциал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4202893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сходы на выплаты персоналу государственных (муниципальных) органов на осуществление переданных государственных полномочий органами местного самоуправления Тамбовской области в соответствии с Законом Тамбовской области от 22 февраля 2005 года №293-З "О наделении администраций поселений Тамбовской области государственными полномочиями по государственной регистрации актов гражданского состояния 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4203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Обеспечение реализации отдельных мероприятий муниципальной программ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4203843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деятельности (выполнение услуг) муниципальных учреждений, осуществляющих обслуживание и содержание административных здан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Социальная поддержка граждан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Поддержка социально-ориентированных некоммерческих организаций Первомайского муниципального окру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2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Создание благоприятной среды для обеспечения деятельности социально-ориентированных некоммерческих организаци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201842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казание финансовой, имущественной, информационной, консультационной поддержки социально-ориентированным некоммерческим организация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3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Оказание социальной адресной материальной помощи малообеспеченным семьям, малообеспеченным одиноко проживающим гражданам и гражданам Первомайского муниципального округа, попавшим в трудную жизненную ситуацию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3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Улучшение материального положения малообеспеченных граждан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3018729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казание адресной социальной помощи граждана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4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Совершенствование социального обслуживания семей с детьми Первомайского муниципального окру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4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Оказание социальной поддержки многодетным семьям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401N31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мер социальной поддержки многодетных семей в части предоставления скидки по оплате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401N31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мер социальной поддержки многодетных семей в части предоставления бесплатного питания обучающимся в образовательных организациях и организациях профессионального образов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402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Дополнительные меры социальной поддержки отдельным категориям граждан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402831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изация питания детей-инвалидов, детей с ограниченными возможностями здоровья и детей, оставшихся без попечения родителей, посещающих дошкольное учреждение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40283165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изация бесплатного двухразового питания обучающихся из числа детей-инвалидов школьного возраста, не имеющих одновременного статуса обучающихся с ограниченными возможностями здоровь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402831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питанием детей с ограниченными возможностями здоровь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40283175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питаем детей мобилизованных граждан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402N30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оставление бесплатного проезда для обучающихся в образовательных организациях и организациях профессионального образования в соответствии с Законом Тамбовской области от 26 мая 2011 года № 11-З "О социальной поддержке многодетных семей в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5402N30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оставление льготного проезда в общественном транспорте для отдельных категорий граждан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6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Развитие культур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6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Наследи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6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Развитие библиотечного и архивного дел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6101840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сидии бюджетным учреждениям - библиотекам на финансовое обеспечение выполнение муниципального зад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6101L5194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мплектование книжных фондов муниципальных общедоступных библиотек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6101N66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государственной собственности и находящихся на территории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6102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Развитие музейного дел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6102840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деятельности (оказание услуг) муниципальных учреждений культуры в области развития музейного дел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6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Искусство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62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Сохранение и развитие исполнительских искусств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6201840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бсидии бюджетным учреждениям - учреждениям культурно-досугового типа на финансовое обеспечение выполнения муниципального зада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6201841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культурно-досуговых мероприятий в муниципальном округе, участие в областных конкурсах, фестивалях, обменных творческих концерта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63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Обеспечение условий реализации Программ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63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Обеспечение реализации отдельных мероприятий муниципальной программ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6301N302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уществление полномочий по ежемесячной денежной выплате на обеспечение мер социальной поддержки отдельных категорий граждан, работающих в сельской местности и рабочих поселках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64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Развитие социально-экономической активности молодеж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64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Развитие гражданско-патриотического сознания и поведения молодежи, воспитание уважения к историческому и культурному наследию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64018419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ализация мероприятий по работе с детьми и молодежью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7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Формирование современной городской среды на территории Первомайского муниципального округа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7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Формирование комфортной городской сред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7100881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лагоустройство общественных территор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7100882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лагоустройство дворовых территор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71F2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71F2555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7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Развитие объектов благоустройства на территории Первомайского муниципального окру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7200883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лектроснабжение объектов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7200884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лагоустройство общественных территор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7200885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кос, вырубк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7200S11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лагоустройство общественных территорий в муниципальных образованиях Тамбовской област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73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Поддержка инициативных проектов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7300886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ализация мероприятий по поддержке инициативных проектов граждан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8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Развитие транспортной системы и дорожного хозяйства Первомайского муниципального округа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8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Совершенствование и развитие сети автомобильных дорог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8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Развитие современной и эффективной сети автомобильных дорог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810187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держание автомобильных дорог общего пользования муниципального знач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8101S70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монт, капитальный ремонт автомобильных дорог общего пользования местного знач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8101S70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держание автомобильных дорог общего пользования местного знач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8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Развитие транспортного комплекс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82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Обеспечение потребности населения в перевозках, в том числе на социально значимых маршрутах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8201S70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изация транспортного обслуживания населения между поселениями в границах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9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Обеспечение доступным и комфортным жильем и коммунальными услугами граждан Первомайского муниципального округа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9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Молодежи - доступное жилье в Первомайском муниципальном округе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9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Обеспечение жильем отдельных семе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9101L49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Развитие физической культуры, спорта и туризм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Развитие физической культуры и спорта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Вовлечение населения в занятия физической культурой и массовым спортом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101842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изация и проведение физкультурно-оздоровительных мероприятий по вовлечению населения в занятия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Информационное обеспечение управления недвижимостью, реформирования и регулирования земельных и имущественных отношений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0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Совершенствование и повышение эффективности использования недвижимо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001874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эффективного использования недвижимост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Охрана окружающей среды, воспроизводство и использование природных ресурсов Первомайского муниципального округа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0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Стабилизация и улучшение экологической обстановки в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001859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Комплексное развитие систем коммунальной инфраструктуры Первомайского муниципального окру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000861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монт и реконструкция объектов коммунального хозяйств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000862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хническое обслуживание газовых сетей, ремонт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000863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питальный ремонт многоквартирных домов на территории Первомайского муниципального округа Тамбовской област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000864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зготовление проектно-сметной документации по ремонту системы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Патриотическое воспитание граждан Первомайского муниципального округа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0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Организация и проведение мероприятий, направленных на формирование у граждан высокого патриотического созна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001841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роприятия гражданско-патриотической направленност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Информационное общество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0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Развитие электронного правительства и повышение качества муниципального управления за счет создания и внедрения современных информационных технологи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001842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вышение качества муниципального управления за счет создания и внедрения современных информационных технолог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Развитие сельского хозяйства и регулирования рынков сельскохозяйственной продукции, сырья и продовольствия Первомайского муниципального окру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003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Прочие мероприятия по развитию подотрасли животноводства, переработки и реализации продукции животноводств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003N84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уществление отдельных государственных полномочий Тамбовской области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Повышение эффективности бюджетных расходов Первомайского муниципального округ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0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Развитие информационной системы управления муниципальными финансам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001842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ализация мероприятий по повышению эффективности бюджетных расходов Первомай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Обеспечение безопасности населения Первомайского муниципального округа Тамбовской области и противодействие преступно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Обеспечение общественного порядка и противодействие преступности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Создание условий для деятельности субъектов профилактики правонарушений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101853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ализация мероприятий по обеспечению общественного порядка и противодействие преступности в Первомайском муниципальном округе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1018535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роение, развитие, внедрение и эксплуатация аппаратно-программного комплекса "Безопасный город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101853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деятельности добровольных народных дружин и материальное стимулирование граждан, участвующих в охране общественного порядка на территории Первомай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101N53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сполнение государственных полномочий по обеспечению деятельности административных комисс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Противодействие терроризму и экстремизму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2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Предупреждение (профилактика) терроризма и экстремизм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201853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ализация мероприятий по противодействию терроризму и экстремизму в Первомайском муниципальном округе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3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Повышение безопасности дорожного движения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3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Развитие системы предупреждения опасного поведения участников дорожного движе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3018539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ализация мероприятий по повышению безопасности дорожного движ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4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Подготовка граждан к военной службе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4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Полномочия по осуществлению первичного воинского учета на территориях, где отсутствуют военные комиссариаты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4015118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4018552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ализация мероприятий в рамках подпрограммы "Подготовка граждан к военной службе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5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Комплексные меры противодействия незаконному обороту наркотиков и распространению наркомании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5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Создание условий для противодействия незаконному обороту наркотиков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501853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ализация мероприятий по противодействию незаконному обороту наркотиков и распространению наркомании в Первомайском муниципальном округе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Защита населения и территорий от чрезвычайных ситуаций, обеспечение пожарной безопасности и безопасности людей на водных объектах в Первомайском муниципальном округе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Снижение рисков и смягчение последствий чрезвычайных ситуаций природного и техногенного характера и развитие единой дежурно-диспетчерской службы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Повышение безопасности населения от угроз природного и техногенного характер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01854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сходы на обеспечение функционирования единой дежурно-диспетчерской службы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1018542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ализация мероприятий по снижению рисков и смягчению последствий чрезвычайных ситуаций природного и техногенного характер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Пожарная безопасность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Повышение уровня пожарной безопасно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01854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ализация мероприятий по пожарной безопасности в Первомайском муниципальном округе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3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рограмма "Обеспечение безопасности людей на водных объектах в Первомайском муниципальном округе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3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Обеспечение безопасности на водных объектах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301854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держание муниципального пляж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Первомайского муниципального округа Тамбовской области "Доступная среда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0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Совершенствование механизма предоставления услуг в сфере реабилитации с целью интеграции инвалидов в общество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001842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организационных мероприятий с целью формирования доступной среды жизнедеятельности инвалидов и других маломобильных групп насел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4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по укреплению здоровья, увеличению периода активного долголетия и продолжительности здоровой жизни граждан старшего поколения в Первомайском муниципальном округе Тамбовской област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4003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"Проведение физкультурных, спортивных, досуговых мероприятий для граждан старшего поколения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40038424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изация и проведение физкультурно-оздоровительных мероприятий по вовлечению населения в занятия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ая программа "Укрепление общественного здоровья населения Первомайского муниципального округа Тамбовской области"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001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ое мероприятие по формированию здорового образа жизн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00184241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отивация граждан к здоровому образу жизн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0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программные расходы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2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органов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2001001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деятельности председателя представительного органа местного самоуправл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2001002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деятельности центрального аппарат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2001003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деятельности депутатов представительного органа местного самоуправл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200100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должностей, не относящихся к муниципальным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3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3001006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деятельности председателя контрольно-ревизионной комиссии органа местного самоуправления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3001007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деятельности центрального аппарата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800000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программные расходы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800512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8008425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полнение других обязательств в рамках непрограммных расходов</w:t>
            </w:r>
          </w:p>
        </w:tc>
      </w:tr>
      <w:tr>
        <w:trPr>
          <w:trHeight w:val="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80087100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зервный фонд администрации муниципального округ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50" w:h="16901"/>
      <w:pgMar w:left="1134" w:right="851" w:gutter="0" w:header="720" w:top="1134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16</w:t>
    </w:r>
    <w:r>
      <w:rPr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3:15:00Z</dcterms:created>
  <dc:creator>Keysystems.DWH.ReportDesigner</dc:creator>
  <dc:description/>
  <cp:keywords/>
  <dc:language>en-US</dc:language>
  <cp:lastModifiedBy>rf_07</cp:lastModifiedBy>
  <cp:lastPrinted>2024-03-29T10:41:00Z</cp:lastPrinted>
  <dcterms:modified xsi:type="dcterms:W3CDTF">2024-03-29T13:13:00Z</dcterms:modified>
  <cp:revision>31</cp:revision>
  <dc:subject>РЎРѕР·РґР°РЅ: oleg 29.07.2010 12:49:33; РР·РјРµРЅРµРЅ: fu07 29.10.2013 11:35:37</dc:subject>
  <dc:title/>
</cp:coreProperties>
</file>