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  <w:bookmarkStart w:id="0" w:name="P480"/>
            <w:bookmarkStart w:id="1" w:name="P480"/>
            <w:bookmarkEnd w:id="1"/>
          </w:p>
        </w:tc>
        <w:tc>
          <w:tcPr>
            <w:tcW w:w="506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outlineLvl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outlineLvl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о обеспечению реализации финансовым управлением администрации Первомайского муниципального округа Тамбовской области полномочий по осуществлению внутреннего финансового аудит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2917"/>
        <w:gridCol w:w="2917"/>
        <w:gridCol w:w="2916"/>
      </w:tblGrid>
      <w:tr>
        <w:trPr/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субъекта внутреннего финансового аудита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1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1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1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2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1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фамилия, имя, отчество (при наличии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__" _______ 20__ 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РОГРАММА АУДИТОРСКОГО МЕРОПРИЯТИЯ</w:t>
      </w:r>
    </w:p>
    <w:tbl>
      <w:tblPr>
        <w:tblW w:w="4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3875"/>
        <w:gridCol w:w="250"/>
      </w:tblGrid>
      <w:tr>
        <w:trPr/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тема аудиторского мероприятия)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снование проведения аудиторского мероприятия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ункт плана проведения аудиторских мероприятий или решение о проведении внепланового аудиторского мероприятия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роки проведения аудиторского мероприятия:</w:t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0"/>
      </w:tblGrid>
      <w:tr>
        <w:trPr/>
        <w:tc>
          <w:tcPr>
            <w:tcW w:w="62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аты начала и окончания аудиторского мероприятия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Цель (цели) аудиторского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адачи аудиторского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Методы внутреннего финансового аудита, которые будут применены при проведении аудиторского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Наименование (перечень) объекта(ов) внутреннего финансового ауди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Перечень вопросов, подлежащих изучению в ходе проведения аудиторского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Сведения о руководителе и членах аудиторской группы или об уполномоченном должностном лице:</w:t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360"/>
        <w:gridCol w:w="1530"/>
        <w:gridCol w:w="360"/>
        <w:gridCol w:w="3330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аудиторской группы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footnoteReference w:id="2"/>
            </w:r>
          </w:p>
        </w:tc>
      </w:tr>
      <w:tr>
        <w:trPr/>
        <w:tc>
          <w:tcPr>
            <w:tcW w:w="34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3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жност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3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фамилия, имя, отчество (при наличии)</w:t>
            </w:r>
          </w:p>
        </w:tc>
      </w:tr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Руководитель аудиторской группы подписывает программу аудиторского мероприятия в случае, если для проведения аудиторского мероприятия формируется аудиторская групп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bCs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user</dc:creator>
  <dc:description/>
  <cp:keywords/>
  <dc:language>en-US</dc:language>
  <cp:lastModifiedBy>rf_07</cp:lastModifiedBy>
  <cp:lastPrinted>2024-03-29T11:20:00Z</cp:lastPrinted>
  <dcterms:modified xsi:type="dcterms:W3CDTF">2024-03-29T08:22:00Z</dcterms:modified>
  <cp:revision>8</cp:revision>
  <dc:subject/>
  <dc:title/>
</cp:coreProperties>
</file>