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36"/>
        <w:gridCol w:w="142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4678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ложение № 7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ых рисков финансового управления администрации Первомайского муниципального округа Тамб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» __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60"/>
        <w:gridCol w:w="1275"/>
        <w:gridCol w:w="1418"/>
        <w:gridCol w:w="1276"/>
        <w:gridCol w:w="1275"/>
        <w:gridCol w:w="1560"/>
        <w:gridCol w:w="1701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пераций (действий) по выполнению бюджетной процед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бюджетного р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владельца бюджетного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значимости (уровня) бюджетного р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вероятности бюджет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влияния бюджетного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последствий бюджетного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причин бюджетного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предупреждению и (или) минимизации (устранению) бюджетного р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             ________________ 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руководитель Субъекта                                 (подпись)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нутреннего финансового ауди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та: 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6:00Z</dcterms:created>
  <dc:creator>user</dc:creator>
  <dc:description/>
  <cp:keywords/>
  <dc:language>en-US</dc:language>
  <cp:lastModifiedBy>rf_07</cp:lastModifiedBy>
  <cp:lastPrinted>2024-03-29T11:26:00Z</cp:lastPrinted>
  <dcterms:modified xsi:type="dcterms:W3CDTF">2024-03-29T08:27:00Z</dcterms:modified>
  <cp:revision>9</cp:revision>
  <dc:subject/>
  <dc:title/>
</cp:coreProperties>
</file>