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w:bookmarkStart w:id="0" w:name="P480"/>
            <w:bookmarkStart w:id="1" w:name="P480"/>
            <w:bookmarkEnd w:id="1"/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о обеспечению реализации финансовым управлением администрации Первомайского муниципального округа Тамбовской области полномочий по осуществлению внутреннего финансового ауди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ГОДОВАЯ ОТЧЕТНОСТЬ О РЕЗУЛЬТАТАХ ДЕЯТЕЛЬНОСТИ СУБЪЕКТА ВНУТРЕННЕГО ФИНАНСОВОГО АУДИТА ЗА 20__ Г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нформация о выполнении плана проведения аудиторских мероприятий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оличество плановых аудиторских мероприятий, количество аудиторских мероприятий, проведенных в рамках переданных полномочий по осуществлению внутреннего финансового аудита (при наличии), информация о внесении изменений в план проведения аудиторских мероприятий в течение отчетного финансового года, а в случае невыполнения плана - информация о причинах его невыполн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нформация о количестве и темах, проведенных внеплановых аудиторских мероприятий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формация о степени надежности внутреннего финансового контроля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нформация о достоверности (недостоверности) сформированной бюджетной отчетности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нформация о результатах оценки исполнения бюджетных полномочий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ключая информацию о достижении целевых значений показателей качества финансового менедж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нформация о наиболее значимых выводах, предложениях и рекомендациях субъекта внутреннего финансового аудита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нформация о наиболее значимых нарушениях и (или) недостатках, бюджетных рисках, о рисках, остающихся после реализации мер по минимизации (устранению) бюджетных рисков и по организации внутреннего финансового контроля, и их причинах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Информация о наиболее значимых принятых мерах по повышению качества финансового менеджмента и минимизации (устранению) бюджетных рисков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Информация о примерах (лучших практиках) организации (обеспечения выполнения), выполнения бюджетных процедур и (или) операций (действий) по выполнению бюджетных процедур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Информация о результатах мониторинга реализации мер по минимизации (устранению) бюджетных рисков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Информация об осуществлении консультирования субъектов бюджет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писание событий, оказавших существенное влияние на организацию и осуществление внутреннего финансового аудита, а также на деятельность субъекта внутреннего финансового аудита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Сведения о субъекте внутреннего финансового аудита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 том числе информация о его подчиненности, штатной и фактической численности, а также принятых мерах по повышению квалификации должностного лица (работника) субъекта внутреннего финансового ауди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60"/>
        <w:gridCol w:w="1530"/>
        <w:gridCol w:w="360"/>
        <w:gridCol w:w="333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субъекта внутреннего финансового аудита</w:t>
            </w:r>
          </w:p>
        </w:tc>
      </w:tr>
      <w:tr>
        <w:trPr/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мя, отчество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user</dc:creator>
  <dc:description/>
  <cp:keywords/>
  <dc:language>en-US</dc:language>
  <cp:lastModifiedBy>rf_07</cp:lastModifiedBy>
  <cp:lastPrinted>2024-03-29T11:25:00Z</cp:lastPrinted>
  <dcterms:modified xsi:type="dcterms:W3CDTF">2024-03-29T08:26:00Z</dcterms:modified>
  <cp:revision>14</cp:revision>
  <dc:subject/>
  <dc:title/>
</cp:coreProperties>
</file>