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w:bookmarkStart w:id="0" w:name="P480"/>
            <w:bookmarkStart w:id="1" w:name="P480"/>
            <w:bookmarkEnd w:id="1"/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о обеспечению реализации финансовым управлением администрации Первомайского муниципального округа Тамбовской области полномочий по осуществлению внутреннего финансового ауди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ЗАКЛЮЧЕНИЕ (ПРОЕКТ ЗАКЛЮЧЕНИЯ)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а аудиторск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исание выявленных нарушений и (или) недостатков, их причин и условий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 случае выявления нарушений и (или) недостатков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исание выявленных бюджетных рисков, в том числе не включенных ранее в реестр бюджетных рисков, причин и возможных последствий реализации этих бюджетных рисков, а также рисков, остающихся после реализации мер по минимизации (устранению) бюджетных рисков и по организации внутреннего финансового контро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ыводы о достижении цели (целей) осуществления внутреннего финансового аудита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установлены </w:t>
            </w: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https://normativ.kontur.ru/document?moduleid=1&amp;documentid=390269" \l "l1468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пунктом 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татьи 160.2-1 Бюджетного кодекса Российской Федерации и (или) программой аудиторского мероприят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едложения и рекомендации о повышении качества финансового менеджмента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указываются одно или несколько решений, направленных на повышение качества финансового менеджмента и предусмотренных пунктами </w:t>
            </w: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https://normativ.kontur.ru/document?moduleid=1&amp;documentid=363362" \l "l3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instrText xml:space="preserve"> HYPERLINK "https://normativ.kontur.ru/document?moduleid=1&amp;documentid=363362" \l "l4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едерального стандарта внутреннего финансового аудита "Реализация результатов внутреннего финансового аудита", утвержденного приказом Министерства финансов Российской Федерации от 22.05.2020 N 91н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, в том числе предлагаемые меры по минимизации (устранению) бюджетных рисков и по организации внутреннего финансового контрол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60"/>
        <w:gridCol w:w="1530"/>
        <w:gridCol w:w="360"/>
        <w:gridCol w:w="333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субъекта внутреннего финансового аудита</w:t>
            </w:r>
          </w:p>
        </w:tc>
      </w:tr>
      <w:tr>
        <w:trPr/>
        <w:tc>
          <w:tcPr>
            <w:tcW w:w="3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 __________ 20__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Федеральный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Times New Roman" w:ascii="Times New Roman" w:hAnsi="Times New Roman"/>
          <w:lang w:eastAsia="ru-RU"/>
        </w:rPr>
        <w:instrText xml:space="preserve"> HYPERLINK "https://normativ.kontur.ru/document?moduleid=1&amp;documentid=363362" \l "l4"</w:instrText>
      </w:r>
      <w:r>
        <w:rPr>
          <w:rStyle w:val="InternetLink"/>
          <w:sz w:val="18"/>
          <w:u w:val="single"/>
          <w:szCs w:val="1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стандарт</w:t>
      </w:r>
      <w:r>
        <w:rPr>
          <w:rStyle w:val="InternetLink"/>
          <w:sz w:val="18"/>
          <w:u w:val="single"/>
          <w:szCs w:val="1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внутреннего финансового аудита "Реализация результатов внутреннего финансового аудита", утвержденный приказом Министерства финансов Российской Федерации от 22.05.2020 N 91н (зарегистрирован Министерством юстиции Российской Федерации 23 июня 2020 г., регистрационный N 58746).</w:t>
      </w:r>
    </w:p>
    <w:p>
      <w:pPr>
        <w:pStyle w:val="Footnote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user</dc:creator>
  <dc:description/>
  <cp:keywords/>
  <dc:language>en-US</dc:language>
  <cp:lastModifiedBy>rf_07</cp:lastModifiedBy>
  <cp:lastPrinted>2024-03-29T11:24:00Z</cp:lastPrinted>
  <dcterms:modified xsi:type="dcterms:W3CDTF">2024-03-29T08:24:00Z</dcterms:modified>
  <cp:revision>10</cp:revision>
  <dc:subject/>
  <dc:title/>
</cp:coreProperties>
</file>