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14115</wp:posOffset>
                </wp:positionH>
                <wp:positionV relativeFrom="paragraph">
                  <wp:posOffset>-226695</wp:posOffset>
                </wp:positionV>
                <wp:extent cx="3348355" cy="1303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рядку применения бюджетной классификации Российской Федерации в части, относящейся к бюджету Первомайског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круг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амбовской област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102.6pt;mso-wrap-distance-left:0pt;mso-wrap-distance-right:0pt;mso-wrap-distance-top:0pt;mso-wrap-distance-bottom:0pt;margin-top:-17.85pt;mso-position-vertical-relative:text;margin-left:2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орядку применения бюджетной классификации Российской Федерации в части, относящейся к бюджету Первомайског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муниципального округа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Тамбовской област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35660</wp:posOffset>
                </wp:positionH>
                <wp:positionV relativeFrom="paragraph">
                  <wp:posOffset>128270</wp:posOffset>
                </wp:positionV>
                <wp:extent cx="6115050" cy="8420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речень кодов целевых статей расходов бюджета Первомайског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униципаль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Тамбовской обла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66.3pt;mso-wrap-distance-left:0pt;mso-wrap-distance-right:0pt;mso-wrap-distance-top:0pt;mso-wrap-distance-bottom:0pt;margin-top:10.1pt;mso-position-vertical-relative:text;margin-left:6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20" w:after="1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еречень кодов целевых статей расходов бюджета Первомайског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муниципального округ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Тамбовской области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20" w:after="12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237"/>
      </w:tblGrid>
      <w:tr>
        <w:trPr>
          <w:trHeight w:val="53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д ЦСР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целевых статей расходо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 "Оказание содействия добровольному переселению соотечественников, проживающих за рубежом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роект переселения "Квалифицированные специалист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6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Информационная поддержка процесса добровольного переселения соотечественников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6S08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й поддержки соотечественников, проживающих за рубежо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 "Эффективное управление финансами и оптимизация муниципального дол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6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сновные мероприятия, не вошедшие в подпрограммы муниципальной программы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600100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онирования муниципальных органо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600100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жностей, не относящихся к муниципальны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 "Развитие образования Первомайского муниципального округа Тамбовской области 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образов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образовательных программ дошкольного образов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840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- дошкольным образовательным учреждениям на финансовое обеспечение выполнение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N62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S62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групп для обучения детей старшего дошкольного возраста (предшкольная подготовка)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развитию дошкольного образов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2N73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государственных полномочий по осуществлению выплат, предусмотренных дополнительными мерами стимулирования педагогических работников, в системе дошко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общего и дополнительного образов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образовательных программ общего образов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840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- общеобразовательным школам на финансовое обеспечение выполнение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8402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- общеобразовательным школам на софинансирование мероприятий национального проект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N63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развитию общего и дополнительного образов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2530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2842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 участие в региональных и Всероссийских мероприятиях, проведение различных муниципальных мероприят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2842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решении вопросов временной занятости подростков в свободное от учебы врем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2L30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2S01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итанием обучающихся муниципальных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2S33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стимулирования граждан, обучающихся по программам среднего профессионального или высшего образования и заключивших договор о целевом обучени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2S81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детей в каникулярное врем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3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образовательных программ дополнительного образования дете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3840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- спортивным школам на финансовое обеспечение выполнение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38403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спортивным школам на персонифицированное финансировани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3840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- детским домам творчества на финансовое обеспечение выполнение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38404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детским домам творчества на персонифицированное финансировани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3840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- музыкальным школам и школам искусства на финансовое обеспечение выполнение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3S77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енежная выплата молодым специалистам муниципальных организаций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4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кадрового потенциала системы общего и дополнительного образования дете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4N67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государственных полномочий по осуществлению выплат, предусмотренных дополнительными мерами стимулирования педагогических работников, в системе обще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E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проект "Успех каждого ребенк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E2517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EВ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EВ517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Защита прав детей, государственная поддержка детей-сирот и детей с особыми нуждам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здание необходимых условий для семейного жизнеустройства детей, оставшихся без попечения родителе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N11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месячного пособия опекунам (попечителям) на содержание ребенка в соответствии с Законом Тамбовской области от 10 мая 2011 года № 2-З "Об организации и осуществлении деятельности по опеке и попечительству в отношении несовершеннолетних в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N1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на выплату ежемесячных денежных средств лицам из числа детей-сирот и детей, оставшихся без попечения родителей, обучающимся в общеобразовательных организациях. в соответствии с Законом Тамбовской области от 23 июля 2010 года № 682-З "О дополнительных гарантиях для детей-сирот, детей оставшихся без попечения родителей, а также лиц из числа детей-сирот и детей, оставшихся без попечения родителе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N13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N14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 и прочие мероприятия в образовани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реализации отдельных мероприятий муниципальной программ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01842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выполнение услуг) муниципальных организаций, осуществляющих информационно-методическую деятельность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01842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униципальных организаций, выполняющих работы по бухгалтерскому обслуживанию и материально-техническому обеспечению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01N30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ежемесячной денежной выплате на обеспечение мер социальной поддержки отдельных категорий граждан, работающих в сельской местности и рабочих поселка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01N36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компенсации расходов на оплату жилых помещений, отопления и освещения педагогическим работникам, руководителям, заместителям руководителей, руководителям структурных подразделений и их заместителям муниципальных образовательных организаций, работающим в сельских населенных пунктах, рабочих поселках (поселках городского типа), а также вышедшим на пенсию указанным выше категориям работников образовательных организаций, стаж работы которых в образовательных организациях сельской местности составляет не менее 10 лет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Духовно-нравственное воспитание детей и молодежи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реализации мероприятий духовно-нравственного направле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01N29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государственных полномочий Тамбовской области в сфере увековечения памяти погибших при защите Отечества на территории Тамбовской обла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Экономическое развитие и инновационная экономик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паганда и популяризация предпринимательской деятельно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841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вершенствование государственного и муниципального управле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вершенствование предоставления муниципальных услуг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1871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униципального казенного учреждения "Многофункционального центра предоставления государственных и муниципальных услуг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эффективности муниципального управле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2100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2100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центрального аппарат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2100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жностей, не относящихся к муниципальны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2593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22 февраля 2005 года № 293-З "О наделении администраций городских округов, муниципальных районов, городских и сельских поселений Тамбовской области государственными полномочиями по государственной регистрации актов гражданского состоя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2841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лана подготовки управленческих кадро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2841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лномочий главы муниципального округа по вопросам награжд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2841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развитие кадрового потенциал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2893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 на 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22 февраля 2005 года №293-З "О наделении администраций поселений Тамбовской области государственными полномочиями по государственной регистрации актов гражданского состояния 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3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реализации отдельных мероприятий муниципальной программ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3843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выполнение услуг) муниципальных учреждений, осуществляющих обслуживание и содержание административных здан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Социальная поддержка граждан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ддержка социально-ориентированных некоммерческих организаций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здание благоприятной среды для обеспечения деятельности социально-ориентированных некоммерческих организаци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42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финансовой, имущественной, информационной, консультационной поддержки социально-ориентированным некоммерческим организация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казание социальной адресной материальной помощи малообеспеченным семьям, малообеспеченным одиноко проживающим гражданам и гражданам Первомайского муниципального округа, попавшим в трудную жизненную ситуацию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Улучшение материального положения малообеспеченных граждан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01872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адресной социальной помощи граждана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вершенствование социального обслуживания семей с детьми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социальной поддержки многодетным семьям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1N31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1N31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многодетных семей в части предоставления бесплатного питания обучающимся в образовательных организациях и организациях профессиона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Дополнительные меры социальной поддержки отдельным категориям граждан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2831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-инвалидов, детей с ограниченными возможностями здоровья и детей, оставшихся без попечения родителей, посещающих дошкольное учреждение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2831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итанием детей 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283175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итаем детей мобилизованных граждан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2N30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есплатного проезда для обучающихся в образовательных организациях и организациях профессионального образования в соответствии с Законом Тамбовской области от 26 мая 2011 года № 11-З "О социальной поддержке многодетных семей в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2N30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льготного проезда в общественном транспорте для отдельных категорий граждан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Развитие культур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Наследи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библиотечного и архивного дел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840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- библиотекам на финансовое обеспечение выполнение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L5194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муниципальных общедоступных библиотек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N66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узейного дел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840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 культуры в области развития музейного дел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Искусство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хранение и развитие исполнительских искусств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201840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- учреждениям культурно-досугового типа на финансовое обеспечение выполнения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201841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ультурно-досуговых мероприятий в муниципальном округе, участие в областных конкурсах, фестивалях, обменных творческих концерта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условий реализации Программ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3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реализации отдельных мероприятий муниципальной программ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301N30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ежемесячной денежной выплате на обеспечение мер социальной поддержки отдельных категорий граждан, работающих в сельской местности и рабочих поселка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социально-экономической активности молодеж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гражданско-патриотического сознания и поведения молодежи, воспитание уважения к историческому и культурному наследию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1841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работе с детьми и молодежью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Формирование современной городской среды на территории Первомайского муниципального округа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Формирование комфортной городской сред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881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88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воровых территор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F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F2555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объектов благоустройства на территории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00883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00884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00885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с, вырубк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ддержка инициативных проектов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300886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поддержке инициативных проектов граждан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Развитие транспортной системы и дорожного хозяйства Первомайского муниципального округа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вершенствование и развитие сети автомобильных дорог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современной и эффективной сети автомобильных дорог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87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униципального знач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S70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, капитальный ремонт автомобильных дорог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S70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транспортного комплекс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потребности населения в перевозках, в том числе на социально значимых маршрутах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S70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анспортного обслуживания населения между поселениями в границах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Обеспечение доступным и комфортным жильем и коммунальными услугами граждан Первомайского муниципального округа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лодежи - доступное жилье в Первомайском муниципальном округе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жильем отдельных семе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L49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Развитие физической культуры, спорта и туризм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физической культуры и спорта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Вовлечение населения в занятия физической культурой и массовым спортом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842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физкультурно-оздоровительных мероприятий по вовлечению населения в заняти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Информационное обеспечение управления недвижимостью, реформирования и регулирования земельных и имущественных отношений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вершенствование и повышение эффективности использования недвижимо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1874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использования недвижимо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Охрана окружающей среды, воспроизводство и использование природных ресурсов Первомайского муниципального округа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абилизация и улучшение экологической обстановки в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1859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Комплексное развитие систем коммунальной инфраструктуры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861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реконструкция объектов коммунального хозяйств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86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газовых сетей, ремонт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863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домов на территории Первомайского муниципального округа Тамбовской обла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864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ектно-сметной документации по ремонту системы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Информационное общество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электронного правительства и повышение качества муниципального управления за счет создания и внедрения современных информационных технологи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184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муниципального управления за счет создания и внедрения современных информационных технолог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Развитие сельского хозяйства и регулирования рынков сельскохозяйственной продукции, сырья и продовольствия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3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чие мероприятия по развитию подотрасли животноводства, переработки и реализации продукции животноводств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3N84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Тамбовской области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Повышение эффективности бюджетных расходов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информационной системы управления муниципальными финансам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184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повышению эффективности бюджетных расходов Первомай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Обеспечение безопасности населения Первомайского муниципального округа Тамбовской области и противодействие преступно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общественного порядка и противодействие преступности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здание условий для деятельности субъектов профилактики правонарушени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1853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общественного порядка и противодействие преступности в Первомайском муниципальном округе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18535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, развитие, внедрение и эксплуатация аппаратно-программного комплекса "Безопасный город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1853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добровольных народных дружин и материальное стимулирование граждан, участвующих в охране общественного порядка на территории Первомай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1N53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полномочий по обеспечению деятельности административных комисс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ротиводействие терроризму и экстремизму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едупреждение (профилактика) терроризма и экстремизм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01853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противодействию терроризму и экстремизму в Первомайском муниципальном округе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безопасности дорожного движения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системы предупреждения опасного поведения участников дорожного движе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1853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дготовка граждан к военной службе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лномочия по осуществлению первичного воинского учета на территориях, где отсутствуют военные комиссариат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511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55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в рамках подпрограммы "Подготовка граждан к военной службе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лексные меры противодействия незаконному обороту наркотиков и распространению наркомании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здание условий для противодействия незаконному обороту наркотиков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1853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противодействию незаконному обороту наркотиков и распространению наркомании в Первомайском муниципальном округе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Защита населения и территорий от чрезвычайных ситуаций, обеспечение пожарной безопасности и безопасности людей на водных объектах в Первомайском муниципальном округе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нижение рисков и смягчение последствий чрезвычайных ситуаций природного и техногенного характера и развитие единой дежурно-диспетчерской службы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безопасности населения от угроз природного и техногенного характер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1854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онирования единой дежурно-диспетчерской службы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1854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нижению рисков и смягчению последствий чрезвычайных ситуаций природного и техногенного характер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жарная безопасность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пожарной безопасно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1854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пожарной безопасности в Первомайском муниципальном округе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безопасности людей на водных объектах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безопасности на водных объектах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1854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пляж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Доступная сред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вершенствование механизма предоставления услуг в сфере реабилитации с целью интеграции инвалидов в общество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1842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рганизационных мероприятий с целью формирования доступной среды жизнедеятельности инвалидов и других маломобильных групп насел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о укреплению здоровья, увеличению периода активного долголетия и продолжительности здоровой жизни граждан старшего поколения в Первомайском муниципальном округе Тамбовской обла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3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ведение физкультурных, спортивных, досуговых мероприятий для граждан старшего поколе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3842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физкультурно-оздоровительных мероприятий по вовлечению населения в заняти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общественного здоровья населения Первомайского муниципального округа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по формированию здорового образа жизн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18424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граждан к здоровому образу жизн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органов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00100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редседателя представительного органа местного самоуправл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00100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центрального аппарат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00100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депутатов представительного органа местного самоуправл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00100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жностей, не относящихся к муниципальны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00100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редседателя контрольно-ревизионной комиссии органа местного самоуправл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00100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центрального аппарат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842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в рамках непрограммных расходо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871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муниципального округ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50" w:h="16901"/>
      <w:pgMar w:left="1134" w:right="851" w:gutter="0" w:header="720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15:00Z</dcterms:created>
  <dc:creator>Keysystems.DWH.ReportDesigner</dc:creator>
  <dc:description/>
  <cp:keywords/>
  <dc:language>en-US</dc:language>
  <cp:lastModifiedBy>rf_07</cp:lastModifiedBy>
  <cp:lastPrinted>2023-12-07T16:40:00Z</cp:lastPrinted>
  <dcterms:modified xsi:type="dcterms:W3CDTF">2024-01-04T08:07:00Z</dcterms:modified>
  <cp:revision>25</cp:revision>
  <dc:subject>РЎРѕР·РґР°РЅ: oleg 29.07.2010 12:49:33; РР·РјРµРЅРµРЅ: fu07 29.10.2013 11:35:37</dc:subject>
  <dc:title/>
</cp:coreProperties>
</file>