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4115</wp:posOffset>
                </wp:positionH>
                <wp:positionV relativeFrom="paragraph">
                  <wp:posOffset>-226695</wp:posOffset>
                </wp:positionV>
                <wp:extent cx="3348355" cy="1583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амбов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124.7pt;mso-wrap-distance-left:0pt;mso-wrap-distance-right:0pt;mso-wrap-distance-top:0pt;mso-wrap-distance-bottom:0pt;margin-top:-17.85pt;mso-position-vertical-relative:text;margin-left:2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муниципального округ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амбов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5820</wp:posOffset>
                </wp:positionH>
                <wp:positionV relativeFrom="paragraph">
                  <wp:posOffset>302895</wp:posOffset>
                </wp:positionV>
                <wp:extent cx="6115050" cy="1323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кодов источников финансирования дефицита бюджета Первомайского муниципального округа Тамбовской области и соответствующих им кодов аналитической группы вида источников финансирования дефицитов бюдже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04.25pt;mso-wrap-distance-left:0pt;mso-wrap-distance-right:0pt;mso-wrap-distance-top:0pt;mso-wrap-distance-bottom:0pt;margin-top:23.85pt;mso-position-vertical-relative:text;margin-left: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чень кодов источников финансирования дефицита бюджета Первомайского муниципального округа Тамбовской области и соответствующих им кодов аналитической группы вида источников финансирования дефицитов бюджет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, вида, кодов аналитической группы вида источника финансирования дефицитов бюджета Первомайского муниципального округа Тамбовской област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14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14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муниципальными округами 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3 01 00 14 0000 7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4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4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4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1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10 02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финансовых остатков в государственной (муниципальной) собственности за счет средств организаций, лицевые счета которых открыты в территориальных органах федерального казначейства или в финансовых органах в соответствии с законодательством Российской Федерации </w:t>
            </w:r>
          </w:p>
        </w:tc>
      </w:tr>
      <w:tr>
        <w:trPr>
          <w:trHeight w:val="4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10 02 14 0001 5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финансовых активов в собственности муниципальных округов за счет привлечения на единый счет местного бюджета остатков средств на казначейский счетах для осуществления и отражения операций с денежными средствами, поступающими во временное распоряжение получателей средств местного бюджета (увеличение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)</w:t>
            </w:r>
          </w:p>
        </w:tc>
      </w:tr>
      <w:tr>
        <w:trPr>
          <w:trHeight w:val="50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10 02 14 0002 5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финансовых активов в собственности муниципальных округов за счет привлечения на единый счет местного бюджета остатков средств на казначейский счетах для осуществления и отражения операций с денежными средствами, поступающими во временное распоряжение получателей средств местного бюджета (увеличение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)</w:t>
            </w:r>
          </w:p>
        </w:tc>
      </w:tr>
      <w:tr>
        <w:trPr>
          <w:trHeight w:val="36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10 02 14 0005 5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финансовых активов в собственности муниципальных округов за счет привлечения на единый счет местного бюджета остатков средств на казначейский счетах для осуществления и отражения операций с денежными средствами, поступающими во временное распоряжение получателей средств местного бюджета (увеличение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муниципального образова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851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15:00Z</dcterms:created>
  <dc:creator>Keysystems.DWH.ReportDesigner</dc:creator>
  <dc:description/>
  <cp:keywords/>
  <dc:language>en-US</dc:language>
  <cp:lastModifiedBy>rf_07</cp:lastModifiedBy>
  <cp:lastPrinted>2023-12-07T16:40:00Z</cp:lastPrinted>
  <dcterms:modified xsi:type="dcterms:W3CDTF">2024-01-24T06:53:00Z</dcterms:modified>
  <cp:revision>28</cp:revision>
  <dc:subject>РЎРѕР·РґР°РЅ: oleg 29.07.2010 12:49:33; РР·РјРµРЅРµРЅ: fu07 29.10.2013 11:35:37</dc:subject>
  <dc:title/>
</cp:coreProperties>
</file>