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                            к приказу № 1 от 09.01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об исполнении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МФЦ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ализованная бухгалтерия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лужба обеспечения деятельности админист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ревизионная комисс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Иловай-Дмитри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Козьмодемья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арханге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па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Хобо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Черныш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Olga</dc:creator>
  <dc:description/>
  <cp:keywords/>
  <dc:language>en-US</dc:language>
  <cp:lastModifiedBy>RF04</cp:lastModifiedBy>
  <cp:lastPrinted>2023-01-09T14:41:00Z</cp:lastPrinted>
  <dcterms:modified xsi:type="dcterms:W3CDTF">2023-01-09T11:41:00Z</dcterms:modified>
  <cp:revision>54</cp:revision>
  <dc:subject/>
  <dc:title>Российская Федерация</dc:title>
</cp:coreProperties>
</file>