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25400</wp:posOffset>
                </wp:positionV>
                <wp:extent cx="3065780" cy="1343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типовой форме Соглашения о   предоставлении из бюджета Первомайского района муниципальным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бюджетным учреждениям субсидий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 xml:space="preserve">на  иные цели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05.8pt;mso-wrap-distance-left:9.05pt;mso-wrap-distance-right:9.05pt;mso-wrap-distance-top:0pt;mso-wrap-distance-bottom:0pt;margin-top:2pt;mso-position-vertical-relative:text;margin-left:4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типовой форме Соглашения о   предоставлении из бюджета Первомайского района муниципальным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бюджетным учреждениям субсидий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 xml:space="preserve">на  иные цели 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3645</wp:posOffset>
                </wp:positionH>
                <wp:positionV relativeFrom="paragraph">
                  <wp:posOffset>-5715</wp:posOffset>
                </wp:positionV>
                <wp:extent cx="3065780" cy="1722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Соглашению от  «___»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(Приложение № ___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  <w:t>к Дополнительному согла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 № ____)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4pt;height:135.6pt;mso-wrap-distance-left:9.05pt;mso-wrap-distance-right:9.05pt;mso-wrap-distance-top:0pt;mso-wrap-distance-bottom:0pt;margin-top:-0.45pt;mso-position-vertical-relative:text;margin-left:4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Соглашению от  «___»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(Приложение № ___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/>
                        <w:t>к Дополнительному согла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 № ____)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убсид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88"/>
        <w:gridCol w:w="1701"/>
        <w:gridCol w:w="1230"/>
        <w:gridCol w:w="1410"/>
        <w:gridCol w:w="1170"/>
        <w:gridCol w:w="1118"/>
        <w:gridCol w:w="1283"/>
        <w:gridCol w:w="1443"/>
        <w:gridCol w:w="1560"/>
        <w:gridCol w:w="1417"/>
      </w:tblGrid>
      <w:tr>
        <w:trPr>
          <w:trHeight w:val="3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сид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сходования средств субсидии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бюджетной классификации Российской Федерации (по расходам бюджета района на предоставление субсидии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убсиди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 том числе по финансовым годам (руб.):</w:t>
            </w:r>
          </w:p>
        </w:tc>
      </w:tr>
      <w:tr>
        <w:trPr>
          <w:trHeight w:val="51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 заключения Дополнительного соглашения к Соглашению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  <w:szCs w:val="20"/>
        </w:rPr>
        <w:t>Перечень субсидий формируется при заключении Соглашения на предоставление нескольких целевых субсидий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д мероприятия субсидии, утвержденный приказом финансового отдела администрации Первомайского райо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37:00Z</dcterms:created>
  <dc:creator>Наталия Петровна Красникова</dc:creator>
  <dc:description/>
  <cp:keywords/>
  <dc:language>en-US</dc:language>
  <cp:lastModifiedBy>rf_07</cp:lastModifiedBy>
  <dcterms:modified xsi:type="dcterms:W3CDTF">2023-01-25T10:54:00Z</dcterms:modified>
  <cp:revision>5</cp:revision>
  <dc:subject/>
  <dc:title/>
</cp:coreProperties>
</file>