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204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учета бюджетных и денежны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бязательств получателей средств бюджета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района от 14.12.2022 № 35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ая для постановки на учет бюджетного обязательств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внесения изменений в постановленное на учет бюджетное обязательство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1"/>
        <w:gridCol w:w="779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 (реквизита, показателя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мер сведений о бюджетном обязательстве получателя средств бюджета Первомайского района (далее - соответственно Сведения о бюджетном обязательстве, бюджетное обязательство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орядковый номер Сведений о бюджетном обязательств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етный номер бюджетного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 внесении изменений в поставленное на учет бюджетное обязательство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четный номер обязательства, в которое вносятся изменения, присвоенный ему при постановке на учет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информационной системе в форме электронного документа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ата формирования Сведений о бюджетном обязательств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подписания Сведений о бюджетном обязательстве получателем бюджетных средств (далее - ПБС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ип бюджетного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типа бюджетного обязательства, исходя из следующего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закупка, если бюджетное обязательство связано с закупкой товаров, работ, услуг для обеспечения муниципальных нуж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прочее, если бюджетное обязательство не связано с закупкой товаров, работ, услуг или если бюджетное обязательство возникло в связи с закупкой товаров, работ, услуг прошлых лет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формация о ПБ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47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5.1. ПБ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ПБС, соответствующее реестровой записи реестра участников бюджетного процесса, а также юридических лиц, не являющихся участниками бюджетного процесса (далее - Сводный реестр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Наименование бюдже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юджета – «бюджет Первомайского района»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Код по ОКТМ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по Общероссийскому классификатору территорий муниципальных образований финансового отдела администрации Первомайского района  - "68622000"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Финансовый орга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финансовый орган – «Финансовый отдел администрации Первомайского района Тамбовской области»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Код по ОКП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финансового органа по Общероссийскому классификатору предприятий и организаций - "02296157"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6. Код ПБС по Сводному реестру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никальный код организации по Сводному реестру (далее - код по Сводному реестру) ПБС в соответствии со Сводным реестром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Главный распорядитель бюджетных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главного распорядителя средств бюджета Первомайского района в соответствии со Сводным реестром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Глава по БК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главы главного распорядителя средств бюджета Первомайского район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9. Наименование органа Федерального казначейств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органа Федерального казначейства - "Управление Федерального казначейства по Тамбовской области"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0. Код органа Федерального казначейства (далее - КОФК)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органа Федерального казначейства - "6400"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1" w:name="P49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1. Номер лицевого счет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соответствующего лицевого счета ПБС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квизиты документа, являющегося основанием для принятия на учет бюджетного обязательства (далее - документ-основание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498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Вид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одно из следующих значений: «контракт», «договор», "соглашение", "нормативный правовой акт", «исполнительный документ», «решение налогового органа», извещение об осуществлении закупки", "приглашение принять участие в определении поставщика (подрядчика, исполнителя), «иное основание»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Наименов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аполнении в пункте 6.1 настоящей информации значения "нормативно правовой акт" указывается наименование нормативно правового акт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. Номер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документа-основания (при наличии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3" w:name="P50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4. Дат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заключения (принятия) документа-основания, дата выдачи исполнительного документа, решения налогового органа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Срок исполн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завершения исполнения обязательств по документу - основанию (при наличии в документе - основании) (кроме обязательств, возникших из извещения об осуществлении закупки, приглашения принять участие в определении поставщика (подрядчика, исполнителя) или проекта контракта, исполнительного документа и решения налогового органа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едмет по документу-основанию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едмет по документу-основанию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«контракт», «договор», "извещение об осуществлении закупки", "приглашение принять участие в определении поставщика (подрядчика, исполнителя)" указывается наименование(я) объекта закупки (поставляемых товаров, выполняемых работ, оказываемых услуг), указанное(ые) в контракте (договоре), "извещении об осуществлении закупки", "приглашении принять участие в определении поставщика (подрядчика, исполнителя)"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пункте 6.1 настоящей информации значения "соглашение" или "нормативно правовой акт" указывается наименование(я) цели(ей) предоставления, целевого направления,  направления(ий) расходования субсидий, бюджетных инвестиций, межбюджетного трансферта или средств 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 Признак казначейского сопрово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знак казначейского сопровождения "Да" -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, предоставляемых в соответствии с документом - основание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стальных случаях не заполняется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 Идентификато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дентификатор документа - основания при заполнении "Да" в пункте 6.7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 заполнении пункта 6.7 идентификатор указывается при наличии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9. Уникальный номер реестровой записи в реестре контрактов/реестре соглашений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никальный номер реестровой записи в установленной законодательством Российской Федерации о контрактной системе в сфере закупок товаров, работ, услуг для обеспечения муниципальных нужд порядке реестре контрактов (далее - реестр контрактов)/реестре соглашений (договоров) о предоставлении субсидий, бюджетных инвестиций, межбюджетных трансфертов (далее -  реестр соглашений) (при наличии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полняется при постановке на учет бюджетного обязательства, сведения о котором направляются в Федеральное казначейство одновременно с информацией о муниципальном контракте, соглашении для её первичного включения в реестр контрактов/реестр соглашени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4" w:name="P51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0. Сумма в валюте обязательств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бюджетного обязательства в соответствии с документом-основанием в единицах валюты, в которой принято бюджетное обязательство, с точностью до второго знака после запятой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, если документом-основанием сумма не определена, указывается сумма, рассчитанная ПБС, с приложением соответствующего расчет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, если документ- основание предусматривает возникновение обязательства перед несколькими контрагентами, то указывается сумма бюджетного обязательства в соответствии  с документом  - основанием в единицах валюты, в которой принято бюджетное обязательство, с точностью до второго знака после запятой, причитающаяся всем контрагентам, указанным в разделе 2 Сведений о бюджетном обязательстве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5" w:name="P515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1. Код валюты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код валюты, в которой принято бюджетное обязательство, в соответствии с Общероссийским классификатором валют. Формируется автоматически после указания наименования валюты в соответствии с Общероссийски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лассификатор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лют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заключения муниципального  контракта (договора) указывается код валюты, в которой указывается цена контракта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2. Сумма в валюте Российской Федерации, всего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бюджетного обязательства в валюте Российской Федер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бюджетное обязательство принято в иностранной валюте, его сумма пересчитывается в валюту Российской Федерации по курсу Центрального банка Российской Федерации на дату, указанную в пункте 6.4 настоящей информации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бюджетное обязательство принято в иностранной валюте и подлежит оплате в валюте Российской Федерации, при внесении изменений в поставленное на учет бюджетное обязательство указывается его сумма, пересчитанная в валюту Российской Федерации по курсу Центрального банка Российской Федерации на дату заключения (принятия) документа, предусматривающего внесение изменений в документ - основани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бюджетное обязательство принято в иностранной валюте и подлежит оплате в иностранной валюте, при исполнении такого обязательства его сумма пересчитывается в валюту Российской Федерации по курсу Центрального банка Российской Федерации на дату совершения операции, проводимой в иностранной валюте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в валюте Российской Федерации включает в себя сумму исполненного обязательства прошлых лет, а также сумму обязательства на текущий год и последующие годы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. В том числе сумма казначейского обеспечения обязательств в валюте Российской Федер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казначейского обеспечения обязательств (далее -  казначейское обеспечение) в соответствии с документом - основанием (при наличии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. Процент платежа, требующего подтверждения, от общей суммы бюджетного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я «контракт» или «договор» указывается процент авансового платежа, установленный документом-основанием или исчисленный от общей суммы бюджетного обязательств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. Сумма платежа, требующего подтвержд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я «контракт» или «договор» указывается сумма авансового платежа в валюте обязательства, установленная документом-основанием или исчисленная от общей суммы бюджетного обязательства. Заполняется автоматически после заполнения </w:t>
            </w:r>
            <w:hyperlink w:anchor="P56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а 8.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словиями документа - основания предусмотрено применение казначейского обеспечения, то указывается сумма казначейского обеспечения, предоставляемого для осуществления расчетов, связанных с предварительной оплатой, установленная документом - основанием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6. Номер уведомления о поступлении исполнительного документа/решения налогового орган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й «исполнительный документ» или «решение налогового органа» указывается номер уведомления органа Федерального казначейства о поступлении исполнительного документа (решения налогового органа), направленного должнику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7. Дата уведомления о поступлении исполнительного документа/решения налогового орган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й «исполнительный документ» или «решение налогового органа» указывается дата уведомления органа Федерального казначейства о поступлении исполнительного документа (решения налогового органа), направленного должнику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8. Основание невключения договора (муниципального контракта) в реестр контракто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P49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я «договор» указываются положения законодательства Российской Федерации о контрактной системе в сфере закупок товаров, работ, услуг для муниципальных нужд, являющиеся основанием для невключения договора (контракта) в реестр контракт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Реквизиты контрагента/взыскателя по исполнительному документу/решению налогового органа &lt;*&gt;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. Наименование юридического лица/фамилия, имя, отчество физического лиц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поставщика (подрядчика, исполнителя, получателя денежных средств) по документу-основанию (далее - контрагент) в соответствии со сведениями Единого государственного реестра юридических лиц (далее - ЕГРЮЛ) на основании документа-основания, фамилия, имя, отчество физического лица на основании документа-основа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информация о контрагенте содержится в Сводном реестре, указывается наименование контрагента, соответствующее сведениям, включенным в Сводный реест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539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Идентификационный номер налогоплательщика (ИНН)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НН контрагента в соответствии со сведениями ЕГРЮЛ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информация о контрагенте содержится в Сводном реестре, указывается идентификационный номер налогоплательщика, соответствующий сведениям, включенным в Сводный реест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54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. Код причины постановки на учет в налоговом органе (КПП)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ПП контрагента в соответствии со сведениями ЕГРЮЛ и КПП по месту регистрации в качестве крупнейшего налогоплательщика в соответствии со сведениями Единого  государственного реестра налогоплательщиков (при наличии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информация о контрагенте содержится в Сводном реестре, указывается КПП контрагента, соответствующий сведениям, включенным в Сводный реестр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Код по Сводному реестр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если информация о контрагенте содержится в Сводном реестре, указывается уникальный код контрагента, соответствующий сведениям, включенным в Сводный реестр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 Номер лицевого счета (раздела на лицевом счете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операции по исполнению бюджетного обязательства подлежат отражению на лицевом счете, открытом контрагенту в органе Федерального казначейства, указывается номер лицевого счета контрагента в соответствии с документом-основанием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 номер раздела на лицевом счете указывается в случае, если операции по исполнению бюджетного обязательства подлежат отражению на лицевом счете, открытом контрагенту в органе Федерального казначейства, для отражения средств, подлежащих в соответствии с законодательством Российской Федерации казначейскому сопровождению, предоставляемых в соответствии с документом - основанием (при наличии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 Номер банковского (казначейского) сче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банковского (казначейского) счета контрагента (при наличии в документе-основании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 Наименование ба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анка контрагента или территориального органа Федерального казначейства (при наличии в документе-основании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автоматически после заполнения пункта 7.8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 БИК ба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БИК банка контрагента  (при наличии в документе-основании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. Корреспондентский счет бан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рреспондентский счет банка контрагента (при наличии в документе-основании)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автоматически после заполнения пункта 7.8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сшифровка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Объект капитального строительства или объект недвижимого имущества, наименов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объекта капитального строительства, объекта недвижимого имущества из документа основания, заключенного (принятого) в целях осуществления капитальных вложений в объекты капитального строительства или объекты недвижимого имущества (при наличии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Код объекта капитального строительства или объекта недвижимого имуще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никальный код объекта капитального строительства или объекта недвижимого имущества (при наличии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Наименование вида средст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вида средств, за счет которых должна быть произведена кассовая выплата: средства бюджет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бюджетного обязательства, возникшего на основании исполнительного документа или решения налогового органа, указывается на основании информации, представленной должником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4. Код по БК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классификации расходов бюджета Первомайского района в соответствии с предметом документа-основан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бюджетного обязательства, возникшего на основании исполнительного документа (решения налогового органа), указывается код классификации расходов бюджета Первомайского района на основании информации, представленной должником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8" w:name="P569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8.5. Признак безусловности обязатель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значение «безусловное» по бюджетному обязательству, денежное обязательство по которому возникает на основании документа-основания при наступлении сроков проведения платежей (наступление срока проведения авансового платежа по контракту, договору, наступление срока перечисления субсидии по соглашению, исполнение решения налогового органа, оплата исполнительного документа, иное)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значение «условное» по обязательству, денежное обязательство по которому возникает в силу наступления условий, предусмотренных в документе-основании (подписания актов выполненных работ, утверждение отчетов о выполнении условий соглашения о предоставлении субсидии, иное)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 Сумма исполненного обязательства прошлых лет в валюте Российской Федер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сполненная сумма бюджетного обязательства прошлых лет с точностью до второго знака после запято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 Сумма неисполненного обязательства прошлых лет в валюте Российской Федераци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несении изменения в бюджетное обязательство, связанное с переносом неисполненной суммы обязательства прошлых лет на очередной финансовый год, указывается сумма бюджетного обязательства прошлых лет с точностью до второго знака после запятой, подлежащая исполнению в текущем финансовом году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8. Сумма на 20__ текущий финансовый год в валюте Российской Федерации с помесячной разбивкой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соглашения о предоставлении субсидии юридическому лицу, соглашения о предоставлении межбюджетного трансферта, имеющего целевое назначение, принятия нормативного правового акта о предоставлении субсидии юридическому лицу, нормативного правового акта о предоставлении межбюджетного трансферта, имеющего целевое назначение, указывается размер субсидии, бюджетных инвестиций, межбюджетного трансферта в единицах валюты обязательства с точностью до второго знака после запятой для каждой даты  осуществления платеж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с помесячной разбивкой текущего года исполнения контракта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тсутствии общей суммы бюджетного обязательства в документе - основании указывается рассчитанная ПБС общая сумма платежей по документу - основанию на весь период его действи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исполнительного документа/решения налогового органа, указывается сумма на основании информации, представленной должником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9. Сумма в валюте Российской Федерации на плановый период и за пределами планового период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соглашения о предоставлении субсидии юридическому лицу, соглашения о предоставлении межбюджетного трансферта, имеющего целевое назначение, принятия нормативного правового акта о предоставлении субсидии юридическому лицу, нормативного правового акта о предоставлении межбюджетного трансферта, имеющего целевое назначение, указывается размер субсидии, бюджетных инвестиций, межбюджетного трансферта в единицах валюты обязательства с точностью до второго знака после запятой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по муниципальному  контракту (договору) в валюте обязательства с годовой периодичностью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казывается отдельно на текущий финансовый год, первый и второй год планового периода, а также общей суммой на последующие года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. Дата выплаты по исполнительному документу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ежемесячной выплаты по исполнению исполнительного документа, если выплаты имеют периодический характе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 Аналитический ко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при необходимости аналитический код цели, присваиваемый органами Федерального казначейства субсидиям, субвенциям и иным межбюджетным трансфертам, имеющим целевое значение, предоставляемым из федерального бюджета бюджету Первомайского района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. Примеч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информация, необходимая для постановки бюджетного обязательства на учет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3. Руководитель (уполномоченное лицо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олжность, подпись, расшифровка подписи руководителя (уполномоченного лица), подписавшего Сведения о бюджетном обязательств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P592"/>
      <w:bookmarkStart w:id="10" w:name="P592"/>
      <w:bookmarkEnd w:id="1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В случае постановки на учет принимаемого бюджетного обязательства, возникшего на основании извещения об осуществлении закупки, приглашения принять участие в определении поставщика (подрядчика, исполнителя), а также на основании приказа об утверждении штатного расписания с расчетом годового фонда оплаты труда (иного документа, подтверждающего возникновение бюджетного обязательства, содержащего расчет годового объема оплаты труда (денежного содержания, денежного довольствия), раздел не запол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  <w:lang w:val="ru-RU"/>
      </w:rPr>
      <w:tab/>
      <w:tab/>
      <w:tab/>
    </w:r>
    <w:r>
      <w:rPr/>
      <w:t>Продолжение приложения № 1</w:t>
    </w:r>
  </w:p>
  <w:tbl>
    <w:tblPr>
      <w:tblW w:w="15168" w:type="dxa"/>
      <w:jc w:val="left"/>
      <w:tblInd w:w="-5" w:type="dxa"/>
      <w:tblLayout w:type="fixed"/>
      <w:tblCellMar>
        <w:top w:w="102" w:type="dxa"/>
        <w:left w:w="62" w:type="dxa"/>
        <w:bottom w:w="102" w:type="dxa"/>
        <w:right w:w="62" w:type="dxa"/>
      </w:tblCellMar>
    </w:tblPr>
    <w:tblGrid>
      <w:gridCol w:w="7371"/>
      <w:gridCol w:w="7797"/>
    </w:tblGrid>
    <w:tr>
      <w:trPr/>
      <w:tc>
        <w:tcPr>
          <w:tcW w:w="7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Наименование информации (реквизита, показателя)</w:t>
          </w:r>
        </w:p>
      </w:tc>
      <w:tc>
        <w:tcPr>
          <w:tcW w:w="7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PlusNormal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авила формирования информации (реквизита, показателя)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1E041FD2CE9A666D608ADAF3EEB0875B8BE009C5A486AF0CE17A2DEFAFJEJ" TargetMode="External"/><Relationship Id="rId3" Type="http://schemas.openxmlformats.org/officeDocument/2006/relationships/hyperlink" Target="consultantplus://offline/ref=2B1E041FD2CE9A666D608ADAF3EEB0875B8BE009C5A486AF0CE17A2DEFAFJ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09:00Z</dcterms:created>
  <dc:creator>fu04</dc:creator>
  <dc:description/>
  <cp:keywords/>
  <dc:language>en-US</dc:language>
  <cp:lastModifiedBy>RF04</cp:lastModifiedBy>
  <cp:lastPrinted>2022-12-14T08:39:00Z</cp:lastPrinted>
  <dcterms:modified xsi:type="dcterms:W3CDTF">2022-12-14T05:40:00Z</dcterms:modified>
  <cp:revision>14</cp:revision>
  <dc:subject/>
  <dc:title/>
</cp:coreProperties>
</file>