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                                                                                                                               к приказу № 2 от 10.01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годовой отчетности об исполнении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янва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МФЦ Первома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янва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ализованная бухгалтерия Первома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лужба обеспечения деятельности админист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ревизионная комиссия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янва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Иловай-Дмитри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Козьмодемья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арханге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кл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янва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сесла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спа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тарокл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таросесла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янва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Хобо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Черныш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7:00Z</dcterms:created>
  <dc:creator>Olga</dc:creator>
  <dc:description/>
  <cp:keywords/>
  <dc:language>en-US</dc:language>
  <cp:lastModifiedBy>RF04</cp:lastModifiedBy>
  <cp:lastPrinted>2020-01-13T11:30:00Z</cp:lastPrinted>
  <dcterms:modified xsi:type="dcterms:W3CDTF">2022-01-12T12:14:00Z</dcterms:modified>
  <cp:revision>53</cp:revision>
  <dc:subject/>
  <dc:title>Российская Федерация</dc:title>
</cp:coreProperties>
</file>