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 № 2  от 10.01.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годовой отчетности бюджетными учреждениям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январ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ДОД «Первомайская школа искусс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ДОД «Дом детского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5 янва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БОУ ДОД « Первомайская детско-юношеская спортив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6 янва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 «Первомайский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7 янва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У «Центральный дом культур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8 янва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Центральная библиот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 «Первомай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8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14:00Z</dcterms:created>
  <dc:creator>Olga</dc:creator>
  <dc:description/>
  <cp:keywords/>
  <dc:language>en-US</dc:language>
  <cp:lastModifiedBy>RF04</cp:lastModifiedBy>
  <cp:lastPrinted>2018-12-28T10:28:00Z</cp:lastPrinted>
  <dcterms:modified xsi:type="dcterms:W3CDTF">2022-01-12T12:15:00Z</dcterms:modified>
  <cp:revision>45</cp:revision>
  <dc:subject/>
  <dc:title>Российская Федерация</dc:title>
</cp:coreProperties>
</file>