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                                                                                                                                к приказу № 02 от 12.01.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годовой отчетности об исполнении бюджет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января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МФЦ Первомай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ИМ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ы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января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Централизованная бухгалтерия Первомай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Служба обеспечения деятельности администраци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-ревизионная комиссия Первома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января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Первома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января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Иловай-Дмитри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Козьмодемья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Новоархангель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Новокл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января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Новосеслав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Новоспас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Старокл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Старосеслав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января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Хобо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Черныш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Первомайского пос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района</w:t>
      </w:r>
    </w:p>
    <w:sectPr>
      <w:type w:val="nextPage"/>
      <w:pgSz w:w="11906" w:h="16838"/>
      <w:pgMar w:left="162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18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07:00Z</dcterms:created>
  <dc:creator>Olga</dc:creator>
  <dc:description/>
  <cp:keywords/>
  <dc:language>en-US</dc:language>
  <cp:lastModifiedBy>RePack by Diakov</cp:lastModifiedBy>
  <cp:lastPrinted>2020-01-13T11:30:00Z</cp:lastPrinted>
  <dcterms:modified xsi:type="dcterms:W3CDTF">2021-01-13T07:13:00Z</dcterms:modified>
  <cp:revision>48</cp:revision>
  <dc:subject/>
  <dc:title>Российская Федерация</dc:title>
</cp:coreProperties>
</file>