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учета бюджетных и денежны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бязательств получателей средств бюджета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ая для постановки на учет бюджетного обязательст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внесения изменений в постановленное на учет бюджетное обязательство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1"/>
        <w:gridCol w:w="779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мер сведений о бюджетном обязательстве получателя средств бюджета Первомайского района (далее - соответственно Сведения о бюджетном обязательстве, бюджетное обязательство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орядковый номер Сведений о бюджетном обязательств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истеме удаленного финансового документооборота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СУФД) номер Сведений о бюджетном обязательстве присваивается автоматически в СУФД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етный номер бюджетного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внесении изменений в поставленное на учет бюджетное обязательство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обязательства, в которое вносятся изменения, присвоенный ему при постановке на учет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УФД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та формирования Сведений о бюджетном обязательств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формирования Сведений о бюджетном обязательстве получателем бюджетных средств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УФД дата Сведений о бюджетном обязательстве формируется автоматическ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ип бюджетного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типа бюджетного обязательства, исходя из следующег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закупка, если бюджетное обязательство возникло в соответствии с планом закупок, сформирова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прочее, если бюджетное обязательство не связано с закупкой товаров, работ, услуг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ация о получателе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47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.1. Получатель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лучателя средств бюджета Первомайского района, соответствующее реестровой записи реестра участников бюджетного процесса, а также юридических лиц, не являющихся участниками бюджетного процесса (далее - Сводный реестр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УФД заполняется автоматически после авторизации и идентификации получателя средств бюджета Первомайского района в СУФД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Наименование бюдже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юджета – «бюджет Первомайского района»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УФД заполняется автоматическ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Финансовый орга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финансовый орган – «Финансовый отдел администрации Первомайского района Тамбовской области»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СУФД заполняется автоматическ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4. Код получателя бюджетных средств по Сводному реестру </w:t>
            </w:r>
            <w:hyperlink w:anchor="P5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никальный код организации по Сводному реестру получателя средств бюджета Первомайского района в соответствии со Сводным реестро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Наименование органа Федерального казначейства </w:t>
            </w:r>
            <w:hyperlink w:anchor="P5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органа Федерального казначейства, в котором получателю средств бюджета Первомайского района открыт лицевой счет получателя бюджетных средств (лицевой счет для учета операций по переданным полномочиям получателя бюджетных средств), на котором подлежат отражению операции по учету и исполнению соответствующего бюджетного обязательства (далее - соответствующий лицевой счет получателя бюджетных средств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6. Код органа Федерального казначейства (далее - КОФК) </w:t>
            </w:r>
            <w:hyperlink w:anchor="P5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органа Федерального казначейства, в котором открыт соответствующий лицевой счет получателя бюджетных средств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49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5.7. Номер лицевого счета получателя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лицевого счета получателя бюджетных средств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квизиты документа, являющегося основанием для принятия на учет бюджетного обязательства (далее - документ-основание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498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Вид документа-основания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дно из следующих значений: «контракт», «договор», «исполнительный документ», «решение налогового органа», «иное основание»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омер документа-основания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документа-основания (при налич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3" w:name="P50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ата документа-основания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заключения (принятия) документа-основания, дата выдачи исполнительного документа, решения налогового орган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едмет по документу-основанию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едмет по документу-основани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«контракт», «договор», указывается наименование(я) объекта закупки (поставляемых товаров, выполняемых работ, оказываемых услуг), указанное(ые) в контракте (договоре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5. Уникальный номер реестровой записи в реестре контрактов/реестре соглашений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уникальный номер реестровой записи в реестре контрактов 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никальный номер реестровой записи в реестре контрактов, соответствующий бюджетному обязательству, в которое вносятся изменения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4" w:name="P51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умма в валюте обязательств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 в соответствии с документом-основанием в единицах валюты, в которой принято бюджетное обязательство, с точностью до второго знака после запятой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тсутствии общей суммы бюджетного обязательства в документе-основании  указывается рассчитанная ПБС общая сумма платежей по документу-основанию на весь период его действия.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5" w:name="P515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д валюты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код валюты, в которой принято бюджетное обязательство, в соответствии с Общероссийским классификатором валют. Формируется автоматически после указания наименования валюты в соответствии с Общероссийски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лют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заключения муниципального  контракта (договора) указывается код валюты, в которой указывается цена контракт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8. Сумма в валюте Российской Федерации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 в валюте Российской Федер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едставлении Сведений о бюджетном обязательстве в форме электронного документа в СУФД заполняется автоматически при заполнении информации по </w:t>
            </w:r>
            <w:hyperlink w:anchor="P5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м 6.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5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.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валюте Российской Федерации включает в себя сумму исполненного обязательства прошлых лет, а также сумму обязательства на текущий год и последующие год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. Процент авансового платежа от общей суммы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«контракт» или «договор» указывается процент авансового платежа, установленный документом-основанием или исчисленный от общей суммы бюджетного обязательств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умма авансового платеж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«контракт» или «договор» указывается сумма авансового платежа в валюте обязательства, установленная документом-основанием или исчисленная от общей суммы бюджетного обязательства. Заполняется автоматически после заполнения </w:t>
            </w:r>
            <w:hyperlink w:anchor="P5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 8.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мер уведомления о поступлении исполнительного документа/решения налогового орган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й «исполнительный документ» или «решение налогового органа» указывается номер уведомления органа Федерального казначейства о поступлении исполнительного документа (решения налогового органа), направленного должнику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ата уведомления о поступлении исполнительного документа/решения налогового орган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й «исполнительный документ» или «решение налогового органа» указывается дата уведомления органа Федерального казначейства о поступлении исполнительного документа (решения налогового органа), направленного должнику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ание невключения договора (государственного контракта) в реестр контракто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«договор» указывается основание невключения договора (контракта) в реестр контрактов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Реквизиты контрагента/взыскателя по исполнительному документу/решению налогового орган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Наименование юридического лица/фамилия, имя, отчество физического лиц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ставщика (подрядчика, исполнителя, получателя денежных средств) по документу-основанию (далее - контрагент) в соответствии со сведениями Единого государственного реестра юридических лиц (далее - ЕГРЮЛ) на основании документа-основания, фамилия, имя, отчество физического лица на основании документа-основа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наименование контрагента, соответствующее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53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Идентификационный номер налогоплательщика (ИНН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НН контрагента в соответствии со сведениями ЕГРЮЛ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идентификационный номер налогоплательщика, соответствующий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54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Код причины постановки на учет в налоговом органе (КПП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ПП контрагента в соответствии со сведениями ЕГРЮЛ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КПП контрагента, соответствующий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д по Сводному реестр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, указанным в </w:t>
            </w:r>
            <w:hyperlink w:anchor="P5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х 7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5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Номер лицевого сче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операции по исполнению бюджетного обязательства подлежат отражению на лицевом счете, открытом контрагенту в органе Федерального казначейства, указывается номер лицевого счета контрагента в соответствии с документом-основание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Номер банковского сче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банковского счета контрагента (при наличии в документе-основан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 Наименование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анка контрагента (при наличии в документе-основан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 БИК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БИК банка контрагента (при наличии в документе-основан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. Корреспондентский счет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рреспондентский счет банка контрагента (при наличии в документе-основан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сшифровка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именование вида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вида средств, за счет которых должна быть произведена кассовая выплата: средства бюджета. В случае постановки на учет бюджетного обязательства, возникшего на основании исполнительного документа или решения налогового органа, указывается на основании информации, представленной должнико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Код по БК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классификации расходов бюджета Первомайского района в соответствии с предметом документа-основа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бюджета Первомайского района на основании информации, представленной должнико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" w:name="P569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знак безусловности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значение «безусловное» по бюджетному обязательству, денежное обязательство по которому возникает на основании документа-основания при наступлении сроков проведения платежей (наступление срока проведения авансового платежа по контракту, договору, исполнение решения налогового органа, оплата исполнительного документа, иное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значение «условное» по обязательству, денежное обязательство по которому возникает в силу наступления условий, предусмотренных в документе-основании (подписания актов выполненных работ,  иное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Сумма исполненного обязательства прошлых л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сполненная сумма бюджетного обязательства прошлых лет с точностью до второго знака после запятой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Сумма неисполненного обязательства прошлых л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есении изменения в бюджетное обязательство, связанное с переносом неисполненной суммы обязательства прошлых лет на очередной финансовый год, указывается сумма бюджетного обязательства прошлых лет с точностью до второго знака после запятой, подлежащая исполнению в текущем финансовом год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6. Сумма на 20__ текущий финансовый год в валюте обязательства с помесячной разбивкой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с помесячной разбивкой текущего года исполнения контракт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тсутствии общей суммы бюджетного обязательства в контракте (договоре) на текущий финансовый год указывается рассчитанная ПБС сумма платежей на текущий финансовый год с помесячной разбивкой.  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исполнительного документа/решения налогового органа, указывается сумма на основании информации, представленной должнико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7. Сумма в валюте обязательства на плановый период в разрезе лет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по муниципальному  контракту (договору) в валюте обязательства с годовой периодичностью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казывается отдельно на текущий финансовый год, первый и второй год планового периода, а также общей суммой на последующие год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 Дата выплаты по исполнительному документ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ежемесячной выплаты по исполнению исполнительного документа, если выплаты имеют периодический характе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налитический ко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необходимости код цели, присваиваемый органами Федерального казначейства субсидиям, субвенциям и иным межбюджетным трансфертам, имеющим целевое значение, предоставляемым из федерального бюджета бюджетам субъектов Российской Федерации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меч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, необходимая для постановки бюджетного обязательства на учет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592"/>
      <w:bookmarkEnd w:id="9"/>
      <w:r>
        <w:rPr>
          <w:rFonts w:cs="Times New Roman" w:ascii="Times New Roman" w:hAnsi="Times New Roman"/>
          <w:sz w:val="28"/>
          <w:szCs w:val="28"/>
        </w:rPr>
        <w:t xml:space="preserve">&lt;*&gt; При представлении сведений о бюджетном обязательстве в форме электронного документа в СУФД заполняется автоматически при заполнении информации по </w:t>
      </w:r>
      <w:hyperlink w:anchor="P4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информации.</w:t>
      </w:r>
    </w:p>
    <w:p>
      <w:pPr>
        <w:pStyle w:val="ConsPlusNormal"/>
        <w:ind w:firstLine="540"/>
        <w:jc w:val="both"/>
        <w:rPr/>
      </w:pPr>
      <w:bookmarkStart w:id="10" w:name="P593"/>
      <w:bookmarkEnd w:id="10"/>
      <w:r>
        <w:rPr>
          <w:rFonts w:cs="Times New Roman" w:ascii="Times New Roman" w:hAnsi="Times New Roman"/>
          <w:sz w:val="28"/>
          <w:szCs w:val="28"/>
        </w:rPr>
        <w:t xml:space="preserve">&lt;**&gt; При представлении сведений о бюджетном обязательстве в форме электронного документа в СУФД заполняется автоматически при заполнении информации по </w:t>
      </w:r>
      <w:hyperlink w:anchor="P4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5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информации.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  <w:lang w:val="ru-RU"/>
      </w:rPr>
      <w:tab/>
      <w:tab/>
      <w:tab/>
    </w:r>
    <w:r>
      <w:rPr/>
      <w:t>Продолжение приложения № 1</w:t>
    </w:r>
  </w:p>
  <w:tbl>
    <w:tblPr>
      <w:tblW w:w="15168" w:type="dxa"/>
      <w:jc w:val="left"/>
      <w:tblInd w:w="-5" w:type="dxa"/>
      <w:tblLayout w:type="fixed"/>
      <w:tblCellMar>
        <w:top w:w="102" w:type="dxa"/>
        <w:left w:w="62" w:type="dxa"/>
        <w:bottom w:w="102" w:type="dxa"/>
        <w:right w:w="62" w:type="dxa"/>
      </w:tblCellMar>
    </w:tblPr>
    <w:tblGrid>
      <w:gridCol w:w="7371"/>
      <w:gridCol w:w="7797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информации (реквизита, показателя)</w:t>
          </w:r>
        </w:p>
      </w:tc>
      <w:tc>
        <w:tcPr>
          <w:tcW w:w="7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ила формирования информации (реквизита, показателя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1E041FD2CE9A666D608ADAF3EEB0875B8BE009C5A486AF0CE17A2DEFAFJEJ" TargetMode="External"/><Relationship Id="rId3" Type="http://schemas.openxmlformats.org/officeDocument/2006/relationships/hyperlink" Target="consultantplus://offline/ref=2B1E041FD2CE9A666D608ADAF3EEB0875B8BE009C5A486AF0CE17A2DEFAFJ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48:00Z</dcterms:created>
  <dc:creator>fu04</dc:creator>
  <dc:description/>
  <cp:keywords/>
  <dc:language>en-US</dc:language>
  <cp:lastModifiedBy>RePack by Diakov</cp:lastModifiedBy>
  <dcterms:modified xsi:type="dcterms:W3CDTF">2019-12-30T12:37:00Z</dcterms:modified>
  <cp:revision>5</cp:revision>
  <dc:subject/>
  <dc:title/>
</cp:coreProperties>
</file>