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89985</wp:posOffset>
                </wp:positionH>
                <wp:positionV relativeFrom="paragraph">
                  <wp:posOffset>-1270</wp:posOffset>
                </wp:positionV>
                <wp:extent cx="3348355" cy="1057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Указаниям о порядке применения бюджетной классификации Российской Федерации в части, относящейся к бюджету Первомайского района Тамбовской облас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83.3pt;mso-wrap-distance-left:0pt;mso-wrap-distance-right:0pt;mso-wrap-distance-top:0pt;mso-wrap-distance-bottom:0pt;margin-top:-0.1pt;mso-position-vertical-relative:text;margin-left:2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Указаниям о порядке применения бюджетной классификации Российской Федерации в части, относящейся к бюджету Первомайского района Тамбовской област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5660</wp:posOffset>
                </wp:positionH>
                <wp:positionV relativeFrom="paragraph">
                  <wp:posOffset>128270</wp:posOffset>
                </wp:positionV>
                <wp:extent cx="6115050" cy="7543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кодов целевых статей расходов бюджета Первомайского района Тамбовской обла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59.4pt;mso-wrap-distance-left:0pt;mso-wrap-distance-right:0pt;mso-wrap-distance-top:0pt;mso-wrap-distance-bottom:0pt;margin-top:10.1pt;mso-position-vertical-relative:text;margin-left: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еречень кодов целевых статей расходов бюджета Первомайского района Тамбовской област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13"/>
      </w:tblGrid>
      <w:tr>
        <w:trPr>
          <w:trHeight w:val="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ЦСР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целевых статей расход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ая программа Первомайского района "Оказание содействия добровольному переселению соотечественников, проживающих за рубежом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ект переселения "Квалифицированные специалист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3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казание дополнительных мер поддержки участникам Государственной программы и членам их сем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6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Информационная поддержка процесса добровольного переселения соотечественников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3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поддержки соотечественников, проживающих за рубежом</w:t>
            </w:r>
          </w:p>
        </w:tc>
      </w:tr>
      <w:tr>
        <w:trPr>
          <w:trHeight w:val="7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3R08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казанию содействия добровольному переселению в Тамбовскую область соотечественников, проживающих за рубеж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3S34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оказанию содействия добровольному переселению в Тамбовскую область соотечественников, проживающих за рубеж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Первомайского района "Эффективное управление финансами и оптимизация муниципального долга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правление муниципальным долгом Первомайского район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своевременности и полноты исполнения долговых обязательств Тамбовской област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18702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центов за пользование бюджетными кредит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межбюджетных отношений с муниципальными образованиями Первомайского район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18002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по обеспечению сбалансированности местных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18003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1N003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 поселений за счет средств бюджета Тамб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и осуществление контроля за соблюдением бюджетного законодательства и использования бюджетных средств в Первомайском районе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контроля за соблюдением бюджетного законодательств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18012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прочих обязательств, согласно заключенных соглашений на осуществление внутреннего финансового и ведомственного контро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и развитие интегрированной системы общественными финансами Первомайского район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автоматизации и интеграции процессов составления и исполнения бюджетов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18706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тегрированной системы управления общественными финанс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сновные мероприятия, не вошедшие в подпрограммы муниципальной програм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00100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онирования муниципальных орга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00100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жностей, не относящихся к муниципальны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района "Развитие образования Первомайского район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дошкольного образования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образовательных программ дошкольного образова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1840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ным учреждениям - дошкольным образовательным учреждениям на финансовое обеспечение выполнение муниципального задан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1N628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рупп для обучения детей старшего дошкольного возраста (предшкольная подготовка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1843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ариативных форм дошкольного образования, создание семейных дошкольных груп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2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йствие развитию дошкольного образова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737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по осуществлению выплат, предусмотренных мерами дополнительного стимулирования педагогических работников, в системе дошко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2N62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 сфере дошкольного образования </w:t>
            </w:r>
          </w:p>
        </w:tc>
      </w:tr>
      <w:tr>
        <w:trPr>
          <w:trHeight w:val="3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2S62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мероприятий в сфере дошко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общего и дополнительного образования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разовательных программ общего образова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18402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- общеобразовательным школам на финансовое обеспечение выполнение муниципального зад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184021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- общеобразовательным школам на софинансирование мероприятий национального проек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1N63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 образования в муниципальных общеобразовательных организациях, обеспечение  дополнительного образования детей в муниципальных общеобразовательных организ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2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йствие развитию общего и дополнительно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25303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28426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 участие в региональных и Всероссийских мероприятиях, проведение различных муниципальных мероприятий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28427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ешении вопросов временной занятости подростков в свободное от учебы врем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2N63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ых систем общего и дополните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2S63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звития муниципальных систем общего и дополните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2S019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обучающихся муниципальных общеобразовательных организац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2S818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мероприятий по организации отдыха детей в каникулярное врем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3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разовательных программ дополнительного образования дете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38403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- спортивным школам на финансовое обеспечение выполнение муниципального зад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384031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спортивным школам на персонифицированное финансирование дополните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3840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- детским домам творчества на финансовое обеспечение выполнение муниципального зад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384041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детским домам творчества на персонифицированное финансирование дополните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3840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- музыкальным школам и школам искусства на финансовое обеспечение выполнение муниципального зад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денежные выплаты молодым специалистам муниципальных организаций дополните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4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кадрового потенциала системы общего и дополнительного образования дете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8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по осуществлению выплат, предусмотренных мерами дополнительного стимулирования педагогических работников, в системе обще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Успех каждого ребенк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49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прав детей, государственная поддержка детей-сирот и детей с особыми нуждам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необходимых условий для семейного жизнеустройства детей, оставшихся без попечения родителей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N649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рганизации деятельности комиссий по делам несовершеннолетних и защите их прав в рамках непрограммных расход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N95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опекунам на содержание ребенка в соответствии с Законом Тамбовской области  от 10 мая 2011 года № 2-З «Об организации и осуществлении деятельности по опеке и попечительству в отношении несовершеннолетних  в Тамбовской области»</w:t>
            </w:r>
          </w:p>
        </w:tc>
      </w:tr>
      <w:tr>
        <w:trPr>
          <w:trHeight w:val="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N952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ых денежных средств лицам из числа детей-сирот и детей, оставшихся без попечения родителей, обучающимся в общеобразовательных организациях, в соответствии с Законом Тамбовской области от 23 июля 2010 года № 682-З "О дополнительных гарантиях для детей-сирот, детей оставшихся без попечения родителей, а также лиц из числа детей-сирот и детей, оставшихся без попечения родителей"</w:t>
            </w:r>
          </w:p>
        </w:tc>
      </w:tr>
      <w:tr>
        <w:trPr>
          <w:trHeight w:val="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N11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ежемесячного пособия опекунам на содержание ребенка в соответствии с Законом Тамбовской области  от 10 мая 2011 года № 2-З                  «Об организации и осуществлении деятельности по опеке и попечительству в отношении несовершеннолетних  в Тамбовской области»</w:t>
            </w:r>
          </w:p>
        </w:tc>
      </w:tr>
      <w:tr>
        <w:trPr>
          <w:trHeight w:val="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12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ых денежных средств лицам из числа детей-сирот и детей, оставшихся без попечения родителей, обучающимся в общеобразовательных организациях, в соответствии с Законом Тамбовской области от 23 июля 2010 года № 682-З «О дополнительных гарантиях для детей-сирот, детей оставшихся без попечения родителей, а также лиц из числа детей-сирот и детей, оставшихся без попечения родителей»</w:t>
            </w:r>
          </w:p>
        </w:tc>
      </w:tr>
      <w:tr>
        <w:trPr>
          <w:trHeight w:val="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рганизации деятельности комиссий по делам несовершеннолетних и защите их прав в рамках непрограммных расходов</w:t>
            </w:r>
          </w:p>
        </w:tc>
      </w:tr>
      <w:tr>
        <w:trPr>
          <w:trHeight w:val="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разовани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отдельных мероприятий муниципальной программ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8428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выполнение услуг) районных муниципальных организаций, осуществляющих информационно-методическую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8429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районных муниципальных организаций, выполняющих работы по бухгалтерскому обслуживанию и материально-техническому обеспечению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N302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ежемесячной денежной выплате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</w:tr>
      <w:tr>
        <w:trPr>
          <w:trHeight w:val="25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N366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предоставлению компенсации расходов на оплату жилых помещений, отопления и освещения педагогическим работникам, руководителям, заместителям руководителей, руководителям структурных подразделений и их заместителям муниципальных образовательных организаций, проживающим и работающим в сельских населенных пунктах, рабочих поселках (поселках городского типа), а также вышедшим на пенсию указанным выше категориям работников образовательных организаций, стаж работы которых в образовательных организациях сельской местности составляет не менее 10 лет</w:t>
            </w:r>
          </w:p>
        </w:tc>
      </w:tr>
      <w:tr>
        <w:trPr>
          <w:trHeight w:val="6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N788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ой организацией бланков документов об образовании</w:t>
            </w:r>
          </w:p>
        </w:tc>
      </w:tr>
      <w:tr>
        <w:trPr>
          <w:trHeight w:val="8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S657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и эксплуатации объектов имущества муниципальных общеобразовательных организаций и подвоза обучающихся в муниципальные общеобразовательные организ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2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еализация прочих мероприятий в сфере образова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28426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системы образования сертифицированными программными продукт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Первомайского района Тамбовской области "Экономическое развитие  и инновационная экономика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алого и среднего предпринимательст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паганда и популяризация предпринимательской деятельност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841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малого и среднего предпринима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государственного и муниципального управ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вершенствование предоставления муниципальных услуг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1871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районного муниципального казенного учреждения "Многофункционального центра предоставления государственных и муниципальных услуг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2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2100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2100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центрального аппарат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2100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жностей, не относящихся к муниципальны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2593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22 февраля 2005 года №293-З «О наделении администраций городских округов, муниципальных районов, городских и сельских поселений Тамбовской области государственными полномочиями по государственной регистрации актов гражданского состоя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28412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лана подготовки управленческих кадр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28413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лномочий главы района по вопросам награж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2841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адрового потенциа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3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отдельных мероприятий муниципальной программ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3843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выполнение услуг) районных муниципальных учреждений, осуществляющих обслуживание и содержание административных зд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Первомайского района Тамбовской области "Социальная поддержка граждан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ддержка социально ориентированных некоммерческих организаций Первомайского района 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благоприятной среды для обеспечения деятельности социально-ориентированных некоммерческих организаций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18423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, имущественной, информационной, консультационной поддержки социально-ориентированным некоммерческим организация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казание социальной адресной материальной помощи малообеспеченным семьям, малообеспеченным одиноко проживающим гражданам и гражданам Первомайского района, попавшим в трудную жизненную ситуацию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лучшение материального положения малообеспеченных граждан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18729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социальной помощи  граждана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Совершенствование социального обслуживания семей с детьми Первомайского района"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казание социальной поддержки многодетным семьям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1N31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1N317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</w:t>
            </w:r>
          </w:p>
        </w:tc>
      </w:tr>
      <w:tr>
        <w:trPr>
          <w:trHeight w:val="6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2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Дополнительные меры социальной поддержки отдельным категориям граждан"</w:t>
            </w:r>
          </w:p>
        </w:tc>
      </w:tr>
      <w:tr>
        <w:trPr>
          <w:trHeight w:val="9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28316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детей-инвалидов, детей с ограниченными возможностями здоровья и детей, оставшихся без попечения родителей, посещающих дошкольное учрежд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28318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детей с туберкулезной интоксикаци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28319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выплаты при рождении первого ребен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ого проезда для обучающихся в образовательных организациях и организациях профессионального образования в соответствии с Законом Тамбовской области от 26.05.2011 №11-З «О социальной поддержке многодетных семей в Тамб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2N306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ного проезда в общественном транспорте для отдельных категорий гражда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2N308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ого проезда категориям лиц, предусмотренных Законом Тамбовской области от 1 июня 2009 года №533-З "О дополнительных мерах социальной поддержки инвалидов и участников Великой Отечественной войны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и лиц, награжденных знаком "Жителю блокадного Ленинград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района "Развитие культур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аследие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библиотечного и архивного дел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18407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- библиотекам на финансовое обеспечение выполнение муниципального зад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1N66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1514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15146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Искусство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хранение и развитие исполнительских искусств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018406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- учреждениям культурно-досугового типа на финансовое обеспечение выполнения муниципального зад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018417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досуговых мероприятий в районе, участие в областных конкурсах, фестивалях, обменных творческих концерта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02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инфраструктуры в сфере культур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02845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ъектов, социальной, коммунальной инфраструктуры и объектов общегражданского назначения в рамках подпрограммы "Искусство" муниципальной программы Первомайского района "Развитие культур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03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телевид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03844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зданию и трансляции еженедельной телевизионной программы и размещению рекламы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условий реализации Программ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отдельных мероприятий муниципальной программ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01N302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4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оциально-экономической активности молодеж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4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гражданско-патриотического сознания и поведения молодежи, воспитание уважения к историческому и культурному наследию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4018419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работе с детьми и молодежью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Первомайского района "Развитие транспортной системы и дорожного хозяйства Первомайского района Тамбовской области"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и  развитие сети автомобильных дорог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современной и эффективной сети автомобильных дорог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187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униципального зна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6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го комплекс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потребности населения в перевозках, в том числе на социально значимых маршрутах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703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пассажирских перевоз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018703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пассажирских перевоз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01870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 на возмещение части затрат на уплату лизинговых платежей по договорам финансовой аренд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района "Обеспечение доступным и комфортным жильем и коммунальными услугами граждан Первомайского района Тамбовской област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Молодежи - доступное жилье в Первомайском районе Тамбовской област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жильем отдельных семе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 семьям социальных выплат на приобретение (строительство) жиль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нижение административных барьеров в строительстве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Внесение изменений в схему территориального планирования муниципального район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018418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нижению административных барьеров в строительств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района "Развитие физической культуры, спорта и туризм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физической культуры и спорта в Первомайском районе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овлечение населения в занятия физической культурой и массовым спортом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1842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оздоровительных мероприятий по вовлечению населения в занятия физической культурой и спорт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уризма в Первомайском районе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направление "Определение и поддержка приоритетных направлений туристической деятельност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18558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мплекса мероприятий по развитию и продвижению туристического потенциала райо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района Тамбовской области "Информационное обеспечение управления недвижимостью, реформирования и регулирования земельных и имущественных отношений в Первомайском районе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вершенствование и повышение эффективности использования недвижимост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1874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использования недвижим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района "Охрана окружающей среды, воспроизводство и использование природных ресурсов Первомайского района Тамбовской област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абилизация и улучшение экологической обстановки в районе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8597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тилизации бытовых и промышленных отход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района "Информационное общество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электронного правительства и повышение качества муниципального управления за счет создания и внедрения современных информационных технологий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1842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муниципального управления за счет создания и внедрения современных информационных технолог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района "Развитие сельского хозяйства и регулирования рынков сельскохозяйственной продукции, сырья и продовольствия Первомайского район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3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чие мероприятия по развитию подотрасли животноводства, переработки и реализации продукции животноводст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рганизации отлова безнадзорных животны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района "Энергосбережение и повышение энергетической эффективности Первомайского района Тамбовской област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3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района "Энергосбережение и повышение энергетической эффективности в муниципальном секторе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38422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 и повышения энергетической эффективности в бюджетных учрежден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Первомайского района "Повышение эффективности бюджетных расходов Первомайского района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информационной системы управления муниципальными финансам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1842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вышению эффективности бюджетных расходов Первомайского райо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Первомайского района Тамбовской области "Обеспечение безопасности населения Первомайского района Тамбовской области и противодействие преступности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Обеспечение общественного порядка и противодействие преступности в Первомайском районе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деятельности субъектов профилактики правонарушени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1853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общественного порядка и противодействие преступности в Первомайском район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1N53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обеспечению деятельности административных комисс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ротиводействие терроризму и экстремизму в Первомайском районе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упреждение (профилактика) терроризма и экстремиз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18538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ротиводействию терроризму и экстремизму в Первомайском район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в Первомайском районе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системы предупреждения опасного поведения участников дорожного движения»</w:t>
            </w:r>
          </w:p>
        </w:tc>
      </w:tr>
      <w:tr>
        <w:trPr>
          <w:trHeight w:val="4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18539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</w:tr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готовка граждан к военной службе в Первомайском районе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лномочия по осуществлению первичного воинского учета на территориях, где отсутствуют военные комиссариаты»</w:t>
            </w:r>
          </w:p>
        </w:tc>
      </w:tr>
      <w:tr>
        <w:trPr>
          <w:trHeight w:val="7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8552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 рамках подпрограммы "Подготовка граждан к военной службе в Первомайском районе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Комплексные меры противодействия незаконному обороту наркотиков и распространению наркомании в Первомайском районе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условий для противодействия незаконному обороту наркотиков"</w:t>
            </w:r>
          </w:p>
        </w:tc>
      </w:tr>
      <w:tr>
        <w:trPr>
          <w:trHeight w:val="6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1853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ротиводействию незаконному обороту наркотиков и распространению наркомании в Первомайском район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Первомайского района Тамбовской области "Защита населения и территорий от чрезвычайных ситуаций, обеспечение пожарной безопасности и безопасности людей на водных объектах в Первомайском районе Тамбовской области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Снижение рисков и смягчение последствий чрезвычайных ситуаций природного и техногенного характера и развитие единой дежурно-диспетчерской службы в Первомайском районе"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безопасности населения от угроз природного и техногенного характер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1854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я функционирования единой дежурно-диспетчерской служб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18542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</w:tr>
      <w:tr>
        <w:trPr>
          <w:trHeight w:val="3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жарная безопасность в Первомайском районе" </w:t>
            </w:r>
          </w:p>
        </w:tc>
      </w:tr>
      <w:tr>
        <w:trPr>
          <w:trHeight w:val="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пожарной безопасности"</w:t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854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жарной безопасности в Первомайском районе</w:t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района Тамбовской области "Доступная среда"</w:t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вершенствование механизма предоставления услуг в сфере реабилитации с целью интеграции инвалидов в общество"</w:t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1842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изационных мероприятий с целью формирования доступной среды жизнедеятельности инвалидов и других маломобильных групп населения</w:t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органов муниципальных образов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и предупреждение  несчастных случаев на воде, обеспечение безопасности на водных объектах, а также создание общественных спасательных постов в местах массового отдыха населения и обучение населения, прежде всего детей, плаванию" на 2015-2020 год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безопасности на водных объектах"</w:t>
            </w:r>
          </w:p>
        </w:tc>
      </w:tr>
      <w:tr>
        <w:trPr>
          <w:trHeight w:val="1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854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и предупреждение  несчастных случаев на воде, обеспечение безопасности на водных объектах, а также создание общественных спасательных постов в местах массового отдыха населения и обучение населения, прежде всего детей, плаванию</w:t>
            </w:r>
          </w:p>
        </w:tc>
      </w:tr>
      <w:tr>
        <w:trPr>
          <w:trHeight w:val="5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001001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едателя представительного органа местного самоуправления</w:t>
            </w:r>
          </w:p>
        </w:tc>
      </w:tr>
      <w:tr>
        <w:trPr>
          <w:trHeight w:val="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001002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ьного аппарата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001003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епутатов представительного органа местного самоуправления</w:t>
            </w:r>
          </w:p>
        </w:tc>
      </w:tr>
      <w:tr>
        <w:trPr>
          <w:trHeight w:val="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00100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жностей, не относящихся к муниципальным</w:t>
            </w:r>
          </w:p>
        </w:tc>
      </w:tr>
      <w:tr>
        <w:trPr>
          <w:trHeight w:val="7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</w:tr>
      <w:tr>
        <w:trPr>
          <w:trHeight w:val="7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001006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редседателя контрольно-ревизионной комиссии органа местного самоуправления </w:t>
            </w:r>
          </w:p>
        </w:tc>
      </w:tr>
      <w:tr>
        <w:trPr>
          <w:trHeight w:val="6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001007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центрального аппарат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00000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00512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00881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прочих обязательств, согласно заключенных соглашений на осуществление части полномочий контрольно-ревизионного органа поселений Первомайского райо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008425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в рамках непрограммных расход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008710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райо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008813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прочих обязательств, согласно заключенных соглашений на подготовку и выдачу градостроительных планов в рамках непрограммных расход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008814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прочих обязательств, согласно заключенных соглашений на ввод в эксплуатацию объектов недвижимости в рамках непрограммных расх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>
          <w:trHeight w:val="28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134" w:right="851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7:46:00Z</dcterms:created>
  <dc:creator>Keysystems.DWH.ReportDesigner</dc:creator>
  <dc:description/>
  <cp:keywords/>
  <dc:language>en-US</dc:language>
  <cp:lastModifiedBy>User</cp:lastModifiedBy>
  <cp:lastPrinted>2020-12-24T15:14:00Z</cp:lastPrinted>
  <dcterms:modified xsi:type="dcterms:W3CDTF">2021-01-20T11:06:00Z</dcterms:modified>
  <cp:revision>597</cp:revision>
  <dc:subject>РЎРѕР·РґР°РЅ: oleg 29.07.2010 12:49:33; РР·РјРµРЅРµРЅ: fu07 29.10.2013 11:35:37</dc:subject>
  <dc:title/>
</cp:coreProperties>
</file>