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ТАМБОВСКАЯ   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АДМИНИСТРАЦИЯ  ПЕРВОМАЙСКОГО  МУНИЦИПАЛЬНОГО ОКРУГ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ОСТАНОВЛЕНИ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         19.04. 2024                                    р.п. Первомайский                                № 776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учреждений Первома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финансов Российской Федерации от 31.08.2018 №186н «О требованиях к составлению и утверждению плана финансово-хозяйственной деятельности государственного (муниципального) учреждения» (в редакции от  25.08.2022), руководствуясь статьями 32, 38, 41 Устава Первомайского муниципального округа Тамбовской  области, администрация Первомайского муниципального округа  ПОСТАНО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составления и утверждения плана финансово-хозяйственной деятельности муниципальных бюджетных учреждений Первомайского муниципального округа (далее – Порядок)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Признать утратившими силу постановления администрации Первомай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от 03.09.2020 №645 «Об утверждении Порядка составления и утверждения плана финансово-хозяйственной деятельности муниципальных бюджетных учреждений Первомайского райо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от 19.01.2021 №32 «О внесении изменений в Порядок составления и утверждения плана финансово-хозяйственной деятельности муниципальных бюджетных учреждений Первомайского района, утвержденный постановлением администрации района от 03.09.2020 №645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нтроль за ис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.Настоящее постановление вступает в силу со дня его принятия и распространяет свое действие на правоотношения, возникшие с 1 января 2024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jc w:val="both"/>
        <w:rPr/>
      </w:pPr>
      <w:r>
        <w:rPr>
          <w:sz w:val="28"/>
          <w:szCs w:val="28"/>
        </w:rPr>
        <w:t>главы округа                                                                                       Ю.М. Князь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  <w:jc w:val="both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-1080" w:hanging="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40:00Z</dcterms:created>
  <dc:creator>Olga</dc:creator>
  <dc:description/>
  <cp:keywords/>
  <dc:language>en-US</dc:language>
  <cp:lastModifiedBy>rf_07</cp:lastModifiedBy>
  <cp:lastPrinted>2024-04-19T13:23:00Z</cp:lastPrinted>
  <dcterms:modified xsi:type="dcterms:W3CDTF">2024-04-22T10:08:00Z</dcterms:modified>
  <cp:revision>21</cp:revision>
  <dc:subject/>
  <dc:title>МИНИСТЕРСТВО ФИНАНСОВ</dc:title>
</cp:coreProperties>
</file>