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6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660869998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МБОВСКАЯ      ОБЛАС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  ПЕРВОМАЙСКОГО  МУНИЦИПАЛЬНОГО ОКРУГ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>21.02.2024                                     р.п. Первомайский                                    № 378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Об утверждении основных направлений бюджетной и налоговой политики Первомайского муниципального округа на 2024 год и на плановый  период  2025 и 2026 годов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20"/>
          <w:tab w:val="left" w:pos="18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2 Бюджетного кодекса  Российской Федерации, в целях реализации бюджетного процесса  в Первомайском муниципальном округе, </w:t>
      </w:r>
      <w:r>
        <w:rPr>
          <w:sz w:val="28"/>
          <w:szCs w:val="28"/>
          <w:shd w:fill="FFFFFF" w:val="clear"/>
        </w:rPr>
        <w:t>руководствуясь статьями 32, 38, 41 Устава Первомайского муниципального округа Тамбовской области,</w:t>
      </w:r>
      <w:r>
        <w:rPr>
          <w:sz w:val="28"/>
          <w:szCs w:val="28"/>
        </w:rPr>
        <w:t xml:space="preserve"> администрация Первомайского муниципального округа ПОСТАНОВЛЯЕТ:</w:t>
      </w:r>
    </w:p>
    <w:p>
      <w:pPr>
        <w:pStyle w:val="Style17"/>
        <w:tabs>
          <w:tab w:val="clear" w:pos="720"/>
          <w:tab w:val="left" w:pos="1875" w:leader="none"/>
        </w:tabs>
        <w:ind w:firstLine="709"/>
        <w:jc w:val="both"/>
        <w:rPr/>
      </w:pPr>
      <w:r>
        <w:rPr>
          <w:sz w:val="28"/>
          <w:szCs w:val="28"/>
        </w:rPr>
        <w:t>1.Утвердить основные направления бюджетной и налоговой политики Первомайского муниципального округа на 2024 год и на плановый  период 2025 и 2026 годов согласно приложению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Финансовому управлению администрации Первомайского муниципального округа (Моисеева) при формировании доходов, бюджетных ассигнований на исполнение расходных обязательств Первомайского муниципального округа на 2024 и на плановый период 2025 и 2026 руководствоваться основными направлениями бюджетной и налоговой политики   Первомайского   муниципального округа  на 2024 год и на плановый  период  2025 и 2026 годо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Настоящее постановление вступает в силу со дня принятия и распространяется на правоотношения, возникшие с 01.01.20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         Р.В. Рыжков</w:t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правляющий делами администрации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вомайского муниципального округ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______________________ Т.А. Зеленева</w:t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ачальник отдела правовой и 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дровой работы администрации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вомайского муниципального округ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______________________М.К. Петров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</w:rPr>
      </w:pPr>
      <w:r>
        <w:rPr>
          <w:i w:val="false"/>
        </w:rPr>
        <w:t>Н.Н. Моисеева</w:t>
      </w:r>
    </w:p>
    <w:p>
      <w:pPr>
        <w:pStyle w:val="Style18"/>
        <w:spacing w:before="0" w:after="0"/>
        <w:jc w:val="both"/>
        <w:rPr>
          <w:i w:val="false"/>
          <w:i w:val="false"/>
        </w:rPr>
      </w:pPr>
      <w:r>
        <w:rPr>
          <w:i w:val="false"/>
        </w:rPr>
        <w:t>2 17 44</w:t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457" w:firstLine="103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Основной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сновной"/>
    <w:basedOn w:val="Normal"/>
    <w:qFormat/>
    <w:pPr>
      <w:widowControl/>
      <w:autoSpaceDE w:val="true"/>
      <w:spacing w:lineRule="auto" w:line="480"/>
      <w:ind w:left="0" w:right="0" w:firstLine="709"/>
      <w:jc w:val="both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360"/>
      <w:ind w:left="0" w:right="0" w:firstLine="709"/>
      <w:jc w:val="both"/>
    </w:pPr>
    <w:rPr>
      <w:sz w:val="28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57:00Z</dcterms:created>
  <dc:creator>rf08</dc:creator>
  <dc:description/>
  <cp:keywords/>
  <dc:language>en-US</dc:language>
  <cp:lastModifiedBy>rf_07</cp:lastModifiedBy>
  <cp:lastPrinted>2024-02-20T16:55:00Z</cp:lastPrinted>
  <dcterms:modified xsi:type="dcterms:W3CDTF">2024-02-26T10:19:00Z</dcterms:modified>
  <cp:revision>118</cp:revision>
  <dc:subject/>
  <dc:title/>
</cp:coreProperties>
</file>