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67" w:leader="none"/>
        </w:tabs>
        <w:jc w:val="center"/>
        <w:rPr>
          <w:lang w:val="ru-RU"/>
        </w:rPr>
      </w:pPr>
      <w:r>
        <w:rPr/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7.4pt" filled="f" o:ole="">
            <v:imagedata r:id="rId3" o:title=""/>
          </v:shape>
          <o:OLEObject Type="Embed" ProgID="" ShapeID="ole_rId2" DrawAspect="Content" ObjectID="_872738842" r:id="rId2"/>
        </w:object>
      </w:r>
      <w:r>
        <w:rPr>
          <w:lang w:val="ru-RU"/>
        </w:rPr>
        <w:t xml:space="preserve">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/>
        <w:t>ТАМБОВСКАЯ ОБЛАСТЬ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/>
        <w:t>АДМИНИСТРАЦИЯ ПЕРВОМАЙСКОГО</w:t>
      </w:r>
      <w:r>
        <w:rPr>
          <w:lang w:val="ru-RU"/>
        </w:rPr>
        <w:t xml:space="preserve"> МУНИЦИПАЛЬНОГО ОКРУГА</w:t>
      </w:r>
    </w:p>
    <w:p>
      <w:pPr>
        <w:pStyle w:val="TextBody"/>
        <w:spacing w:before="10" w:after="0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TextBody"/>
        <w:spacing w:before="10" w:after="0"/>
        <w:rPr>
          <w:sz w:val="32"/>
        </w:rPr>
      </w:pPr>
      <w:r>
        <w:rPr>
          <w:b/>
        </w:rPr>
        <w:t xml:space="preserve">                                                  </w:t>
      </w:r>
      <w:r>
        <w:rPr/>
        <w:t xml:space="preserve">ПОСТАНОВЛЕНИЕ  </w:t>
      </w:r>
    </w:p>
    <w:p>
      <w:pPr>
        <w:pStyle w:val="TextBody"/>
        <w:tabs>
          <w:tab w:val="clear" w:pos="708"/>
          <w:tab w:val="left" w:pos="8496" w:leader="none"/>
        </w:tabs>
        <w:rPr/>
      </w:pPr>
      <w:r>
        <w:rPr/>
        <w:t xml:space="preserve">                                                    </w:t>
      </w:r>
    </w:p>
    <w:p>
      <w:pPr>
        <w:pStyle w:val="TextBody"/>
        <w:tabs>
          <w:tab w:val="clear" w:pos="708"/>
          <w:tab w:val="left" w:pos="8496" w:leader="none"/>
        </w:tabs>
        <w:rPr>
          <w:lang w:val="ru-RU"/>
        </w:rPr>
      </w:pPr>
      <w:r>
        <w:rPr/>
        <w:t xml:space="preserve">            </w:t>
      </w:r>
      <w:r>
        <w:rPr>
          <w:lang w:val="ru-RU"/>
        </w:rPr>
        <w:t xml:space="preserve">16.02. </w:t>
      </w:r>
      <w:r>
        <w:rPr/>
        <w:t>202</w:t>
      </w:r>
      <w:r>
        <w:rPr>
          <w:lang w:val="ru-RU"/>
        </w:rPr>
        <w:t>4</w:t>
      </w:r>
      <w:r>
        <w:rPr/>
        <w:t xml:space="preserve">                     </w:t>
      </w:r>
      <w:r>
        <w:rPr>
          <w:lang w:val="ru-RU"/>
        </w:rPr>
        <w:t>р.</w:t>
      </w:r>
      <w:r>
        <w:rPr/>
        <w:t xml:space="preserve"> п.Первомайский                                    №</w:t>
      </w:r>
      <w:r>
        <w:rPr>
          <w:lang w:val="ru-RU"/>
        </w:rPr>
        <w:t xml:space="preserve"> 340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формирования перечня налоговых расходов Первомайского муниципального округа  Тамбовской области и осуществления  оценки налоговых расходов </w:t>
      </w:r>
      <w:bookmarkStart w:id="0" w:name="_Hlk28523997"/>
      <w:r>
        <w:rPr>
          <w:sz w:val="28"/>
          <w:szCs w:val="28"/>
        </w:rPr>
        <w:t xml:space="preserve">Первомайского муниципального округа Тамбовской области </w:t>
      </w:r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соответствии с пунктом 2 статьи 174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Бюджетного кодекса Российской Федерации, постановлением Правительства Российской Федерации от 22 июня 2019 года №796  «Об общих требованиях к оценке налоговых расходов субъектов Российской Федерации и муниципальных образований», руководствуясь статьями 32,38,41 Устава Первомайского муниципального округа Тамбовской области, администрация Первомайского муниципального округа ПОСТАНОВЛЯЕТ: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 Утвердить Порядок формирования перечня налоговых расходов Первомайского муниципального округа  Тамбовской области и осуществления  оценки налоговых расходов Первомайского муниципального округа Тамбовской области (далее – Порядок)  согласно приложению. </w:t>
      </w:r>
    </w:p>
    <w:p>
      <w:pPr>
        <w:pStyle w:val="Standard"/>
        <w:ind w:firstLine="709"/>
        <w:jc w:val="both"/>
        <w:rPr>
          <w:rFonts w:ascii="PT Astra Serif;Times New Roman" w:hAnsi="PT Astra Serif;Times New Roman" w:cs="PT Astra Serif;Times New Roman"/>
          <w:sz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lang w:val="ru-RU"/>
        </w:rPr>
        <w:t xml:space="preserve">2. </w:t>
      </w: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 xml:space="preserve">Кураторам налоговых расходов, определенным в соответствии с Порядком формирования перечня налоговых расходов  Первомайского муниципального округа  Тамбовской области и осуществления оценки </w:t>
      </w:r>
      <w:r>
        <w:rPr>
          <w:sz w:val="28"/>
          <w:szCs w:val="28"/>
          <w:lang w:val="ru-RU"/>
        </w:rPr>
        <w:t>налоговых расходов Первомайского муниципального округа  Тамбовской</w:t>
      </w: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 xml:space="preserve"> области, утвержденным настоящим постановлением, обеспечить утверждение  методик оценки эффективности налоговых расходов </w:t>
      </w:r>
      <w:r>
        <w:rPr>
          <w:sz w:val="28"/>
          <w:szCs w:val="28"/>
          <w:lang w:val="ru-RU"/>
        </w:rPr>
        <w:t xml:space="preserve">Первомайского муниципального округа  </w:t>
      </w: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Тамбовской области до 1 апреля текущего года.</w:t>
      </w:r>
    </w:p>
    <w:p>
      <w:pPr>
        <w:pStyle w:val="Standard"/>
        <w:ind w:firstLine="709"/>
        <w:jc w:val="both"/>
        <w:rPr>
          <w:rFonts w:ascii="PT Astra Serif;Times New Roman" w:hAnsi="PT Astra Serif;Times New Roman" w:cs="PT Astra Serif;Times New Roman"/>
          <w:sz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3. Структурным подразделениям  администрации Первомайского муниципального округа Тамбовской области, (далее — инициатор налогового расхода), которые осуществляют разработку проектов решений Совета депутатов  Первомайского муниципального округа  Тамбовской области об установлении (изменении) налоговых льгот, освобождений и иных преференций по налогам, предусматриваемых в качестве мер  муниципальной  поддержки в соответствии с целями муниципальных программ Первомайского муниципального округа  Тамбовской области и (или) целями социально-экономической политики Первомайского муниципального округа  Тамбовской области, не относящимися к  муниципальным программам Первомайского муниципального округа  Тамбовской области (далее   — проектируемые льготы), при обосновании необходимости принятия решения в пояснительной записке обеспечить наличие следующей информации:</w:t>
      </w:r>
    </w:p>
    <w:p>
      <w:pPr>
        <w:pStyle w:val="Standard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о соответствии проектируемых  льгот  целям    муниципальных программ Первомайского муниципального округа  Тамбовской области и (или) целям социально-экономической политики Первомайского муниципального округа  Тамбовской области, не относящимся к муниципальным программам Первомайского муниципального округа  Тамбовской области (инициатором налогового расхода определяется одна или несколько целей, достижению которых способствует проектируемая льгота);</w:t>
      </w:r>
    </w:p>
    <w:p>
      <w:pPr>
        <w:pStyle w:val="Standard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о потенциальном уровне востребованности плательщиками налогов,  (далее - плательщики) проектируемых льгот, рассчитанном исходя из отношения ожидаемого (прогнозного) количества плательщиков, которые воспользуются проектируемой льготой, к общему количеству плательщиков или иного отношения, определенного инициатором налогового расхода;</w:t>
      </w:r>
    </w:p>
    <w:p>
      <w:pPr>
        <w:pStyle w:val="Standard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о показателе (индикаторе) достижения целей муниципальных программ Первомайского муниципального округа  Тамбовской области и (или) целей социально-экономической политики Первомайского муниципального округа  Тамбовской области, не относящихся к муниципальным программам Первомайского муниципального округа  Тамбовской области, влияние на значение которого оказывают проектируемые льготы (как минимум один показатель (индикатор), вместе с предполагаемым вкладом проектируемых льгот в изменение значения указанного показателя (индикатора), рассчитанным как разница между значением указанного показателя (индикатора) с учетом проектируемых льгот и значением указанного показателя без учета проектируемых льгот;</w:t>
      </w:r>
    </w:p>
    <w:p>
      <w:pPr>
        <w:pStyle w:val="ConsPlus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об оценке совокупного бюджетного эффекта (самоокупаемости) проектируемых льгот (для проектируемых льгот, предполагающих стимулирование экономической активности субъектов предпринимательской деятельности и последующее увеличение доходов  бюджета Первомайского муниципального округа  Тамбовской области), определенной общими требованиями к оценке налоговых расходов субъектов Российской Федерации и муниципальных образований, утвержденными постановлением Правительства Российской Федерации от 22.06.2019 № 796 (при наличии необходимой информации).</w:t>
      </w:r>
    </w:p>
    <w:p>
      <w:pPr>
        <w:pStyle w:val="Standard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Прогнозный период, за который представляется указанная информация, определяется инициатором налогового расхода.</w:t>
      </w:r>
    </w:p>
    <w:p>
      <w:pPr>
        <w:pStyle w:val="ConsPlus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 настоящего постановления оставляю за собой.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Опубликовать настоящее постановление в общественно-политической газете Первомайского района Тамбовской области «Вестник» и обнародовать на сайте сетевого издания «РИА «ТОП68»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top68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Настоящее постановление вступает в силу со дня его опубликования и распространяется  на правоотношения, возникающие с 1 января 2024 года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  <w:t>Глава округа                                                                                    Р.В.Рыжков</w:t>
      </w:r>
      <w:r>
        <w:rPr>
          <w:i/>
          <w:sz w:val="28"/>
          <w:szCs w:val="28"/>
        </w:rPr>
        <w:t xml:space="preserve"> </w:t>
      </w:r>
    </w:p>
    <w:p>
      <w:pPr>
        <w:pStyle w:val="Normal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eastAsia="Calibri" w:cs="Times New Roman CYR"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31115</wp:posOffset>
                </wp:positionV>
                <wp:extent cx="3489325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</w:tblGrid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" w:leader="none"/>
                                      <w:tab w:val="center" w:pos="2639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" w:leader="none"/>
                                      <w:tab w:val="center" w:pos="2639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0" w:leader="none"/>
                                      <w:tab w:val="left" w:pos="1514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м администрации окру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  <w:tab w:val="left" w:pos="30" w:leader="none"/>
                                      <w:tab w:val="left" w:pos="2093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  16.02. 2024 № 3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80.5pt;mso-wrap-distance-left:9pt;mso-wrap-distance-right:0pt;mso-wrap-distance-top:0pt;mso-wrap-distance-bottom:0pt;margin-top:-2.45pt;mso-position-vertical-relative:text;margin-left:20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</w:tblGrid>
                      <w:tr>
                        <w:trPr>
                          <w:trHeight w:val="217" w:hRule="atLeast"/>
                        </w:trPr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" w:leader="none"/>
                                <w:tab w:val="center" w:pos="2639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" w:leader="none"/>
                                <w:tab w:val="center" w:pos="2639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0" w:leader="none"/>
                                <w:tab w:val="left" w:pos="1514" w:leader="none"/>
                              </w:tabs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м администрации округа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  <w:tab w:val="left" w:pos="30" w:leader="none"/>
                                <w:tab w:val="left" w:pos="2093" w:leader="none"/>
                              </w:tabs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  16.02. 2024 № 340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eastAsia="Calibri" w:cs="Times New Roman CYR"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eastAsia="Calibri" w:cs="Times New Roman CYR"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eastAsia="Calibri" w:cs="Times New Roman CYR"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eastAsia="Calibri" w:cs="Times New Roman CYR"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рядок формирования перечня налоговых расходов  Первомайского муниципального округа Тамбовской области и осуществления оценки налоговых расходов Первомайского муниципального округа Тамбовской области </w:t>
      </w:r>
      <w:r>
        <w:rPr>
          <w:rFonts w:cs="Times New Roman" w:ascii="Times New Roman" w:hAnsi="Times New Roman"/>
          <w:sz w:val="28"/>
          <w:szCs w:val="28"/>
        </w:rPr>
        <w:t>(далее — Порядок)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09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 Общие положения</w:t>
      </w:r>
    </w:p>
    <w:p>
      <w:pPr>
        <w:pStyle w:val="Standard"/>
        <w:ind w:firstLine="709"/>
        <w:jc w:val="both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  <w:lang w:val="ru-RU"/>
        </w:rPr>
      </w:r>
    </w:p>
    <w:p>
      <w:pPr>
        <w:pStyle w:val="Standard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1.1. Настоящий Порядок определяет процедуру формирования перечня налоговых расходов  Первомайского муниципального округа Тамбовской области и осуществления оценки налоговых расходов Первомайского муниципального округа Тамбовской области, установленных решениями  Совета депутатов Первомайского муниципального округа Тамбовской области, в пределах полномочий, отнесенных законодательством Российской Федерации о налогах и сборах к ведению муниципальных образований.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1.2. Основные понятия, используемые в настоящем Порядке, применяются в том же значении, что и в Бюджетном кодексе Российской Федерации, постановлении Правительства Российской Федерации от 22.06.2019 № 796 «Об общих требованиях к оценке налоговых расходов субъектов Российской Федерации и муниципальных образований».</w:t>
      </w:r>
    </w:p>
    <w:p>
      <w:pPr>
        <w:pStyle w:val="Standard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</w:r>
    </w:p>
    <w:p>
      <w:pPr>
        <w:pStyle w:val="Standard"/>
        <w:ind w:firstLine="709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. Порядок формирования перечня налоговых расходов</w:t>
      </w:r>
    </w:p>
    <w:p>
      <w:pPr>
        <w:pStyle w:val="Standard"/>
        <w:ind w:firstLine="709"/>
        <w:jc w:val="center"/>
        <w:rPr/>
      </w:pPr>
      <w:r>
        <w:rPr>
          <w:sz w:val="28"/>
          <w:szCs w:val="28"/>
          <w:lang w:val="ru-RU"/>
        </w:rPr>
        <w:t xml:space="preserve">Первомайского муниципального округа </w:t>
      </w:r>
      <w:r>
        <w:rPr>
          <w:bCs/>
          <w:sz w:val="28"/>
          <w:szCs w:val="28"/>
          <w:lang w:val="ru-RU"/>
        </w:rPr>
        <w:t>Тамбовской области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 </w:t>
      </w:r>
    </w:p>
    <w:p>
      <w:pPr>
        <w:pStyle w:val="Standard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2.1. Перечень налоговых расходов Первомайского муниципального округа Тамбовской области (далее - Перечень налоговых расходов) содержит сведения о распределении налоговых расходов Первомайского муниципального округа Тамбовской области (далее - налоговые расходы) в соответствии с целями  муниципальных программ Первомайского муниципального округа Тамбовской области (далее - муниципальные программы) и (или) целями социально-экономической  политики округа, не относящимися к  муниципальным программам, а также об  структурных подразделениях округа, ответственных за достижение соответствующих налоговому расходу целей муниципальной программы и (или) целей социально-экономической политики округа, не относящихся к муниципальным программам (далее - кураторы налоговых расходов).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2.2. Перечень налоговых расходов формируется ежегодно до 20 мая в электронной форме в соответствии с приложением № 1 к настоящему Порядку.</w:t>
      </w:r>
    </w:p>
    <w:p>
      <w:pPr>
        <w:pStyle w:val="Western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2.3. В целях формирования Перечня налоговых расходов  отдел экономики и инвестиционной политики администрации Первомайского муниципального  округа Тамбовской области   до 15 апреля распределяет налоговые расходы  по    муниципальным  программам,  закрепляет    кураторов соответствующих налоговых расходов и направляет в  финансовое управление администрации  Первомайского муниципального округа Тамбовской области.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Финансовое  управление администрации  Первомайского муниципального округа Тамбовской области распределяет налоговые расходы по целям социально-экономической политики  округа не относящимся к  муниципальным  программам, с закреплением кураторов налоговых расходов и формирует сводный Перечень налоговых расходов.</w:t>
      </w:r>
    </w:p>
    <w:p>
      <w:pPr>
        <w:pStyle w:val="Standard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Перечень налоговых расходов размещается до 01 июня на официальном сайте  администрации Первомайского муниципального округа Тамбовской области в информационно-телекоммуникационной сети Интернет.</w:t>
      </w:r>
    </w:p>
    <w:p>
      <w:pPr>
        <w:pStyle w:val="Standard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2.4. В случае введения новых налоговых расходов и (или) отмены действующих налоговых расходов финансовое управление округа уведомляет  отдел экономики и инвестиционной политики   администрации Первомайского муниципального округа Тамбовской области о введении нового налогового расхода, изменении действующего налогового расхода или его отмене в течение 10 рабочих дней со дня, следующего за днем принятия соответствующего нормативного правового акта.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Отдел экономики и инвестиционной политики администрации  Первомайского муниципального округа Тамбовской области в течение 10 рабочих дней со дня, следующего за днем получения уведомления от  финансового управления администрации Первомайского муниципального округа  Тамбовской области, распределяет налоговые расходы по муниципальным программам  и  направляет уточненный Перечень налоговых расходов в   финансовое управление администрации Первомайского муниципального округа Тамбовской области и/или уведомляет о нецелесообразности отнесения данных налоговых расходов к муниципальным  программам. Финансовое управление администрации Первомайского муниципального округа Тамбовской области вносит соответствующие изменения в Перечень налоговых расходов.</w:t>
      </w:r>
    </w:p>
    <w:p>
      <w:pPr>
        <w:pStyle w:val="Standard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</w:r>
    </w:p>
    <w:p>
      <w:pPr>
        <w:pStyle w:val="Standard"/>
        <w:ind w:firstLine="709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3. Правила формирования информации о нормативных, целевых</w:t>
      </w:r>
    </w:p>
    <w:p>
      <w:pPr>
        <w:pStyle w:val="Standard"/>
        <w:ind w:firstLine="709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и фискальных характеристиках налоговых расходов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 </w:t>
      </w:r>
    </w:p>
    <w:p>
      <w:pPr>
        <w:pStyle w:val="Standard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3.1. В целях формирования информации о нормативных, целевых и фискальных характеристиках налоговых расходов: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3.1.1. финансовое управление администрации Первомайского муниципального округа Тамбовской области:</w:t>
      </w:r>
    </w:p>
    <w:p>
      <w:pPr>
        <w:pStyle w:val="Standard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до 01 февраля направляет в Управление Федеральной налоговой службы по Тамбовской области сведения о категориях плательщиков налогов, с указанием обуславливающих соответствующие налоговые расходы нормативных правовых актов области, в том числе действовавших в отчетном году и в году, предшествующем отчетному году;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до 10 апреля направляет в  отдел экономики  и инвестиционной политики администрации Первомайского муниципального округа Тамбовской области сведения: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о категориях плательщиков налогов, с указанием обуславливающих соответствующие  налоговые   расходы  нормативных  правовых актов  округа,</w:t>
      </w:r>
    </w:p>
    <w:p>
      <w:pPr>
        <w:pStyle w:val="Standard"/>
        <w:jc w:val="both"/>
        <w:rPr>
          <w:rFonts w:ascii="PT Astra Serif;Times New Roman" w:hAnsi="PT Astra Serif;Times New Roman" w:cs="PT Astra Serif;Times New Roman"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в том числе действовавших, в отчетном году и в году, предшествующем отчетному году;</w:t>
      </w:r>
    </w:p>
    <w:p>
      <w:pPr>
        <w:pStyle w:val="Standard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о количестве плательщиков, воспользовавшихся льготами;</w:t>
      </w:r>
    </w:p>
    <w:p>
      <w:pPr>
        <w:pStyle w:val="Standard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о суммах выпадающих доходов бюджета  Первомайского муниципального округа Тамбовской области по каждому налоговому расходу;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3.1.2.  отдел  экономики и инвестиционной политики администрации Первомайского муниципального округа Тамбовской области:</w:t>
      </w:r>
    </w:p>
    <w:p>
      <w:pPr>
        <w:pStyle w:val="Standard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до 15 апреля закрепляет налоговые расходы за кураторами налоговых расходов и доводит до них указанную информацию;</w:t>
      </w:r>
    </w:p>
    <w:p>
      <w:pPr>
        <w:pStyle w:val="Standard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до 20 мая: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обобщает результаты оценки эффективности налоговых расходов на основе данных, представленных кураторами налоговых расходов согласно приложению № 2 к настоящему Порядку;</w:t>
      </w:r>
    </w:p>
    <w:p>
      <w:pPr>
        <w:pStyle w:val="Western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предлагает рассмотрение результатов оценки эффективности налоговых расходов на комиссии  Первомайского муниципального округа Тамбовской области по увеличению поступлений налоговых и неналоговых доходов и погашению недоимки в     бюджет  Первомайского муниципального округа    Тамбовской     области   и   в   государственные внебюджетные фонды, утвержденной  постановлением администрации Первомайского муниципального округа  Тамбовской области от 30.01.2024 №194;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направляет в  финансовое управление администрации Первомайского муниципального округа Тамбовской области, обобщенные результаты по оценке налоговых расходов по перечню согласно приложению № 2 к настоящему Порядку;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3.1.3. кураторы налоговых расходов до 01 мая осуществляют оценку эффективности налоговых расходов, в том числе оценку совокупного бюджетного эффекта (самоокупаемости) в отношении стимулирующих налоговых расходов в соответствии с постановлением Правительства Российской Федерации от 22.06.2019 № 796 «Об общих требованиях к оценке налоговых расходов субъектов Российской Федерации и муниципальных образований», и направляют в  отдел экономики и инвестиционной политики  администрации Первомайского муниципального округа Тамбовской области результаты оценки в соответствии с приложением № 2 к настоящему Порядку.</w:t>
      </w:r>
    </w:p>
    <w:p>
      <w:pPr>
        <w:pStyle w:val="Western"/>
        <w:spacing w:before="0" w:after="0"/>
        <w:ind w:firstLine="709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  <w:lang w:val="ru-RU"/>
        </w:rPr>
      </w:r>
    </w:p>
    <w:p>
      <w:pPr>
        <w:pStyle w:val="Western"/>
        <w:spacing w:before="0" w:after="0"/>
        <w:ind w:firstLine="709"/>
        <w:jc w:val="center"/>
        <w:rPr>
          <w:bCs/>
        </w:rPr>
      </w:pPr>
      <w:r>
        <w:rPr>
          <w:bCs/>
        </w:rPr>
        <w:t>4. Порядок осуществления оценки налоговых расходов</w:t>
      </w:r>
    </w:p>
    <w:p>
      <w:pPr>
        <w:pStyle w:val="Style21"/>
        <w:spacing w:before="28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4.1.Методики оценки эффективности налоговых расходов Первомайского муниципального округа Тамбовской области разрабатываются кураторами налоговых расходов и утверждаются по согласованию с финансовым отделом администрации Первомайского муниципального округа Тамбовской области и   отделом экономики и инвестиционной политики администрации Первомайского муниципального округа Тамбовской области.</w:t>
      </w:r>
    </w:p>
    <w:p>
      <w:pPr>
        <w:pStyle w:val="Style21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Оценка налоговых расходов осуществляется кураторами налоговых расходов и включает в себя комплекс мероприятий по оценке объемов налоговых расходов, обусловленных льготами, предоставленными плательщикам, а также по оценке эффективности налоговых расходов.</w:t>
      </w:r>
    </w:p>
    <w:p>
      <w:pPr>
        <w:pStyle w:val="Style21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4.2. Оценка эффективности налоговых расходов включает оценку целесообразности налоговых расходов и оценку результативности налоговых расходов.</w:t>
      </w:r>
    </w:p>
    <w:p>
      <w:pPr>
        <w:pStyle w:val="Style21"/>
        <w:spacing w:before="0" w:after="0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4.3. Критериями целесообразности налоговых расходов являются:</w:t>
      </w:r>
    </w:p>
    <w:p>
      <w:pPr>
        <w:pStyle w:val="Style21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соответствие налоговых расходов целям  программ и (или) целям социально-экономической  политики округа, не относящимся к  муниципальным программам;</w:t>
      </w:r>
    </w:p>
    <w:p>
      <w:pPr>
        <w:pStyle w:val="Style21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остребованность плательщиками предоставленных льгот, которая характеризуется соотношением численности плательщиков, воспользовавшихся правом на льготы, и численности плательщиков, обладающих потенциальным правом на применение льготы, или общей численности плательщиков, за 5-летний период.</w:t>
      </w:r>
    </w:p>
    <w:p>
      <w:pPr>
        <w:pStyle w:val="Style21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4.4. В методике оценки эффективности налоговых расходов  Первомайского муниципального округа Тамбовской области,  утвержденных в соответствии с пунктом 4.1 настоящего порядка, определяется минимальное значение соотношения, указанного в абзаце 3 пункта 4.3 настоящего Порядка, при котором льгота признается востребованной.</w:t>
      </w:r>
    </w:p>
    <w:p>
      <w:pPr>
        <w:pStyle w:val="Style21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4.5. В случае несоответствия налоговых расходов Первомайского муниципального округа  Тамбовской области хотя бы одному из критериев, указанных в пункте 4.3 настоящего Порядка, куратору налоговых расходов надлежит представить в отдел  экономики  и инвестиционной политики администрации  Первомайского муниципального округа  Тамбовской области предложения о сохранении (уточнении, отмене) льгот для плательщиков.</w:t>
      </w:r>
    </w:p>
    <w:p>
      <w:pPr>
        <w:pStyle w:val="Style21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4.6. В качестве критерия результативности налогового расхода определяется как минимум один показатель (индикатор) достижения целей муниципальных программы и (или) целей социально-экономической политики округа не относящихся к  муниципальным программам, либо иной показатель (индикатор), на значение которого оказывают влияние налоговые расходы.</w:t>
      </w:r>
    </w:p>
    <w:p>
      <w:pPr>
        <w:pStyle w:val="Style21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Оценке подлежит вклад предусмотренных для плательщиков льгот в изменение значения показателя (индикатора) достижения целей  муниципальной программы и (или) целей социально-экономической политики округа, не относящихся к муниципальным программам, который рассчитывается как разница между значением указанного показателя (индикатора) с учетом льгот и значением указанного показателя (индикатора) без учета льгот.</w:t>
      </w:r>
    </w:p>
    <w:p>
      <w:pPr>
        <w:pStyle w:val="Style21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4.7. Оценка результативности налоговых расходов включает оценку бюджетной эффективности налоговых расходов.</w:t>
      </w:r>
    </w:p>
    <w:p>
      <w:pPr>
        <w:pStyle w:val="Style21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4.8. В целях оценки бюджетной эффективности налоговых расходов осуществляются сравнительный анализ результативности предоставления льгот и результативности применения  альтернативных  механизмов  достижения целей муниципальных  программы и (или) целей социально-экономической политики округа,  не  относящихся  к  муниципальным программам,   а   также    оценка совокупного бюджетного эффекта (самоокупаемости) стимулирующих налоговых расходов.</w:t>
      </w:r>
    </w:p>
    <w:p>
      <w:pPr>
        <w:pStyle w:val="Style21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4.9. Сравнительный анализ включает сравнение объемов расходов бюджета  Первомайского муниципального округа Тамбовской области в случае применения альтернативных механизмов достижения целей  муниципальных  программы и (или) целей социально-экономической политики округа, не относящихся к муниципальным  программам, и объемов предоставленных льгот (расчет прироста показателя (индикатора) достижения целей муниципальной  программы и (или) целей социально-экономической политики округа, не относящихся к  муниципальным программам, на 1 рубль налоговых расходов и на 1 рубль расходов бюджета Первомайского муниципального округа Тамбовской области для достижения того же показателя (индикатора) в случае применения альтернативных механизмов).</w:t>
      </w:r>
    </w:p>
    <w:p>
      <w:pPr>
        <w:pStyle w:val="Style21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качестве альтернативных механизмов достижения целей муниципальной программы и (или) целей социально-экономической политики округа, не относящихся к муниципальным программам, могут учитываться в том числе:</w:t>
      </w:r>
    </w:p>
    <w:p>
      <w:pPr>
        <w:pStyle w:val="Style21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субсидии или иные формы непосредственной финансовой поддержки плательщиков, имеющих право на льготы, за счет средств Первомайского муниципального  округа Тамбовской области;</w:t>
      </w:r>
    </w:p>
    <w:p>
      <w:pPr>
        <w:pStyle w:val="Style21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едоставление  муниципальных гарантий по обязательствам плательщиков, имеющих право на льготы;</w:t>
      </w:r>
    </w:p>
    <w:p>
      <w:pPr>
        <w:pStyle w:val="Style21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совершенствование нормативного регулирования и (или) порядка осуществления контрольно-надзорных функций в сфере деятельности плательщиков, имеющих право на льготы.</w:t>
      </w:r>
    </w:p>
    <w:p>
      <w:pPr>
        <w:pStyle w:val="Style21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4.10. Оценку результативности налоговых расходов допускается не проводить в отношении технических налоговых расходов Первомайского муниципального  округа Тамбовской области.</w:t>
      </w:r>
    </w:p>
    <w:p>
      <w:pPr>
        <w:pStyle w:val="Style21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Куратор налогового расхода в рамках методики оценки эффективности налогового расхода Первомайского муниципального  округа Тамбовской области   вправе предусмотреть дополнительные критерии оценки бюджетной эффективности налогового расхода Первомайского муниципального  округа Тамбовской области.</w:t>
      </w:r>
    </w:p>
    <w:p>
      <w:pPr>
        <w:pStyle w:val="Standard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</w:r>
    </w:p>
    <w:p>
      <w:pPr>
        <w:pStyle w:val="Standard"/>
        <w:ind w:firstLine="709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5. Порядок обобщения результатов оценки эффективности</w:t>
      </w:r>
    </w:p>
    <w:p>
      <w:pPr>
        <w:pStyle w:val="Standard"/>
        <w:ind w:firstLine="709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налоговых расходов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 </w:t>
      </w:r>
    </w:p>
    <w:p>
      <w:pPr>
        <w:pStyle w:val="Standard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5.1. По итогам оценки эффективности налогового расхода куратор налогового расхода формулирует выводы о достижении целевых характеристик налогового расхода, о вкладе налогового расхода в достижение целей муниципальных  программы и (или) целей социально-экономической политики округа, не относящихся к муниципальным  программам, а также о наличии или об отсутствии более результативных (менее затратных для бюджета Первомайского муниципального округа) альтернативных механизмов достижения целей муниципальной программы и (или) целей социально-экономической политики  округа, не относящихся к муниципальным  программам.</w:t>
      </w:r>
    </w:p>
    <w:p>
      <w:pPr>
        <w:pStyle w:val="Western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Сводные результаты оценки эффективности налогового расхода формируется кураторами налогового расхода по форме в соответствии с приложением № 3 к настоящему Порядку.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5.2. Результаты оценки эффективности налоговых расходов, рекомендации по результатам оценки, включая предложения о необходимости сохранения (уточнения, отмены) предоставленных плательщикам льгот, направляются кураторами налоговых расходов в отдел  экономики и инвестиционной политики  администрации Первомайского муниципального округа  Тамбовской области ежегодно в сроки, установленные подпунктом 3.1.3 пункта 3.1 настоящего Порядка.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5.3. Отдел  экономики и инвестиционной политики  администрации Первомайского муниципального округа Тамбовской области формирует сводную оценку налоговых расходов на основе данных, предоставленных кураторами налоговых расходов, и направляет в сроки, установленные подпунктом 3.1.2 пункта 3.1, в финансовое управление администрации Первомайского муниципального округа Тамбовской области обобщенные результаты по оценке налоговых расходов.</w:t>
      </w:r>
    </w:p>
    <w:p>
      <w:pPr>
        <w:pStyle w:val="Standard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5.4. Финансовое управление Первомайского муниципального округа Тамбовской области направляет в Министерство      финансов         Тамбовской   до   01   июня,    при  необходимости - уточненные данные до 20 августа, обобщенные результаты по оценке налоговых расходов.</w:t>
      </w:r>
    </w:p>
    <w:p>
      <w:pPr>
        <w:pStyle w:val="Standard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5.5. Результаты рассмотрения оценки налоговых расходов учитываются при формировании основных направлений бюджетной и налоговой политики  Первомайского муниципального округа Тамбовской области, а также при проведении оценки эффективности реализации муниципальных программ.</w:t>
      </w:r>
    </w:p>
    <w:p>
      <w:pPr>
        <w:pStyle w:val="Normal"/>
        <w:tabs>
          <w:tab w:val="clear" w:pos="708"/>
          <w:tab w:val="left" w:pos="2775" w:leader="none"/>
        </w:tabs>
        <w:rPr>
          <w:rFonts w:ascii="Times New Roman CYR" w:hAnsi="Times New Roman CYR" w:eastAsia="Calibri" w:cs="Times New Roman CYR"/>
          <w:sz w:val="28"/>
          <w:szCs w:val="28"/>
          <w:lang w:val="ru-RU" w:eastAsia="en-US"/>
        </w:rPr>
      </w:pPr>
      <w:r>
        <w:rPr>
          <w:rFonts w:eastAsia="Calibri" w:cs="Times New Roman CYR" w:ascii="Times New Roman CYR" w:hAnsi="Times New Roman CYR"/>
          <w:sz w:val="28"/>
          <w:szCs w:val="28"/>
          <w:lang w:val="ru-RU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PT Astra Serif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Текст сноски Знак"/>
    <w:qFormat/>
    <w:rPr/>
  </w:style>
  <w:style w:type="character" w:styleId="Style16">
    <w:name w:val="Основной текст Знак"/>
    <w:qFormat/>
    <w:rPr>
      <w:sz w:val="28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Верхний колонтитул Знак"/>
    <w:qFormat/>
    <w:rPr>
      <w:szCs w:val="24"/>
    </w:rPr>
  </w:style>
  <w:style w:type="character" w:styleId="Style18">
    <w:name w:val="Основной текст с отступом Знак"/>
    <w:qFormat/>
    <w:rPr>
      <w:szCs w:val="24"/>
    </w:rPr>
  </w:style>
  <w:style w:type="character" w:styleId="Style19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Footnote">
    <w:name w:val="WW-Footnote"/>
    <w:basedOn w:val="Normal"/>
    <w:qFormat/>
    <w:pPr>
      <w:suppressLineNumbers/>
      <w:suppressAutoHyphens w:val="true"/>
      <w:ind w:left="339" w:hanging="339"/>
      <w:jc w:val="left"/>
      <w:textAlignment w:val="baseline"/>
    </w:pPr>
    <w:rPr>
      <w:rFonts w:ascii="Liberation Serif;Times New Roman" w:hAnsi="Liberation Serif;Times New Roman" w:eastAsia="SimSun;宋体" w:cs="Mangal"/>
      <w:kern w:val="2"/>
      <w:szCs w:val="20"/>
      <w:lang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S16">
    <w:name w:val="s_16"/>
    <w:basedOn w:val="Normal"/>
    <w:qFormat/>
    <w:pPr>
      <w:spacing w:before="280" w:after="280"/>
      <w:jc w:val="left"/>
    </w:pPr>
    <w:rPr>
      <w:sz w:val="24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22" w:before="0" w:after="420"/>
      <w:jc w:val="center"/>
    </w:pPr>
    <w:rPr>
      <w:sz w:val="28"/>
      <w:szCs w:val="28"/>
      <w:lang w:val="en-US"/>
    </w:rPr>
  </w:style>
  <w:style w:type="paragraph" w:styleId="Western">
    <w:name w:val="western"/>
    <w:basedOn w:val="Normal"/>
    <w:qFormat/>
    <w:pPr>
      <w:suppressAutoHyphens w:val="true"/>
      <w:spacing w:before="100" w:after="100"/>
      <w:jc w:val="left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7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"/>
    <w:basedOn w:val="Normal"/>
    <w:qFormat/>
    <w:pPr>
      <w:jc w:val="left"/>
    </w:pPr>
    <w:rPr>
      <w:rFonts w:ascii="Calibri" w:hAnsi="Calibri" w:eastAsia="Calibri" w:cs="Times New Roman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op68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0:52:00Z</dcterms:created>
  <dc:creator>Filchakova</dc:creator>
  <dc:description/>
  <cp:keywords/>
  <dc:language>en-US</dc:language>
  <cp:lastModifiedBy>rf_07</cp:lastModifiedBy>
  <cp:lastPrinted>2024-02-16T14:57:00Z</cp:lastPrinted>
  <dcterms:modified xsi:type="dcterms:W3CDTF">2024-02-20T05:05:00Z</dcterms:modified>
  <cp:revision>119</cp:revision>
  <dc:subject/>
  <dc:title/>
</cp:coreProperties>
</file>