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09.01.2024  №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/>
      </w:pPr>
      <w:hyperlink w:anchor="Par3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к определения объема и условий предоставления из</w:t>
      </w:r>
      <w:r>
        <w:rPr>
          <w:rFonts w:cs="Times New Roman" w:ascii="Times New Roman" w:hAnsi="Times New Roman"/>
          <w:b w:val="false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 Первомайского муниципального округа Тамбовской области субсидий в соответствии с абзацем вторым пункта 1 статьи 78.1 Бюджетного кодекса</w:t>
      </w:r>
      <w:r>
        <w:rPr>
          <w:rFonts w:cs="Times New Roman" w:ascii="Times New Roman" w:hAnsi="Times New Roman"/>
          <w:b w:val="false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 (за исключением субсидий, предоставляемых в соответствии со статьей 78.4 Бюджетного кодекса Российской Федерации) муниципальным бюджетным учреждениям, в отношении которых</w:t>
      </w:r>
      <w:r>
        <w:rPr>
          <w:rFonts w:cs="Times New Roman" w:ascii="Times New Roman" w:hAnsi="Times New Roman"/>
          <w:b w:val="false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Первомайского муниципального округа осуществляет функции и полномочия учредител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 о предоставлении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ения объема и условий предоставления из бюджета Первомайского муниципального округа Тамбовской области субсидий в соответствии с абзацем вторым пункта 1 статьи 78.1 Бюджетного кодекса Российской Федерации (за исключением субсидий, предоставляемых в соответствии со статьей 78.4 Бюджетного кодекса Российской Федерации) муниципальным бюджетным учреждениям, в отношении которых администрация Первомай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функции и полномочия учредителя (далее - Порядок, субсидии, Учреждение), разработан в соответствии с абзацем четвертым пункта 1 статьи 78.1 Бюджетного кодекса Российской Федерации и устанавливает общие положения о предоставлении субсидий, условия и порядок предоставления субсидий, требования к отчетности и порядок осуществления контроля за соблюдением целей, условий и порядка предоставления субсидий и ответственность за их несоблюдение Учреждениями, в отношении которых администрация Первомай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функции и полномочия учре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бсидии предоставляются в пределах лимитов бюджетных обязательств, доведенных главным распорядителям средств бюджета Первомайского муниципального округа на предоставление субсидии на соответствующий финансовый год (соответствующий финансовый год и плановый период) в соответствии с решением Совета депутатов Первомайского муниципального округа о бюджете Первомайского муниципального округа Тамбовской области на соответствую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В соответствии с Порядком субсидии предоставляются на следующие ц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sz w:val="28"/>
          <w:szCs w:val="28"/>
        </w:rPr>
        <w:t>1.3.1. осуществление мероприятий по капитальному ремонту объектов недвижимого имущества, разработке проектно-сметной документации, проведению экспертизы, строительного контроля, технического, авторского надзора;</w:t>
      </w:r>
    </w:p>
    <w:p>
      <w:pPr>
        <w:pStyle w:val="ConsPlusNormal"/>
        <w:ind w:firstLine="540"/>
        <w:jc w:val="both"/>
        <w:rPr/>
      </w:pPr>
      <w:bookmarkStart w:id="1" w:name="Par62"/>
      <w:bookmarkEnd w:id="1"/>
      <w:r>
        <w:rPr>
          <w:rFonts w:cs="Times New Roman" w:ascii="Times New Roman" w:hAnsi="Times New Roman"/>
          <w:sz w:val="28"/>
          <w:szCs w:val="28"/>
        </w:rPr>
        <w:t>1.3.2. осуществление мероприятий по ремонту имущества (ремонт движимого имущества, текущий ремонт недвижимого имущества), затраты на проведение которых не включены в расчет нормативных затрат на оказание муниципальной услуги (выполнение работы);</w:t>
      </w:r>
    </w:p>
    <w:p>
      <w:pPr>
        <w:pStyle w:val="ConsPlusNormal"/>
        <w:ind w:firstLine="540"/>
        <w:jc w:val="both"/>
        <w:rPr/>
      </w:pPr>
      <w:bookmarkStart w:id="2" w:name="Par63"/>
      <w:bookmarkEnd w:id="2"/>
      <w:r>
        <w:rPr>
          <w:rFonts w:cs="Times New Roman" w:ascii="Times New Roman" w:hAnsi="Times New Roman"/>
          <w:sz w:val="28"/>
          <w:szCs w:val="28"/>
        </w:rPr>
        <w:t>1.3.3. погашение задолженности по судебным актам, вступившим в законную силу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ы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4"/>
      <w:bookmarkEnd w:id="3"/>
      <w:r>
        <w:rPr>
          <w:rFonts w:cs="Times New Roman" w:ascii="Times New Roman" w:hAnsi="Times New Roman"/>
          <w:sz w:val="28"/>
          <w:szCs w:val="28"/>
        </w:rPr>
        <w:t>1.3.4. приобретение основных средств, за исключением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5"/>
      <w:bookmarkEnd w:id="4"/>
      <w:r>
        <w:rPr>
          <w:rFonts w:cs="Times New Roman" w:ascii="Times New Roman" w:hAnsi="Times New Roman"/>
          <w:sz w:val="28"/>
          <w:szCs w:val="28"/>
        </w:rPr>
        <w:t>1.3.5. приобретение транспортных средств;</w:t>
      </w:r>
    </w:p>
    <w:p>
      <w:pPr>
        <w:pStyle w:val="ConsPlusNormal"/>
        <w:ind w:firstLine="540"/>
        <w:jc w:val="both"/>
        <w:rPr/>
      </w:pPr>
      <w:bookmarkStart w:id="5" w:name="Par66"/>
      <w:bookmarkEnd w:id="5"/>
      <w:r>
        <w:rPr>
          <w:rFonts w:cs="Times New Roman" w:ascii="Times New Roman" w:hAnsi="Times New Roman"/>
          <w:sz w:val="28"/>
          <w:szCs w:val="28"/>
        </w:rPr>
        <w:t>1.3.6. проведение мероприятий в сфере молодежной политики и добровольчества;</w:t>
      </w:r>
    </w:p>
    <w:p>
      <w:pPr>
        <w:pStyle w:val="ConsPlusNormal"/>
        <w:ind w:firstLine="540"/>
        <w:jc w:val="both"/>
        <w:rPr/>
      </w:pPr>
      <w:bookmarkStart w:id="6" w:name="Par67"/>
      <w:bookmarkEnd w:id="6"/>
      <w:r>
        <w:rPr>
          <w:rFonts w:cs="Times New Roman" w:ascii="Times New Roman" w:hAnsi="Times New Roman"/>
          <w:sz w:val="28"/>
          <w:szCs w:val="28"/>
        </w:rPr>
        <w:t>1.3.7. проведение мероприятий по укреплению гражданского единства в Первомайском муниципальном округе Тамбовской области и этнокультурному развитию народов России;</w:t>
      </w:r>
    </w:p>
    <w:p>
      <w:pPr>
        <w:pStyle w:val="ConsPlusNormal"/>
        <w:ind w:firstLine="540"/>
        <w:jc w:val="both"/>
        <w:rPr/>
      </w:pPr>
      <w:bookmarkStart w:id="7" w:name="Par69"/>
      <w:bookmarkStart w:id="8" w:name="Par68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3.8. обеспечение работы информационного сайта в сети "Интернет";</w:t>
      </w:r>
    </w:p>
    <w:p>
      <w:pPr>
        <w:pStyle w:val="ConsPlusNormal"/>
        <w:ind w:firstLine="540"/>
        <w:jc w:val="both"/>
        <w:rPr/>
      </w:pPr>
      <w:bookmarkStart w:id="9" w:name="Par70"/>
      <w:bookmarkEnd w:id="9"/>
      <w:r>
        <w:rPr>
          <w:rFonts w:cs="Times New Roman" w:ascii="Times New Roman" w:hAnsi="Times New Roman"/>
          <w:sz w:val="28"/>
          <w:szCs w:val="28"/>
        </w:rPr>
        <w:t>1.3.9. поддержание работоспособности системы обеспечения вызовов экстренных оперативных служб по единому номеру "112";</w:t>
      </w:r>
    </w:p>
    <w:p>
      <w:pPr>
        <w:pStyle w:val="ConsPlusNormal"/>
        <w:ind w:firstLine="540"/>
        <w:jc w:val="both"/>
        <w:rPr/>
      </w:pPr>
      <w:bookmarkStart w:id="10" w:name="Par73"/>
      <w:bookmarkStart w:id="11" w:name="Par72"/>
      <w:bookmarkStart w:id="12" w:name="Par71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.3.10. реализация мероприятий в области информационных технологий, включая развитие единой телекоммуникационной инфраструктуры органов местного самоуправления Первомайского муниципального округа (выполнение работ, оказание услуг, приобретение основных средств и лицензий);</w:t>
      </w:r>
    </w:p>
    <w:p>
      <w:pPr>
        <w:pStyle w:val="ConsPlusNormal"/>
        <w:ind w:firstLine="540"/>
        <w:jc w:val="both"/>
        <w:rPr/>
      </w:pPr>
      <w:bookmarkStart w:id="13" w:name="Par75"/>
      <w:bookmarkStart w:id="14" w:name="Par7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.3.11. обеспечение проведения и участие конкурсах, фестивалях, играх, научно-практических конференциях, выставках, обменных творческих акциях и прочих мероприятиях;</w:t>
      </w:r>
    </w:p>
    <w:p>
      <w:pPr>
        <w:pStyle w:val="ConsPlusNormal"/>
        <w:ind w:firstLine="540"/>
        <w:jc w:val="both"/>
        <w:rPr/>
      </w:pPr>
      <w:bookmarkStart w:id="15" w:name="Par76"/>
      <w:bookmarkEnd w:id="15"/>
      <w:r>
        <w:rPr>
          <w:rFonts w:cs="Times New Roman" w:ascii="Times New Roman" w:hAnsi="Times New Roman"/>
          <w:sz w:val="28"/>
          <w:szCs w:val="28"/>
        </w:rPr>
        <w:t>1.3.12. оплата аренды недвижимого имущества, расходов на содержание и обслуживание арендованного недвижимого имущества, затраты на осуществление которых не включены в расчет нормативных затрат на оказание государственной услуги (выполнение работы);</w:t>
      </w:r>
    </w:p>
    <w:p>
      <w:pPr>
        <w:pStyle w:val="ConsPlusNormal"/>
        <w:ind w:firstLine="540"/>
        <w:jc w:val="both"/>
        <w:rPr/>
      </w:pPr>
      <w:bookmarkStart w:id="16" w:name="Par77"/>
      <w:bookmarkEnd w:id="16"/>
      <w:r>
        <w:rPr>
          <w:rFonts w:cs="Times New Roman" w:ascii="Times New Roman" w:hAnsi="Times New Roman"/>
          <w:sz w:val="28"/>
          <w:szCs w:val="28"/>
        </w:rPr>
        <w:t>1.3.13. реализация практик поддержки добровольчества (волонтер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78"/>
      <w:bookmarkEnd w:id="17"/>
      <w:r>
        <w:rPr>
          <w:rFonts w:cs="Times New Roman" w:ascii="Times New Roman" w:hAnsi="Times New Roman"/>
          <w:sz w:val="28"/>
          <w:szCs w:val="28"/>
        </w:rPr>
        <w:t>1.3.14. проведение работ по обследованию технического состояния объектов, подлежащих ремонту или реконструкции, выполнение инженерных изысканий, а также проведение государственной экспертизы результатов указанных обследований, изыск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5. обеспечение иных расходов, возникших в ходе исполнения бюджетных обязательств, в соответствии с целевым направ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Функции и полномочия учредителя в отношении Учреждений осуществляет администрация Первомайского муниципального округ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8" w:name="Par85"/>
      <w:bookmarkEnd w:id="18"/>
      <w:r>
        <w:rPr>
          <w:rFonts w:cs="Times New Roman" w:ascii="Times New Roman" w:hAnsi="Times New Roman"/>
          <w:sz w:val="28"/>
          <w:szCs w:val="28"/>
        </w:rPr>
        <w:t>2.1. Для получения субсидии Учреждение сопроводительным письмом направляет в администрацию Первомайского муниципального округа следующие документы:</w:t>
      </w:r>
    </w:p>
    <w:p>
      <w:pPr>
        <w:pStyle w:val="ConsPlusNormal"/>
        <w:ind w:firstLine="540"/>
        <w:jc w:val="both"/>
        <w:rPr/>
      </w:pPr>
      <w:bookmarkStart w:id="19" w:name="Par87"/>
      <w:bookmarkEnd w:id="19"/>
      <w:r>
        <w:rPr>
          <w:rFonts w:cs="Times New Roman" w:ascii="Times New Roman" w:hAnsi="Times New Roman"/>
          <w:sz w:val="28"/>
          <w:szCs w:val="28"/>
        </w:rPr>
        <w:t>справку налогового органа по состоянию на 1-е число месяца, предшествующего месяцу, в котором планируется принятие решения о предоставлении субсидии, подтверждающую отсутствие у учреждения неисполненной в срок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не направляется в случае предоставления субсидии на цель, указанную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;</w:t>
      </w:r>
    </w:p>
    <w:p>
      <w:pPr>
        <w:pStyle w:val="ConsPlusNormal"/>
        <w:ind w:firstLine="540"/>
        <w:jc w:val="both"/>
        <w:rPr/>
      </w:pPr>
      <w:bookmarkStart w:id="20" w:name="Par88"/>
      <w:bookmarkEnd w:id="20"/>
      <w:r>
        <w:rPr>
          <w:rFonts w:cs="Times New Roman" w:ascii="Times New Roman" w:hAnsi="Times New Roman"/>
          <w:sz w:val="28"/>
          <w:szCs w:val="28"/>
        </w:rPr>
        <w:t xml:space="preserve">справку об отсутствии у учреждения по состоянию на 1-е число месяца, предшествующего месяцу, в котором планируется принятие решения о предоставлении субсидии, просроченной задолженности по возврату в бюджет Первомайского муниципального округа Тамбовской области субсидий, бюджетных инвестиций, предоставленных в том числе в соответствии с иными правовыми актами, подписанную руководителем и главным бухгалтером учреждения, скрепленную печатью учреждения (не направляется в случае предоставления субсидии на цель, указанную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документами, указанными в </w:t>
      </w:r>
      <w:hyperlink w:anchor="Par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 пункт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Учреждение предо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для целей, указанных 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, содержащую обоснование необходимости предоставления бюджетных средств, включая расчет-обоснование суммы субсидии, в том числе предварительную смету на выполнение соответствующих работ (оказание услуг), предложения поставщиков (подрядчиков, исполнителей), перечень объектов, подлежащих ремонту, акт обследования таких объектов и дефектную ведом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для цели, указанной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, содержащую обоснование необходимости предоставления бюджетных средств, включая расчет-обоснование суммы субсидии (с указанием документов, необходимых к исполнению, и суммы задолженности), копий судебных актов, подтверждающих сумму в расчете-обосн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для целей, указанных в </w:t>
      </w:r>
      <w:hyperlink w:anchor="Par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, содержащую обоснование необходимости предоставления бюджетных средств, включая расчет-обоснование суммы субсидии (с указанием количества имущества, планируемого к приобретению в соответствии с </w:t>
      </w:r>
      <w:hyperlink w:anchor="Par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его стоимости), в том числе предварительную смету на приобретение имущества, предложения поставщиков, подтверждающие сумму в расчете-обосновании, информацию о планируемом к приобретению имущест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для цели, указанной в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, содержащую обоснование необходимости предоставления бюджетных средств, включая расчет-обоснование суммы субсидии (с указанием наименования и количества мероприятий и их стоимости), в том числе предварительную смету на проведение мероприятий, предложения поставщиков, программу мероприятий, подтверждающую сумму в расчете-обосн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для цели, указанной в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, содержащую обоснование необходимости предоставления бюджетных средств, включая расчет-обоснование суммы субсидии (с указанием наименования и количества мероприятий и их стоимости), в том числе предварительную смету на выполнение мероприятий, предложения поставщиков (подрядчиков, исполнителей), программу мероприятий, подтверждающую сумму в расчете-обосн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6. для цели, указанной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, содержащую обоснование необходимости предоставления бюджетных средств, включая расчет-обоснование суммы субсидии (с указанием наименования и количества работ (услуг), необходимых для проведения в рамках мероприятий и их стоимости), в том числе предварительную смету на выполнение работ (оказание услуг) в рамках мероприятий, определенных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</w:t>
        </w:r>
      </w:hyperlink>
      <w:r>
        <w:rPr>
          <w:rFonts w:cs="Times New Roman" w:ascii="Times New Roman" w:hAnsi="Times New Roman"/>
          <w:sz w:val="28"/>
          <w:szCs w:val="28"/>
        </w:rPr>
        <w:t>8, предложения поставщиков (подрядчиков, исполнителей), подтверждающие сумму в расчете-обосн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7. для цели, указанной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, содержащую обоснование необходимости предоставления бюджетных средств, включая расчет-обоснование суммы субсидии (с указанием наименования и количества работ (услуг), необходимых для проведения в рамках мероприятий и их стоимости), в том числе предварительную смету на выполнение работ (услуг) в рамках мероприятий, определенных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</w:t>
        </w:r>
      </w:hyperlink>
      <w:r>
        <w:rPr>
          <w:rFonts w:cs="Times New Roman" w:ascii="Times New Roman" w:hAnsi="Times New Roman"/>
          <w:sz w:val="28"/>
          <w:szCs w:val="28"/>
        </w:rPr>
        <w:t>9, предложения поставщиков (подрядчиков, исполнителей), подтверждающие сумму в расчете-обосн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8. для цели, указанной в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, содержащую обоснование необходимости предоставления бюджетных средств, включая расчет-обоснование суммы субсидии (с указанием наименования и количества работ (услуг), лицензий и основных средств, необходимых для проведения и приобретения в рамках мероприятий и их стоимости, в том числ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ую смету на выполнение работ (оказание услуг), информацию о планируемых к приобретению лицензиях и основных средства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мероприятий, определенных в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0, предложения поставщиков (подрядчиков, исполнителей), подтверждающие сумму в расчете-обосн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9. для цели, указанной в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, содержащую обоснование необходимости предоставления бюджетных средств, включая расчет-обоснование суммы субсидии (с указанием наименования и количества мероприятий, определенных в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1, и их стоимости), в том числе предварительную смету на проведение мероприятий, предложения поставщиков, программу мероприятий, подтверждающую сумму в расчете-обосн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0. для цели, указанной в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, содержащую обоснование необходимости предоставления бюджетных средств, включая расчет-обоснование суммы субсидии (с указанием количества и площади планируемого арендуемого недвижимого имущества, его наименования, стоимости аренды, перечня и стоимости расходов на его содержание и обслуживание), в том числе предложение арендодателя, подтверждающее сумму в расчете-обосновании, договор (проект договора) арен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1. для цели, указанной в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, содержащую обоснование необходимости предоставления бюджетных средств, включая расчет-обоснование суммы субсидии (с указанием наименования и количества товаров, работ, услуг, необходимых для приобретения и проведения мероприятий, определенных в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3, и их стоимости), в том числе предварительную смету на выполнение работ (оказание услуг), реализацию мероприятий, информацию о планируемых к приобретению товаров в соответствии с заявкой на участие в отборе на предоставление субсидии на реализацию практики поддержки добровольчества (волонтер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Первомайского муниципального округа в течение пятнадцати рабочих дней со дня получения от Учреждения документов, указанных в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ссматривает их и принимает решение о предоставлении субсидии либо об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субсидии курирующее подразделение администрации Первомайского муниципального округа направляет в Учреждение соответствующее письменное уведомление об отказе в предоставлении субсидии с указанием причины отказа в течение пяти рабочих дней со дня принятия решения об отказе в предоставле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аниями для отказа Учреждению в предоставлении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учреждением документов требованиям, определенным в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информации, содержащейся в документах, представленных Учрежд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Учреждения требованиям, установленным в </w:t>
      </w:r>
      <w:hyperlink w:anchor="Par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обходимого объема лимитов бюджетных обязательств, предусмотренных по соответствующим кодам бюджетной классификации расходов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змер субсидии на цель, указанну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рядка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= P1 x С1 + P2 x С2 + ... Pn x С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-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1...n - количество объектов, подлежащих ремонту, планируемых работ и услуг (с 1-го по n-е), определяемое из перечня объектов, подлежащих ремонту, направленного Учрежд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...n - стоимость единицы планируемых работ и услуг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drawing>
          <wp:inline distT="0" distB="0" distL="0" distR="0">
            <wp:extent cx="886460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19" r="-4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-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- суммы, подлежащие взысканию по вступившим в законную силу решениям судов (судебным актам) и (или) по исполнительным документам, копии которых представлены Учрежд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= P1 x С1 + P2 x С2 + ... Pn x С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-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1...n - количество единиц основных средств (с 1-го по n-е), определяемое на основании информации о планируемом к приобретению имуществе, которая предоставляется Учрежд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...n - стоимость единицы основных средств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= P1 x С1 + P2 x С2 + ... Pn x С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-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1...n - количество единиц транспортных средств (с 1-го по n-е), определяемое на основании информации о планируемом к приобретению имуществе, которая предоставляется Учрежд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...n - стоимость единицы транспортных средств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.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,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ц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Q1 x S1 + Q2 x S2 + ... Qn x S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-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1...n -- количественное значение потребности на одно мероприятие, работу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1...n - стоимость единицы потребности, предоставляемой на реализацию одного мероприятия, работу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ц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W1..n x S1..n + F1..n x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1..n +.K1...n x L1...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-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1...n - количественное значение потребности в работах (услугах) на мероприятие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1...n - стоимость единицы работы (услуги), требуемой для реализации мероприятия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1...n - количественное значение потребности в лицензиях на мероприятие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1...n - стоимость единицы лицензии, требуемой для реализации мероприятия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1...n - количественное значение потребности в основных средствах на мероприятие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1...n - стоимость единицы основного средства, требуемого для реализации мероприятия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= А1..n x S1..n + В1..n x Р1..n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цс -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...n - количественное значение площади арендуемого недвижимого имущества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1...n - стоимость аренды единицы площади недвижимого имущества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..n - количественное значение потребности на содержание и обслуживание арендованного недвижимого имущества (с 1-го по n-е) (из расчета-обоснования, направленного Учреждени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1...n - стоимость единицы потребности на содержание и обслуживание арендованного недвижимого имущества, (с 1-го по n-е) (из расчета-обоснования, направленного Учреждением).</w:t>
      </w:r>
    </w:p>
    <w:p>
      <w:pPr>
        <w:pStyle w:val="ConsPlusNormal"/>
        <w:ind w:firstLine="540"/>
        <w:jc w:val="both"/>
        <w:rPr/>
      </w:pPr>
      <w:bookmarkStart w:id="21" w:name="Par205"/>
      <w:bookmarkEnd w:id="21"/>
      <w:r>
        <w:rPr>
          <w:rFonts w:cs="Times New Roman" w:ascii="Times New Roman" w:hAnsi="Times New Roman"/>
          <w:sz w:val="28"/>
          <w:szCs w:val="28"/>
        </w:rPr>
        <w:t>2.5. В случае принятия решения о предоставлении субсидии администрация Первомайского муниципального округа в течение десяти рабочих дней со дня принятия решения о предоставлении субсидии заключает с Учреждением соглашение о предоставлении Учреждению субсидии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е включается условие о том, что в случае уменьшения администрации Первомайского муниципального округа ранее доведенных лимитов бюджетных обязательств, приводящего к невозможности предоставления субсидии в размере, указанном в Соглашении, администрация Первомайского муниципального округа осуществляет с Учреждением согласование новых условий Соглашения или расторгает Соглашение при недостижении согласия по новым услов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субсидии из бюджета Первомайского муниципального округа Тамбовской области Соглашение и дополнительные соглашения к Соглашению, предусматривающие внесение в него изменений или его расторжение, заключаются в соответствии с типовой формой, устано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Первомай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финансового года в процессе реализации Соглашения, при наличии необходимости, допускается по согласованию со структурным подразделением администрации Первомайского муниципального округа, изменение состава мероприятий, количества, стоимости относительно предварительного расчета на основании направляемой в администрацию Первомайского муниципального округа заявки Учреждения, содержащей обоснование предлагаемых изменений, оформленной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несения изменений в Соглашение заинтересованная сторона направляет другой стороне письменное обращение с обоснованием необходимости внесения изменений, которое подлежит рассмотрению получившей обращение стороной в течение 3 рабочих дней с даты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гласия с предложенными изменениями получившая обращение сторона уведомляет об этом другую сторону любым доступным способом не позднее четвертого рабочего дня, следующего за днем получения обращения о внесении изменений в Согла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ервомайского муниципального округа в течение 3 рабочих дней с даты получения уведомления соответствующей стороной готовит дополнительное соглашение, которое подлежит подписанию Учреждением в течение 10 рабочих дней с даты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редложенными изменениями получившая обращение сторона направляет другой стороне мотивированный отказ не позднее четвертого рабочего дня, следующего за днем получения обращения о внесении изменений в Согла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достижения согласия по условиям дополнительного соглашения вопрос о его заключении определяется в судебном порядке.</w:t>
      </w:r>
    </w:p>
    <w:p>
      <w:pPr>
        <w:pStyle w:val="ConsPlusNormal"/>
        <w:ind w:firstLine="540"/>
        <w:jc w:val="both"/>
        <w:rPr/>
      </w:pPr>
      <w:bookmarkStart w:id="22" w:name="Par219"/>
      <w:bookmarkEnd w:id="22"/>
      <w:r>
        <w:rPr>
          <w:rFonts w:cs="Times New Roman" w:ascii="Times New Roman" w:hAnsi="Times New Roman"/>
          <w:sz w:val="28"/>
          <w:szCs w:val="28"/>
        </w:rPr>
        <w:t>2.6. Учреждение на 1-е число месяца, предшествующего месяцу, в котором планируется принятие решения администрации Первомайского муниципального округа  о предоставлении субсидии, должно соответствовать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за исключением случаев предоставления субсидии на цель, указанную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задолженности по возврату в бюджет Первомайского муниципального округа Тамбовской области субсидий, бюджетных инвестиций, предоставленных в том числе в соответствии с иными правовыми актами (за исключением случаев предоставления субсидии на цель, указанную 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223"/>
      <w:bookmarkEnd w:id="23"/>
      <w:r>
        <w:rPr>
          <w:rFonts w:cs="Times New Roman" w:ascii="Times New Roman" w:hAnsi="Times New Roman"/>
          <w:sz w:val="28"/>
          <w:szCs w:val="28"/>
        </w:rPr>
        <w:t>2.7. Результатом предоставления субсидий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- количество разработанной проектно-сметной документации, проведенных экспертиз, мероприятий строительного контроля, технического, авторского надзора, количество объектов недвижимого имущества, в отношении которых проведен капитальный ремон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- количество объектов, в отношении которых проведен ремонт движимого имущества и текущий ремонт недвижим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- количество приобретенных основных средств, за исключением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- количество приобретенных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- доля молодежи, задействованной в мероприятиях по вовлечению в творческую деятельность, от общего числа молодежи в Первомайском муниципальном округе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- количество реализованных мероприятий по укреплению гражданского единства в Первомайском муниципальном округе и массовых мероприятий этнокультур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 - посещаемость информационного сайта пользователями сети Интерн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 - процент доступно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-11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 - доля органов местного самоуправления Первомайского муниципального округа, подключенных (использующих) к единой информационно-телекоммуникационной инфраструкту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 - количество проведен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- объем исполненных финансовых обязательств, связанных с арендными платежами и расходами на содержание и обслуживание арендованного недвижим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, - численность граждан, вовлеченных в волонтерскую деятельн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и, указанной в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.3.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рядка, - количество проведенных работ по обследованию технического состояния объектов, подлежащих ремонту или реконструкции, выполненных инженерных изысканий, проведенной государственной экспертизы результатов указанных обследований, изыск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Конкретные значения результатов предоставления субсидий устанавливаются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еречисление субсидии осуществляется администрацией Первомайского муниципального округа на лицевой счет Учреждения, открытый в Управлении Федерального казначейства по Тамбовской области в соответствии с целями, указанны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4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0,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,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рядка в течение 5 рабочих дней после предоставления Учреждением документов, подтверждающих фактическое выполнение работ (оказание услуг) исполнителем (подрядчиком), поставку това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,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настоящего Порядка в течение 5 рабочих дней с момента заключения Соглашения в соответствии с </w:t>
      </w:r>
      <w:hyperlink w:anchor="Par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ервым пункта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реждение ежеквартально не позднее 10 числа месяца, следующего за отчетным кварталом, предоставляет в администрацию Первомайского муниципального окру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 в произвольной форме с отражением проведенных работ и мероприятий;</w:t>
      </w:r>
    </w:p>
    <w:p>
      <w:pPr>
        <w:pStyle w:val="ConsPlusNormal"/>
        <w:ind w:firstLine="540"/>
        <w:jc w:val="both"/>
        <w:rPr/>
      </w:pPr>
      <w:hyperlink w:anchor="Par3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ах, источником финансового обеспечения которых является субсидия, по форме согласно Приложению №N 1 к настоящему Порядку;</w:t>
      </w:r>
    </w:p>
    <w:p>
      <w:pPr>
        <w:pStyle w:val="ConsPlusNormal"/>
        <w:ind w:firstLine="540"/>
        <w:jc w:val="both"/>
        <w:rPr/>
      </w:pPr>
      <w:hyperlink w:anchor="Par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стижении результатов предоставления субсидии по форме согласно Приложению № 2 к настоящему Порядку;</w:t>
      </w:r>
    </w:p>
    <w:p>
      <w:pPr>
        <w:pStyle w:val="ConsPlusNormal"/>
        <w:ind w:firstLine="540"/>
        <w:jc w:val="both"/>
        <w:rPr/>
      </w:pPr>
      <w:hyperlink w:anchor="Par7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ализации плана мероприятий по достижению результатов предоставления субсидии по форме согласно Приложению № 3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Первомайского муниципального округа вправе устанавливать формы представления дополнительной отчетности и сроки их представления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существления контроля за соблюдением целе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и порядка предоставления субсидий и ответственность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х несоблюдение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е использованные в текущем финансовом году остатки средств субсидий подлежат возврату Учреждением в бюджет Первомайского муниципального округа Тамб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о наличии потребности в направлении указанных остатков на достижение целей, установленных при предоставлении субсидии, принимается администрацией Первомайского муниципального округа в очередном финансовом год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шение об использовании в текущем финансовом году поступлений от возврата ранее произведенных Учреждением выплат, источником финансового обеспечения которых является субсидия, для достижения целей, установленных при предоставлении субсидии, принимается администрацией Первомайского муниципального округ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реждение направляет Заявку о потребности и Заявку об использовании в срок до 15 января текущего финансового года с приложением информации 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ями выплат, а также документы (копии документов)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урирующее подразделение администрации Первомайского муниципального округа и уполномоченный орган муниципального финансового контроля осуществляют обязательную проверку соблюдения целей и условий предоставления Учреждению субсиди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Ответственность за нецелевое использование предоставленной субсидии, недостоверность сведений, содержащихся в документах, представляемых в администрацию Первомайского муниципального округа Тамбовской области, за соблюдение условий, установленных настоящим Порядком, несет Учреждение. </w:t>
      </w:r>
    </w:p>
    <w:p>
      <w:pPr>
        <w:pStyle w:val="ConsPlusNormal"/>
        <w:ind w:firstLine="540"/>
        <w:jc w:val="both"/>
        <w:rPr/>
      </w:pPr>
      <w:bookmarkStart w:id="24" w:name="Par279"/>
      <w:bookmarkEnd w:id="24"/>
      <w:r>
        <w:rPr>
          <w:rFonts w:cs="Times New Roman" w:ascii="Times New Roman" w:hAnsi="Times New Roman"/>
          <w:sz w:val="28"/>
          <w:szCs w:val="28"/>
        </w:rPr>
        <w:t>4.6. В случае выявления по результатам проверок, проведенных администрацией Первомайского муниципального округа Тамбовской области, несоблюдения Учреждением целей и условий предоставления субсидии, установленных настоящим Порядком, соответствующие средства подлежат возврату в бюдж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омайского муниципального округа Тамбовской области в полном объеме в порядке, предусмотренном </w:t>
      </w:r>
      <w:hyperlink w:anchor="Par2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ind w:firstLine="540"/>
        <w:jc w:val="both"/>
        <w:rPr/>
      </w:pPr>
      <w:bookmarkStart w:id="25" w:name="Par281"/>
      <w:bookmarkEnd w:id="25"/>
      <w:r>
        <w:rPr>
          <w:rFonts w:cs="Times New Roman" w:ascii="Times New Roman" w:hAnsi="Times New Roman"/>
          <w:sz w:val="28"/>
          <w:szCs w:val="28"/>
        </w:rPr>
        <w:t xml:space="preserve">4.7. При выявлении оснований для возврата субсидии, предусмотренных </w:t>
      </w:r>
      <w:hyperlink w:anchor="Par2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дминистрация Первомайского муниципального округа в течение 10 рабочих дней со дня выявления указанного случая направляет Учреждению требование о возврате субсидии в бюджет Первомайского муниципального округа Тамбовской области, которое подлежит исполнению в течение 15 рабочих дней со дня получения треб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врате субсидии в указанный срок администрация Первомайского муниципального округа Тамбовской области принимает меры по взысканию подлежащей возврату суммы субсидии в бюджет Первомайского муниципального округа Тамбов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дебном порядке в соответствии с законодательством Российской Федерации в срок, предусмотренный Граждански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В случае несоблюдения Учреждением целей и условий, установленных при предоставлении субсидии, выявленного по результатам проверок, проведенных администрацией Первомайского муниципального округа и уполномоченным органом муниципального финансового контроля и в случае недостижения результатов, установленных в </w:t>
      </w:r>
      <w:hyperlink w:anchor="Par2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оответствующие субсидии подлеж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у в бюджет Первомайского муниципального округа Тамбо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требования администрации Первомайского муниципального округа - в течение 30 календарных дней со дня получения треб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едставления и (или) предписания уполномоченного органа муниципального финансового контроля - в течение 30 календарных дней со дня получения представления и (или) предписания, если иной срок не установлен в представлении и (или) предпис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озврате субсидии принимается администрацией Первомайского муниципального округа в течение 30 календарных дней со дня выявления администрацией Первомайского муниципального округа по результатам проверки факта несоблюдения Учреждением целей и условий, установленных при предоставлении субсидии, или недостижения результата предоставления субсидии (невыполнения показателя, необходимого для достижения результа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ервомайского муниципального округа в течение 5 рабочих дней со дня принятия решения о возврате субсидии направляет Учреждению требование о возврате средств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оступления субсидии в указанные выше сроки администрация Первомайского муниципального округа в срок не более 3 месяцев со дня истечения срока для возврата средств принимает меры к их взысканию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по результатам проверок, проведенных уполномоченными органами муниципального финансового контроля несоблюдения Учреждением целей и условий предоставления субсидии, установленных настоящим Порядком, соответствующие средства подлежат возврату в бюджет Первомайского муниципального округа Тамбовской области в полном объеме на основании представления и (или) предписания соответствующего уполномоченного органа муниципального финансового контроля в сроки, установленные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 случае если Учреждением не достигнуто установленное значение результата предоставления субсидии, Учреждение осуществляет возврат субсидии, размер возврата (V возврата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возврата = (1 - T / S) x V субсидии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фактически достигнутое значение результата предоставления субсидии на отчетную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ановое значение результата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субсидии - размер субсидии, предоставленной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ервомайского муниципального округа в течение 10 рабочих дней со дня выявления факта недостижения значения результата предоставления субсидии направляет Учреждению письменное требование о возврате субсидии в бюджет Первомайского муниципального округа Тамбовской области за недостижение результата предоставления субсидии, которое подлежит исполнению в течение 30 календарных дней со дня получения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врате субсидии в указанный срок администрация Первомайского муниципального округа принимает меры по взысканию подлежащей возврату суммы субсидии в бюджет Первомайского муниципального округа Тамбовской области в судебном порядке в соответствии с законодательством Российской Федерации в срок, предусмотренный Гражданским кодексом Российской Федерации.</w:t>
      </w:r>
    </w:p>
    <w:p>
      <w:pPr>
        <w:pStyle w:val="TextBody"/>
        <w:ind w:left="4536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TextBody"/>
        <w:ind w:left="4536" w:hanging="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i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sz w:val="26"/>
    </w:rPr>
  </w:style>
  <w:style w:type="character" w:styleId="6">
    <w:name w:val="Заголовок 6 Знак"/>
    <w:qFormat/>
    <w:rPr>
      <w:bCs/>
      <w:sz w:val="24"/>
    </w:rPr>
  </w:style>
  <w:style w:type="character" w:styleId="7">
    <w:name w:val="Заголовок 7 Знак"/>
    <w:qFormat/>
    <w:rPr>
      <w:i/>
    </w:rPr>
  </w:style>
  <w:style w:type="character" w:styleId="Style8">
    <w:name w:val="Верхний колонтитул Знак"/>
    <w:basedOn w:val="2"/>
    <w:qFormat/>
    <w:rPr/>
  </w:style>
  <w:style w:type="character" w:styleId="1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sz w:val="28"/>
      <w:szCs w:val="2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22:00Z</dcterms:created>
  <dc:creator>VoVa</dc:creator>
  <dc:description/>
  <cp:keywords/>
  <dc:language>en-US</dc:language>
  <cp:lastModifiedBy>rf_07</cp:lastModifiedBy>
  <cp:lastPrinted>2024-01-06T10:37:00Z</cp:lastPrinted>
  <dcterms:modified xsi:type="dcterms:W3CDTF">2024-01-11T12:36:00Z</dcterms:modified>
  <cp:revision>329</cp:revision>
  <dc:subject/>
  <dc:title>АДМИНИСТРАЦИЯ ЖЕРДЕВСКОГО РАЙОНА</dc:title>
</cp:coreProperties>
</file>