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</w:rPr>
        <w:t>постановлением администрации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</w:rPr>
        <w:t>от     14.07.2023  №  619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График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разработки проекта бюджета Первомайского муниципального округа  на 2024 год и на плановый период  2025 и 2026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26"/>
        <w:gridCol w:w="2268"/>
        <w:gridCol w:w="2409"/>
      </w:tblGrid>
      <w:tr>
        <w:trPr>
          <w:trHeight w:val="41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териалы и документы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едставляется</w:t>
            </w:r>
          </w:p>
        </w:tc>
      </w:tr>
      <w:tr>
        <w:trPr>
          <w:trHeight w:val="23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7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1. Представление: 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  <w:t>ожидаемой оценки исполнения доходов за 2023 год в разрезе налоговых и неналоговых доходов;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ноз поступления доходов на 2024-2026 годы в разрезе налоговых и неналоговых доходов;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суммы предоставленных льгот по местным налогам и         неналоговым платежам за 2022 г. в разрезе доходных источников;информации об установленных в соответствии с  правовыми актами органов местного самоуправления налоговых льгот и ставок по местным налогам по категориям налогоплательщиков на 2023 г. и планируемых к установлению на 2024 г.;прогноза на 2024-2026гг. доходов от использования имущества;прогноза на 2024-2026гг. доходов от продажи материальных и нематериальных активов;прогноза на 2024-2026гг. доходов в виде арендной платы за земельные участки, государственная собственность на которые не разграничены;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Cs w:val="24"/>
              </w:rPr>
            </w:pPr>
            <w:r>
              <w:rPr/>
              <w:t xml:space="preserve">Органы местного самоуправления района,  главные распорядители средств бюджета Первомайского района, </w:t>
            </w:r>
            <w:r>
              <w:rPr>
                <w:szCs w:val="24"/>
              </w:rPr>
              <w:t xml:space="preserve">отдел по управлению имуществом и землеустройству 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20 июля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Финансовый отдел администрации </w:t>
            </w:r>
          </w:p>
          <w:p>
            <w:pPr>
              <w:pStyle w:val="Normal1"/>
              <w:spacing w:before="40" w:after="40"/>
              <w:rPr/>
            </w:pPr>
            <w:r>
              <w:rPr/>
              <w:t xml:space="preserve">района </w:t>
            </w:r>
          </w:p>
        </w:tc>
      </w:tr>
      <w:tr>
        <w:trPr>
          <w:trHeight w:val="557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2. Представление расчетов  и прогноза поступлений в консолидированный бюджет Первомайского муниципального округа на 2024-2026 годы платы за негативное воздействие на окружающую среду в разрезе видов негативного воздейств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left="-67" w:hanging="0"/>
              <w:rPr/>
            </w:pPr>
            <w:r>
              <w:rPr/>
              <w:t xml:space="preserve">Управление по охране окружающей среды и природопользованию области </w:t>
            </w:r>
            <w:r>
              <w:rPr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0 июля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1"/>
              <w:spacing w:before="40" w:after="40"/>
              <w:rPr/>
            </w:pPr>
            <w:r>
              <w:rPr/>
              <w:t>района</w:t>
            </w:r>
          </w:p>
        </w:tc>
      </w:tr>
      <w:tr>
        <w:trPr>
          <w:trHeight w:val="2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3. Представление: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жидаемой оценки за 2023 год и  прогноза поступлений в бюджет Первомайского муниципального округа на 2024-2026 гг. администрируемых налогов (отдельно по каждому виду)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жидаемой оценки начислений на 2023-2026 годы сумм земельного налога и налога на имущество физических лиц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Межрайонная инспекция Федеральной налоговой службы № 9 по Тамбовской област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0 июля 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1"/>
              <w:spacing w:before="40" w:after="40"/>
              <w:rPr/>
            </w:pPr>
            <w:r>
              <w:rPr/>
              <w:t>района</w:t>
            </w:r>
          </w:p>
        </w:tc>
      </w:tr>
      <w:tr>
        <w:trPr>
          <w:trHeight w:val="1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4. Предоставление: 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  <w:t>сведений по недоимке по состоянию на 01.01.2022 и на 01.07.2022 по администрируемым платежам;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тдел по управлению имуществом и землеустройству 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0 июля 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   района</w:t>
            </w:r>
          </w:p>
        </w:tc>
      </w:tr>
      <w:tr>
        <w:trPr>
          <w:trHeight w:val="12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 xml:space="preserve">5.Предоставление исходных данных, используемых для определения межбюджетных трансфертов из бюджета Тамбовской области на 2024-2026 гг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>Финансовый отдел администрации  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0 августа 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Министерство финансов Тамбовской области</w:t>
            </w:r>
          </w:p>
        </w:tc>
      </w:tr>
      <w:tr>
        <w:trPr>
          <w:trHeight w:val="12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6.Предоставление расчетов по ожидаемой оценке исполнения по оплате труда с начислениями работников муниципальных учреждений, финансируемых из местных бюджетов, за 2023 год и прогнозируемых фондов оплаты труда работников муниципальных учреждений на 2024-2026 годы с учетом обеспечения сохранения на достигнутом уровне целевых показателей, установленных указами Президента РФ отдельным категориям работников, а также минимального размера оплаты труда с 01.01.2024. В расчетах должна быть учтена необходимость повышения оплаты труда за счет оптимизации структуры муниципальных учреждений и за счет средств от предпринимательской и иной приносящей доход деятельност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>Получатели бюджетных средств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8 августа 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   района</w:t>
            </w:r>
          </w:p>
        </w:tc>
      </w:tr>
      <w:tr>
        <w:trPr>
          <w:trHeight w:val="104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7. Представление: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редложений о приоритетах социально-экономического развития Первомайского муниципального округа, требующих решения в рамках муниципальных программ, а также о задачах по уточнению муниципальных программ на основании отчетов о реализации программ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/>
              <w:t>До 1 сентября    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Ответственные     исполнители муниципальных программ</w:t>
            </w:r>
          </w:p>
        </w:tc>
      </w:tr>
      <w:tr>
        <w:trPr>
          <w:trHeight w:val="5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8.Расчет нормативной потребности на потребление топливно-энергетических ресурсов на 2024-2026 г.г. по  муниципальным учреждениям Первомайского муниципального округа с указанием уточненных на 2024-2026 гг. прогнозных тарифов на газ, электрическую и тепловую энергию, на услуги водоснабжения, водоотведения.</w:t>
            </w:r>
          </w:p>
          <w:p>
            <w:pPr>
              <w:pStyle w:val="Normal1"/>
              <w:spacing w:before="40" w:after="40"/>
              <w:rPr/>
            </w:pPr>
            <w:r>
              <w:rPr/>
            </w:r>
          </w:p>
          <w:p>
            <w:pPr>
              <w:pStyle w:val="Normal1"/>
              <w:spacing w:before="40" w:after="4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>
                <w:szCs w:val="24"/>
              </w:rPr>
              <w:t xml:space="preserve">Отдел  строительства, архитектуры   и жилищно-коммунального хозяйства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1 сентября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6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>9. Представление показателей темпов роста фонда заработной платы на 2024-2026гг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сентября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5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10. Представление  действующих штатных расписаний органов местного самоуправления на 2023 г. и расчетов фонда оплаты труда с начислениями на 2024-2026 гг.;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/>
              <w:t xml:space="preserve">Главные распорядители средств </w:t>
            </w:r>
            <w:r>
              <w:rPr>
                <w:szCs w:val="24"/>
              </w:rPr>
              <w:t xml:space="preserve">бюджета Первомайского района. 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5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>11. Предоставление расчетов ожидаемого исполнения в 2023г. и прогноза поступлений на 2024-2026гг. прочих доходов от оказания платных услуг муниципальными казенными и бюджетными учреждениями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>
                <w:szCs w:val="24"/>
              </w:rPr>
              <w:t>Главные распорядители средств бюджета Первомайского района, бюджетные и казенные учреж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5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>12 Предоставление информации об имеющихся обязательствах со сроком исполнения 2024 год, а также о первоочередных расходах поселений на 2024-2026 гг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>
                <w:szCs w:val="24"/>
              </w:rPr>
              <w:t>Администрации муниципальных образований Первомайского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сентября 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4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13. Представление:</w:t>
            </w:r>
          </w:p>
          <w:p>
            <w:pPr>
              <w:pStyle w:val="Normal1"/>
              <w:spacing w:before="40" w:after="0"/>
              <w:rPr/>
            </w:pPr>
            <w:r>
              <w:rPr/>
              <w:t>предложений по объемам бюджетных ассигнований по разделам, подразделам, муниципальным программам и непрограммным направлениям деятельности, видам расходов, статьям классификации операций сектора государственного управления на 2024-2025 гг по бюджетным ассигнованиям на исполнение действующих и принимаемых обязательств с обоснованием объемов бюджетных ассигнований и указанием причин планируемых изменений;</w:t>
            </w:r>
          </w:p>
          <w:p>
            <w:pPr>
              <w:pStyle w:val="Normal1"/>
              <w:spacing w:before="40" w:after="0"/>
              <w:rPr/>
            </w:pPr>
            <w:r>
              <w:rPr/>
              <w:t>расчетов финансового обеспечения муниципальных заданий на основе ведомственного перечня муниципальных услуг и работ и нормативных затрат на оказание муниципальных услуг и работ;</w:t>
            </w:r>
          </w:p>
          <w:p>
            <w:pPr>
              <w:pStyle w:val="Normal1"/>
              <w:spacing w:before="40" w:after="0"/>
              <w:rPr/>
            </w:pPr>
            <w:r>
              <w:rPr/>
              <w:t>сведений о предельной штатной численности муниципальных служащих и работников муниципальных учреждений;</w:t>
            </w:r>
          </w:p>
          <w:p>
            <w:pPr>
              <w:pStyle w:val="Normal1"/>
              <w:spacing w:before="0" w:after="0"/>
              <w:rPr/>
            </w:pPr>
            <w:r>
              <w:rPr/>
              <w:t>расчетов фонда оплаты труда с начислениями в целях исполнения Указа Президента Российской Федерации от 07.05.2012 №597, 01.07.2012 №761, 28.12.2014 №1688;</w:t>
            </w:r>
          </w:p>
          <w:p>
            <w:pPr>
              <w:pStyle w:val="Normal1"/>
              <w:spacing w:before="0" w:after="0"/>
              <w:rPr/>
            </w:pPr>
            <w:r>
              <w:rPr/>
              <w:t>расчетов предполагаемых средств из бюджета Тамбовской области  на 2024 г. и на  плановый период 2025  и  2026гг. с указанием доли софинансирования из бюджета муниципального округа (или заявок на выделение средств из бюджета Тамбовской области);</w:t>
            </w:r>
          </w:p>
          <w:p>
            <w:pPr>
              <w:pStyle w:val="Normal1"/>
              <w:spacing w:before="0" w:after="0"/>
              <w:rPr/>
            </w:pPr>
            <w:r>
              <w:rPr/>
              <w:t>предложений по целям, категориям и условиям предоставления субсидий юридическим лицам, индивидуальным предпринимателям, физическим лицам -  производителям товаров, работ и услуг;</w:t>
            </w:r>
          </w:p>
          <w:p>
            <w:pPr>
              <w:pStyle w:val="Normal1"/>
              <w:spacing w:before="0" w:after="0"/>
              <w:rPr/>
            </w:pPr>
            <w:r>
              <w:rPr/>
              <w:t>предложения по целям и условиям предоставления субсидий некоммерческим организациям, не являющимся автономными и бюджетными;</w:t>
            </w:r>
          </w:p>
          <w:p>
            <w:pPr>
              <w:pStyle w:val="Normal1"/>
              <w:spacing w:before="0" w:after="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/>
              <w:t xml:space="preserve">Распорядители средств </w:t>
            </w:r>
            <w:r>
              <w:rPr>
                <w:szCs w:val="24"/>
              </w:rPr>
              <w:t xml:space="preserve">бюджета Первомайского района, отдел экономики, труда, сферы услуг и защиты прав потребителей </w:t>
            </w:r>
            <w:r>
              <w:rPr/>
              <w:t>администрации района</w:t>
            </w:r>
            <w:r>
              <w:rPr>
                <w:szCs w:val="24"/>
              </w:rPr>
              <w:t xml:space="preserve">, отдел образования </w:t>
            </w:r>
            <w:r>
              <w:rPr/>
              <w:t>администрации района</w:t>
            </w:r>
            <w:r>
              <w:rPr>
                <w:szCs w:val="24"/>
              </w:rPr>
              <w:t xml:space="preserve">, отдел культуры, спорта, молодежной политики и архивного дела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сентября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4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 xml:space="preserve">14. Представление прогнозных расчетов по расходам на содержание органов местного самоуправления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Главные распорядители средств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5 сентября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6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15. Представление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предварительных итогов социально-экономического развития района за истекший период 2022 г. и ожидаемые итоги за 2023 г.;  </w:t>
            </w:r>
          </w:p>
          <w:p>
            <w:pPr>
              <w:pStyle w:val="TextBodyIndent"/>
              <w:spacing w:before="0" w:after="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уточненного прогноза социально-экономического развития округа на 2024-2026 гг.;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К заседанию постоянной комиссии по бюджету, налогам, муниципальной собственности и социально-экономическому развитию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Постоянная комиссия по бюджету, налогам, муниципальной собственности и социально-экономическому развитию.</w:t>
            </w:r>
          </w:p>
        </w:tc>
      </w:tr>
      <w:tr>
        <w:trPr>
          <w:trHeight w:val="1549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16. Заседание постоянной комиссии по бюджету, налогам, муниципальной собственности и социально-экономическому развитию по вопросу обсуждения </w:t>
            </w:r>
            <w:r>
              <w:rPr>
                <w:szCs w:val="24"/>
              </w:rPr>
              <w:t>прогноза социально-экономического развития округа на                       2024-2026 гг.;</w:t>
            </w:r>
          </w:p>
          <w:p>
            <w:pPr>
              <w:pStyle w:val="Normal1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 </w:t>
            </w:r>
            <w:r>
              <w:rPr/>
              <w:t>17. Представление предложений по формированию основных направлений бюджетной и налоговой политики Первомайского муниципального округа на 2024-2026 годы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>Структурные подразделения администрации района  совместно с главными распорядителями средств бюджета Первомайского район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до 26 сентября</w:t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>2022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>
                <w:szCs w:val="24"/>
              </w:rPr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4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18. Представление: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 </w:t>
            </w:r>
            <w:r>
              <w:rPr/>
              <w:t>проектов паспортов  новых муниципальных программ и перечней основный мероприятий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уточненных паспортов действующих муниципальных программ и перечней основных мероприятий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Cs w:val="24"/>
              </w:rPr>
              <w:t xml:space="preserve">Ответственные исполнители муниципальных программ района </w:t>
            </w:r>
          </w:p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27 сентября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20"/>
              </w:rPr>
            </w:pPr>
            <w:r>
              <w:rPr>
                <w:szCs w:val="24"/>
              </w:rPr>
              <w:t>19. Формирование перечня муниципальных программ, предлагаемых к финансированию в  2024 - 2026 гг., с предложениями о распределении (перераспределении) части расходов бюджета Первомайского муниципального округа принимаемых обязательств между действующими и вновь принимаемыми программами по результатам оценки эффективности программ и рассмотрения проектов новых программ (изменений в действующие программы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До 5 октября </w:t>
            </w:r>
          </w:p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>
                <w:sz w:val="20"/>
              </w:rPr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4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20. Подготовка проекта постановления  администрации района  об утверждении основных направлений бюджетной и налоговой политики на 2024 год и на плановый период 2025 и 2026 годов</w:t>
            </w:r>
          </w:p>
          <w:p>
            <w:pPr>
              <w:pStyle w:val="Normal1"/>
              <w:spacing w:before="40" w:after="4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6 октября 2022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Администрация  района</w:t>
            </w:r>
          </w:p>
        </w:tc>
      </w:tr>
      <w:tr>
        <w:trPr>
          <w:trHeight w:val="729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1. Направление проектировок предельных объемов расходов </w:t>
            </w:r>
            <w:r>
              <w:rPr>
                <w:szCs w:val="24"/>
              </w:rPr>
              <w:t>бюджета Первомайского муниципального округа</w:t>
            </w:r>
            <w:r>
              <w:rPr/>
              <w:t xml:space="preserve"> на 2024 - 2026 гг. 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3 октября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Распорядители средств </w:t>
            </w:r>
            <w:r>
              <w:rPr>
                <w:szCs w:val="24"/>
              </w:rPr>
              <w:t>бюджета Первомайского района</w:t>
            </w:r>
          </w:p>
        </w:tc>
      </w:tr>
      <w:tr>
        <w:trPr>
          <w:trHeight w:val="324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22.Представление: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расчетов бюджетных ассигнований на обеспечение выполнения функций муниципальных казенных учреждений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распределения бюджетных ассигнований </w:t>
            </w:r>
            <w:r>
              <w:rPr>
                <w:szCs w:val="24"/>
              </w:rPr>
              <w:t>бюджета Первомайского муниципального округа</w:t>
            </w:r>
            <w:r>
              <w:rPr/>
              <w:t xml:space="preserve"> на 2024-2026 гг. по кодам классификации расходов бюджета Российской Федерации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редложений о структурных и организационных преобразованиях в соответствующих сферах деятельности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сводных показателей муниципальных заданий на оказание муниципальных услуг (выполнение работ)  муниципальными учреждениями на 2024 г. и на плановый период и  2025 и 2026 гг.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расчеты бюджетных ассигнований по субсидиям на финансовое обеспечение выполнения муниципальных заданий на оказание муниципальных услуг (выполнение работ), а так же по субсидиям на иные цели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ланового реестра расходных обязательств и обоснования бюджетных ассигнований на 2024г. и на плановый период 2025 и 2026 гг.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роекта пояснительной  записки  к  соответствующим разделам (подразделам) классификации расходов бюджетов Российской Федерации;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аспортов муниципальных программ района и перечней основных мероприятий и предложений по их уточнению, согласованных с о</w:t>
            </w:r>
            <w:r>
              <w:rPr>
                <w:szCs w:val="24"/>
              </w:rPr>
              <w:t>тделом экономики, труда, сферы услуг и защиты прав потребителей;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>перечня нормативных правовых актов, соглашений, действие которых отменяется или приостанавливается в 2024 году и плановом периоде 2025 и 2026 годов в связи с тем, что в проекте решения о бюджете Первомайского муниципального округа на 2024 год и плановый период 2025- 2026 годов не предусмотрены средства на их реализацию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>
                <w:szCs w:val="24"/>
              </w:rPr>
              <w:t>Главные распорядители, распорядители средств бюджета Первомайского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До 30 октября   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right="-108" w:hanging="0"/>
              <w:rPr/>
            </w:pPr>
            <w:r>
              <w:rPr/>
              <w:t>Финансовый отдел администрации   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Cs w:val="24"/>
              </w:rPr>
              <w:t>23. Предоставление уточненных паспортов муниципальных программ Первомайского района и проектов паспортов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До 30 октября    2023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20"/>
              </w:rPr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Cs w:val="24"/>
              </w:rPr>
              <w:t>24. Утверждение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Cs w:val="24"/>
              </w:rPr>
              <w:t xml:space="preserve">изменений в действующие программы в части увеличения или сокращения расходов, уточнения мероприятий; </w:t>
            </w:r>
          </w:p>
          <w:p>
            <w:pPr>
              <w:pStyle w:val="Normal1"/>
              <w:spacing w:before="0" w:after="40"/>
              <w:jc w:val="both"/>
              <w:rPr>
                <w:sz w:val="20"/>
              </w:rPr>
            </w:pPr>
            <w:r>
              <w:rPr>
                <w:szCs w:val="24"/>
              </w:rPr>
              <w:t>новых муниципальных  программ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>
                <w:sz w:val="20"/>
              </w:rPr>
            </w:pPr>
            <w:r>
              <w:rPr/>
              <w:t>Ответственные исполнители муниципальных програ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20"/>
              </w:rPr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5. Представление спрогнозированного общего объема доходов и источников финансирования дефицита </w:t>
            </w:r>
            <w:r>
              <w:rPr>
                <w:szCs w:val="24"/>
              </w:rPr>
              <w:t>бюджета Первомайского муниципального округ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>
                <w:szCs w:val="24"/>
              </w:rPr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right="-108" w:hanging="0"/>
              <w:jc w:val="both"/>
              <w:rPr/>
            </w:pPr>
            <w:r>
              <w:rPr/>
              <w:t>Первомайский районный Совет народных депутатов</w:t>
            </w:r>
          </w:p>
        </w:tc>
      </w:tr>
      <w:tr>
        <w:trPr>
          <w:trHeight w:val="194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6. Подготовка и представление проекта </w:t>
            </w:r>
            <w:r>
              <w:rPr>
                <w:szCs w:val="24"/>
              </w:rPr>
              <w:t>бюджета Первомайского муниципального округа</w:t>
            </w:r>
            <w:r>
              <w:rPr/>
              <w:t xml:space="preserve"> на 2024 - 2026 гг.,  а также документов, подлежащих внесению одновременно с проектом </w:t>
            </w:r>
            <w:r>
              <w:rPr>
                <w:szCs w:val="24"/>
              </w:rPr>
              <w:t>бюджета Первомайского муниципального округа</w:t>
            </w:r>
            <w:r>
              <w:rPr/>
              <w:t xml:space="preserve"> в районный Совет народных депутатов в соответствии с бюджетным законодательством Российской Федерации, Тамбовской области и нормативно-правовыми актами Первомайского район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>Финансовый отдел администрации района, о</w:t>
            </w:r>
            <w:r>
              <w:rPr>
                <w:szCs w:val="24"/>
              </w:rPr>
              <w:t>тдел экономики, труда, сферы услуг и защиты прав потребителей</w:t>
            </w:r>
          </w:p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right="-108" w:hanging="0"/>
              <w:jc w:val="both"/>
              <w:rPr/>
            </w:pPr>
            <w:r>
              <w:rPr/>
              <w:t>Глава района</w:t>
            </w:r>
          </w:p>
        </w:tc>
      </w:tr>
      <w:tr>
        <w:trPr>
          <w:trHeight w:val="194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27 Представление проекта решения о бюджете Первомайского муниципального округа Тамбовской области на 2024-2026 годы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6 ноября 2023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right="-108" w:hanging="0"/>
              <w:jc w:val="both"/>
              <w:rPr/>
            </w:pPr>
            <w:r>
              <w:rPr/>
              <w:t>Министерство финансов  Тамбовской области</w:t>
            </w:r>
          </w:p>
        </w:tc>
      </w:tr>
      <w:tr>
        <w:trPr>
          <w:trHeight w:val="165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8. Представление проекта решения  районного Совета народных депутатов  «О </w:t>
            </w:r>
            <w:r>
              <w:rPr>
                <w:szCs w:val="24"/>
              </w:rPr>
              <w:t>бюджете Первомайского муниципального округа</w:t>
            </w:r>
            <w:r>
              <w:rPr/>
              <w:t xml:space="preserve"> на 2024 год и на плановый период 2025-2026 годов», прогноза социально-экономического развития Первомайского муниципального округа на 2024 – 2026 гг.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Администрация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Первомайский районный Совет народных депутатов</w:t>
            </w:r>
          </w:p>
        </w:tc>
      </w:tr>
      <w:tr>
        <w:trPr>
          <w:trHeight w:val="165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9. Предоставление  материалов для формирования брошюры «Бюджет для граждан к проекту решения «О бюджете Первомайского </w:t>
            </w:r>
            <w:r>
              <w:rPr>
                <w:szCs w:val="24"/>
              </w:rPr>
              <w:t>муниципального округа</w:t>
            </w:r>
            <w:r>
              <w:rPr/>
              <w:t xml:space="preserve"> на 2024 год и плановый период 2025 и 2026 годов» (таблицы, слайды)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>
                <w:szCs w:val="24"/>
              </w:rPr>
              <w:t xml:space="preserve">Структурные подразделения      администрации район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3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65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30. Подготовка проектов нормативных правовых актов    администрации района, необходимых для реализации решения «О бюджете Первомайского </w:t>
            </w:r>
            <w:r>
              <w:rPr>
                <w:szCs w:val="24"/>
              </w:rPr>
              <w:t>муниципального округа</w:t>
            </w:r>
            <w:r>
              <w:rPr/>
              <w:t xml:space="preserve"> на 2024 год и на плановый период 2025 и 2026 годов»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Распорядители средств бюджета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3 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Отдел правовой и кадров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68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57" w:hanging="0"/>
      <w:jc w:val="right"/>
      <w:rPr/>
    </w:pPr>
    <w:r>
      <w:rPr/>
      <w:t>Продолжение прилож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985" w:leader="none"/>
      </w:tabs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1985" w:leader="none"/>
      </w:tabs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53:00Z</dcterms:created>
  <dc:creator>fu17</dc:creator>
  <dc:description/>
  <dc:language>en-US</dc:language>
  <cp:lastModifiedBy>User</cp:lastModifiedBy>
  <cp:lastPrinted>2024-01-26T15:46:00Z</cp:lastPrinted>
  <dcterms:modified xsi:type="dcterms:W3CDTF">2024-01-26T13:54:00Z</dcterms:modified>
  <cp:revision>538</cp:revision>
  <dc:subject/>
  <dc:title/>
</cp:coreProperties>
</file>