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0.11.2023 № 1027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порядок составления и утверждения отчета о результатах деятельности муниципального бюджетного и казенного учреждения (далее – Учреждение) и об использовании закрепленного за ним муниципального имущества (далее – Отчет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тчет составляется Учреждением в соответствии с настоящим Порядком с учетом требований законодательства Российской Федерации о защите государственной тайны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тчет составляется Учреждением в валюте Российской Федерации (в части показателей, формируемых в денежном выражении) по состоянию на 1 января года, следующего за отчётным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тчету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тчет Учреждения составляется в разрезе следующих разделов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дел I «Результат деятельности»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дел II «Использование имущества, закрепленного за Учреждением»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раздел I «Результат деятельности» включаются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тчет о выполнении муниципального задания на оказание муниципальных услуг (выполнение работ) (далее – муниципальное задание)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ях и выплатах учрежд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.1. настоящего Поряд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Сведения об оказываемых услугах, выполняемых работах сверх установленного муниципального задания, формируемые в соответствии с пунктом 3.2. настоящего Порядк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Сведения о кредиторской задолженности и обязательствах учреждения, а также сведения о просроченной кредиторской задолженности, формируемые в соответствии с пунктом 3.3. настоящего Порядк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Сведения о задолженности по ущербу, недостачам, хищениям денежных средств и материальных ценностей, формируемые в соответствии с пунктом 3.4. настоящего Порядк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Сведения о численности сотрудников и оплате труда, формируемые в соответствии с пунктом 3.5. настоящего Порядка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6. Сведения о счетах учреждения, открытых в кредитных организациях, формируемые в соответствии с пунктом 3.6. настоящего Порядк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раздел II «Использование имущества, закрепленного за Учреждением» включаются сведения, формируемые в соответствии с пунктом 3.7. настоящего Порядка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 Сведения о недвижимом имуществе, за исключением земельных участков, закрепленном на праве оперативного управле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Сведения о земельных участках, предоставленных на праве постоянного (бессрочного) пользова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3. Сведения о недвижимом имуществе, используемом по договору аренды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Сведения о недвижимом имуществе, используемом по договору безвозмездного пользова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5. Сведения об особо ценном движимом имуществе (за исключением транспортных средств)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6. Сведения о транспортных средствах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 сведений, включаемых в Отчет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чет о выполнении муниципального задания формируется по форме, установленной Порядком формирования муниципального задания на оказание муниципальных услуг (выполнение работ) в отношении муниципальных учреждений Первомайского района и финансового обеспечения выполнения муниципального задания, утвержденным постановлением администрации Первомайского района от 05.11.2015 № 924 (с изменениями). В сведениях о поступлениях и выплатах учреждения должна отражаться информация об объеме поступлений за отчетный финансовый год и год, предшествующий отчетному, и выплат за отчетный финансовый го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сведениях об оказываемых услугах, выполняемых работах сверх установленного муниципального задания должна отражаться информация о муниципальных услугах (работах), оказываемых (выполняемых) за плату, включая сведения об иных видах деятельности, не относящихся к основным, с указанием информации о показателях объема оказанных муниципальных услуг (выполненных работ), доходах, полученных Учреждением от оказания платных муниципальных услуг (выполнения работ), ценах (тарифах) на платные муниципальные услуги (работы), оказываемых (выполняемых) потребителям за плату, а также справочная информация о реквизитах акта, которым установлены указанные цены (тарифы)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ведениях о кредиторской задолженности и обязательствах учреждения должна отражаться информац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ъеме кредиторской задолженности на начало года с обособлением информации об объеме задолженности, срок оплаты которой наступил в отчетном финансовом год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ъеме кредиторской задолженности на конец отчетного периода с обособлением информации об объеме задолженности, подлежащей оплате в 1 квартале, в первом месяце 1 квартала, 2, 3 и 4 кварталах года, следующего за отчетным годом, а также об объеме задолженности, подлежащей оплате в очередном году и плановом периоде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ъеме отложенных обязательств учреждения с обособлением информации об объеме обязательств по оплате труда (компенсации за неиспользованный отпуск), по претензионным требованиям, а также по не поступившим расчетным документа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редиторской задолженности формируется с обособлением информации о кредиторской задолженности по выплате заработной платы, по выплате стипендий, пособий, пенсий, по перечислениям в бюджет (по видам задолженности), по оплате товаров, работ, услуг, а также по оплате прочих расх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едениях о просроченной кредиторской задолженности должна отражаться информация об объеме просроченной кредиторской задолженности на начало года и конец отчетного периода, изменении кредиторской задолженности за отчетный период в абсолютной величине и в процентах от общей суммы просроченной задолженности, а также причине образования кредиторской задолженности и мерах, принимаемых по ее погашению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 сведениях о задолженности по ущербу, недостачам, хищениям денежных средств и материальных ценностей должна отражаться информация о задолженности контрагентов по возмещению ущерба на начало года и конец отчетного периода, общей сумме нанесенного ущерба, выявленных недостач, хищений, с указанием сумм, по которым виновные лица не установлены, сумм возмещенного ущерба, включая информацию о возмещении ущерба по решению суда и страховыми организациями, а также сумм списанного ущерб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едениях о задолженности по ущербу, недостачам, хищениям денежных средств и материальных ценностей также отражается информация об ущербе материальных ценностей (порче имущества), сумме предварительных оплат, не возвращенным контрагентом в случае расторжения договоров (контрактов, соглашений), в том числе по решению суда, сумме задолженности подотчетных лиц, своевременно не возвращенной (не удержанной из заработной платы), а также сумме неустойки (штрафов, пеней), в связи с нарушением контрагентом условий договоров (контрактов, соглашений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 сведениях о численности сотрудников и оплате труда должна отражаться информация о штатной численности (установлено штатным расписанием, замещено, вакантно) на начало года и конец отчетного периода, о средней численности сотрудников за отчетный пери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численности сотрудников формируются по группам (категориям) персонала, включая административно-управленческий персонал, основной персонал, вспомогательный. Информация о численности административно-управленческого персонала формируется с указанием численности заместителей руководителя Учреждения, руководителей структурных подразделени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численности основного персонала формируется с указанием численности категорий работников, установленных Указом Президента Российской Федерации от 07.05.2012 № 597 «О мероприятиях по реализации государственной социальной политики». Сведения об оплате труда формируются по группам (категориям) персонала и источникам финансового обеспеч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В сведениях об использовании имущества, закрепленного за учреждением, указывается на начало и конец отчетного года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балансовая (остаточная) стоимость недвижимого имущества, находящегося у учреждения на праве оперативного управле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балансовая (остаточная) стоимость недвижимого имущества, находящегося у учреждения на праве оперативного управления, и переданного в аренду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балансовая (остаточная) стоимость движимого имущества, находящегося у учреждения на праве оперативного управле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балансовая (остаточная) стоимость движимого имущества, находящегося у учреждения на праве оперативного управления, и переданного в аренду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объектов недвижимого имущества, находящегося у учреждения на праве оперативного управле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ая площадь объектов недвижимого имущества, находящегося у учреждения на праве оперативного управления, и переданного в безвозмездное пользование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ъектов недвижимого имущества, находящегося у учреждения на праве оперативного управле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бюджетным учреждением дополнительно указывается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балансовая (остаточная) стоимость особо ценного движимого имущества, находящегося у учреждения на праве оперативного управл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Сведения составляются по форме, согласно приложению к настоящему Порядку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Отчет муниципальных учреждений утверждается руководителем учреждения и представляется в финансовый отдел администрации района, отдел по управлению имуществом и землеустройству администрации района и в структурное подразделение администрации района по курируемым направлениям, на согласование в срок до 1 марта года, следующего за отчетным, или первого рабочего дня, следующего за указанной дато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администрации района по курируемым направлениям, отдел по управлению имуществом и землеустройству администрации района, финансовый отдел администрации района рассматривают Отчет в течение десяти рабочих дней, следующих за днем поступления Отчета, и согласовывают его либо возвращают на доработку с указанием причин, послуживших основанием для его возврат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ное рассмотрение и согласование Отчета осуществляется в течение пяти рабочих дней со дня поступления Отчета. Общий срок согласования и доработки Отчета не может превышать двадцати пяти рабочих дней с даты утверждения Отчет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снованиями для возврата Отчета на доработку являю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дставление Учреждением недостоверных сведений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Учреждением не полностью заполненного Отчета или Отчета, заполненного с нарушением настоящего Порядка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Учреждением Отчета, не соответствующего установленной форме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Утвержденный и согласованный в соответствии с настоящим Порядком Отчет Учреждением размещается в установленном порядке на официальном сайте в сети Интернет в соответствии с приказом Министерства финансов Российской Федерац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тчет дополнительно размещается в сети Интернет на официальном сайте Учреждения, с учетом требований пункта 3.3. статьи 32 Федерального закона от 12.01.1996 № 7-ФЗ «О некоммерческих организациях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12" w:leader="none"/>
      </w:tabs>
      <w:suppressAutoHyphens w:val="true"/>
      <w:spacing w:lineRule="auto" w:line="240" w:before="0" w:after="0"/>
      <w:ind w:left="1512" w:hanging="945"/>
      <w:jc w:val="center"/>
      <w:outlineLvl w:val="0"/>
    </w:pPr>
    <w:rPr>
      <w:rFonts w:ascii="Times New Roman" w:hAnsi="Times New Roman" w:cs="Times New Roman"/>
      <w:b/>
      <w:sz w:val="4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5:26:00Z</dcterms:created>
  <dc:creator>Peksheva</dc:creator>
  <dc:description/>
  <cp:keywords/>
  <dc:language>en-US</dc:language>
  <cp:lastModifiedBy>RF04</cp:lastModifiedBy>
  <cp:lastPrinted>2023-11-20T14:30:00Z</cp:lastPrinted>
  <dcterms:modified xsi:type="dcterms:W3CDTF">2023-11-21T06:29:00Z</dcterms:modified>
  <cp:revision>26</cp:revision>
  <dc:subject/>
  <dc:title/>
</cp:coreProperties>
</file>