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4457" w:firstLine="103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31"/>
        <w:ind w:left="4457" w:firstLine="10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457" w:firstLine="103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shd w:fill="FFFFFF" w:val="clear"/>
        <w:spacing w:lineRule="exact" w:line="331"/>
        <w:ind w:left="4457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постановлением администрации района</w:t>
      </w:r>
    </w:p>
    <w:p>
      <w:pPr>
        <w:pStyle w:val="Normal"/>
        <w:shd w:fill="FFFFFF" w:val="clear"/>
        <w:spacing w:lineRule="exact" w:line="331"/>
        <w:ind w:left="4457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     </w:t>
      </w:r>
      <w:r>
        <w:rPr>
          <w:spacing w:val="-14"/>
          <w:sz w:val="28"/>
          <w:szCs w:val="28"/>
        </w:rPr>
        <w:t xml:space="preserve">от 22.10.2021     №   872     </w:t>
      </w:r>
    </w:p>
    <w:p>
      <w:pPr>
        <w:pStyle w:val="Normal"/>
        <w:shd w:fill="FFFFFF" w:val="clear"/>
        <w:spacing w:lineRule="exact" w:line="324" w:before="641" w:after="0"/>
        <w:ind w:left="58" w:hanging="0"/>
        <w:jc w:val="center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ОСНОВНЫЕ НАПРАВЛЕНИЯ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бюджетной и налоговой политики Первомайского района </w:t>
      </w:r>
    </w:p>
    <w:p>
      <w:pPr>
        <w:pStyle w:val="Normal"/>
        <w:shd w:fill="FFFFFF" w:val="clear"/>
        <w:spacing w:lineRule="exact" w:line="324"/>
        <w:ind w:right="29" w:hanging="0"/>
        <w:jc w:val="center"/>
        <w:rPr/>
      </w:pPr>
      <w:r>
        <w:rPr>
          <w:b/>
          <w:bCs/>
          <w:spacing w:val="-12"/>
          <w:sz w:val="28"/>
          <w:szCs w:val="28"/>
        </w:rPr>
        <w:t xml:space="preserve">на 2022 год </w:t>
      </w:r>
      <w:r>
        <w:rPr>
          <w:b/>
          <w:bCs/>
          <w:spacing w:val="-11"/>
          <w:sz w:val="28"/>
          <w:szCs w:val="28"/>
        </w:rPr>
        <w:t xml:space="preserve">и на плановый период 2023 и 2024 </w:t>
      </w:r>
      <w:r>
        <w:rPr>
          <w:b/>
          <w:spacing w:val="-11"/>
          <w:sz w:val="28"/>
          <w:szCs w:val="28"/>
        </w:rPr>
        <w:t>годов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Style13"/>
        <w:tabs>
          <w:tab w:val="clear" w:pos="708"/>
          <w:tab w:val="left" w:pos="4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1"/>
          <w:sz w:val="28"/>
          <w:szCs w:val="28"/>
        </w:rPr>
        <w:t>Основные направления бюджетной и налоговой политики Первомайского      района на 2022 год и на плановый период 2023 и 2024 годов подготовлены в соответствии с требованиями Бюджетного кодекса Российской Федерации, исходя из целей развития Первомайского района на период до 2030 года и направлены на решение задач, обозначенных</w:t>
      </w:r>
      <w:r>
        <w:rPr>
          <w:rFonts w:cs="Times New Roman" w:ascii="Times New Roman" w:hAnsi="Times New Roman"/>
          <w:sz w:val="28"/>
          <w:szCs w:val="28"/>
        </w:rPr>
        <w:t xml:space="preserve"> Президентом Российской Федерации в Послании Федеральному Собранию Российской Федерации от 21.04.2021 и определенных указами Президента Российской Федерации от 07.05.2018 №204 «О национальных целях и стратегических задачах развития Российской Федерации на период до 2024 года», от 21.07.2020 №474 «О национальных целях развития Российской Федерации на период до 2030 года ».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охраняют преемственность в отношении определенных ранее приоритетов,              сформированы в условиях экономической ситуации, сложившейся с                распространением с 2020 года новой коронавирусной инфекции и                       определяют основные подходы к формированию консолидированного                бюджета  Первомайского района Тамбовской области на 2022 год и на плановый период 2023 и  2024 годов (далее - консолидированный бюджет области).</w:t>
      </w:r>
    </w:p>
    <w:p>
      <w:pPr>
        <w:pStyle w:val="Style13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Style13"/>
        <w:tabs>
          <w:tab w:val="clear" w:pos="708"/>
          <w:tab w:val="left" w:pos="435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Основные направления налоговой политики Первомайского района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2 год и на плановый период 2023 и 2024 годов</w:t>
      </w:r>
    </w:p>
    <w:p>
      <w:pPr>
        <w:pStyle w:val="Normal"/>
        <w:shd w:fill="FFFFFF" w:val="clear"/>
        <w:spacing w:lineRule="exact" w:line="324"/>
        <w:ind w:left="29" w:right="7" w:firstLine="734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являются мобилизация резервов доходной базы консолидированного бюджета, стимулирование инвестиционной деятельности и совершенствование администрирования доходов бюджета.</w:t>
      </w:r>
    </w:p>
    <w:p>
      <w:pPr>
        <w:pStyle w:val="Textbody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изацию резервов доходной базы консолидированного бюджета Первомайского района планируется осуществить за сч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и   межведомственных комиссий и рабочих групп по платежам в бюджеты всех уровней, которые продолжат взаимодействие                      исполнительных органов местного самоуправления и федеральных органов исполнительной власти в части администрирования доходных источников бюджетов, повышения  уровня их собираемости, сокращение недоимки,                легализации налоговой базы; </w:t>
      </w:r>
    </w:p>
    <w:p>
      <w:pPr>
        <w:pStyle w:val="Textbody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и мероприятий по выявлению, постановке на налоговый учет и привлечению к налогообложению обособленных подразделений, головные организации которых расположены за пределами Первомайского района;</w:t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>продолжения работы, направленной на повышение объемов поступлений в бюджеты Тамбовской области налога на доходы физических лиц: создание условий для роста общего объема фонда оплаты труда в районе, легализация заработной платы, доведение ее до среднеотраслевого уровня, проведение мероприятий по сокращению задолженности по налогу на доходы физических лиц;</w:t>
      </w:r>
    </w:p>
    <w:p>
      <w:pPr>
        <w:pStyle w:val="Textbody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налоговых льгот и иных преференций, предоставляемых субъектам хозяйственной деятельности, в том числе исходя из оценки востребованности этих льгот и преференций и их экономического эффекта;</w:t>
      </w:r>
    </w:p>
    <w:p>
      <w:pPr>
        <w:pStyle w:val="Textbody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ставок арендной платы и сокращения размеров задолженности по арендной плате за земельные участки, аренду имущества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мулирование инвестиционной деятельности планируется осуществить путем </w:t>
      </w:r>
      <w:r>
        <w:rPr>
          <w:rFonts w:cs="Times New Roman" w:ascii="Times New Roman" w:hAnsi="Times New Roman"/>
          <w:bCs/>
          <w:sz w:val="28"/>
          <w:szCs w:val="28"/>
        </w:rPr>
        <w:t>привлечение инвестиций за счет создания благоприятных условий для деятельности экономических субъектов, содействие занятости населения, а такж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я государственной поддержки субъектам малого и среднего бизнеса путем предоставления налоговых льгот.</w:t>
      </w:r>
    </w:p>
    <w:p>
      <w:pPr>
        <w:pStyle w:val="Normal"/>
        <w:shd w:fill="FFFFFF" w:val="clear"/>
        <w:spacing w:lineRule="exact" w:line="317"/>
        <w:ind w:right="36" w:firstLine="713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роста налогового потенциала должны стать дальнейшее развитие экономики района, эффективное использование муниципального имущества района, а также дальнейшее повышение эффективности системы налогового администрирования.</w:t>
      </w:r>
    </w:p>
    <w:p>
      <w:pPr>
        <w:pStyle w:val="Textbody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дминистрирования доходов бюджета планируется осуществить за счет:</w:t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>повышения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Textbody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и эффективности совместной работы органов власти по усилению администрирования доходов в рамках деятельности межведомственных комиссий и рабочих групп по платежам в бюджеты всех уровней;</w:t>
      </w:r>
    </w:p>
    <w:p>
      <w:pPr>
        <w:pStyle w:val="Textbody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мониторинга финансовых и экономических показателей по широкому кругу организаций, допускающих искажения в налоговом учете, легализации «теневой» заработной платы, взысканию задолженности по налоговым и неналоговым доходам, реализации мероприятий по повышению роли имущественных налогов в формировании доходов консолидированного бюджета Тамб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изменением бюджетного законодательства, начиная с             формирования бюджета на 2022 год и на плановый период 2023 и 2024 годов, перечни главных администраторов доходов бюджета Первомайского района Тамбовской области,  главных  администраторов источников финансирования               дефицита бюджета Первомайского района Тамбовской области должны                   утверждаться исполнительным органом власти местной администрации в соответствии с общими требованиями, установленными Правительством  Российской  Федерации.</w:t>
      </w:r>
    </w:p>
    <w:p>
      <w:pPr>
        <w:pStyle w:val="Normal"/>
        <w:shd w:fill="FFFFFF" w:val="clear"/>
        <w:spacing w:lineRule="exact" w:line="317" w:before="317" w:after="0"/>
        <w:ind w:left="1757" w:right="1843" w:hanging="0"/>
        <w:jc w:val="center"/>
        <w:rPr/>
      </w:pPr>
      <w:r>
        <w:rPr>
          <w:b/>
          <w:bCs/>
          <w:spacing w:val="-4"/>
          <w:sz w:val="28"/>
          <w:szCs w:val="28"/>
        </w:rPr>
        <w:t>Основные направления бюджетной политики Первомайского района</w:t>
      </w:r>
      <w:r>
        <w:rPr>
          <w:b/>
          <w:bCs/>
          <w:sz w:val="28"/>
          <w:szCs w:val="28"/>
        </w:rPr>
        <w:t xml:space="preserve"> в 2022-2024 </w:t>
      </w:r>
      <w:r>
        <w:rPr>
          <w:b/>
          <w:sz w:val="28"/>
          <w:szCs w:val="28"/>
        </w:rPr>
        <w:t>годах</w:t>
      </w:r>
    </w:p>
    <w:p>
      <w:pPr>
        <w:pStyle w:val="21"/>
        <w:spacing w:lineRule="auto" w:line="24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TextBody"/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>Основные направления бюджетной политики Первомайского района Тамбовской области на 2022 год и на плановый период 2023 и 2024 годов сохраняют преемственность целей и задач, определенных в предшествующе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тойчивости и сбалансированности бюджета района в условиях ограниченности доходных  источников является базовым принципом ответственной бюджетной политик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направлениями бюджетной политики района на 2022 год и на плановый период 2023 и 2024 годов являются:</w:t>
        <w:tab/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за законностью, своевременностью, достижением целей, показателей и результатов реализации муниципальных программ, региональных проектов, направленных на достижение целей федеральных и националь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олгосрочной сбалансированности и финансовой устойчивости бюджета Первомайского района в условиях ограниченности его доходных источников, сосредоточив финансовые ресурсы на реализации Указа Президента Российской Федерации от 07.05.2018г. №204 «О национальных целях и стратегических задачах развития Российской Федерации на период до  2024 год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овых расходных обязательств исключительно после финансового обеспечения действующих расходных обязательств  исходя из возможностей доходов бюджета Первомайского района Тамбо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установление расходных обязательств, не связанных с решением            вопросов, отнес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итуцией </w:t>
      </w:r>
      <w:r>
        <w:rPr>
          <w:rFonts w:cs="Times New Roman" w:ascii="Times New Roman" w:hAnsi="Times New Roman"/>
          <w:sz w:val="28"/>
          <w:szCs w:val="28"/>
        </w:rPr>
        <w:t>Российской Федерации и федеральными законами к полномочиям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норматива формирования расходов на             содержание органов местного самоуправления, установленного администрацией Тамбов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муниципальными учреждениями Первомайского района внебюджетных ресурсов, средств от предпринимательской и иной приносящей доход деятельности и их направления в том числе на повышение оплаты труда отдельных категорий работников бюджетной сферы, определенных в указах Президента Российской Федерации от 2012 год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внутреннего финансового контроля в сфере бюджетных правоотношений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государственных и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Плана мероприятий по оптимизации расходов  консолидированного бюджета Первомайского района на 2021-2024 годы, утвержденного постановлением администрации района от 09.11.2020 №811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безопасного уровня муниципального долга Первомайского района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 бюджетного процесса.</w:t>
      </w:r>
    </w:p>
    <w:p>
      <w:pPr>
        <w:pStyle w:val="ConsPlusNormal"/>
        <w:tabs>
          <w:tab w:val="clear" w:pos="708"/>
          <w:tab w:val="left" w:pos="644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бюджетного законодательства должны быть усилены меры персональной ответственности ответственных исполнителей               муниципальных программ за недостижение установленных результат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в области межбюджетных отношени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</w:t>
      </w:r>
      <w:r>
        <w:rPr>
          <w:b/>
          <w:bCs/>
          <w:spacing w:val="-3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отношения с муниципальными образованиями района в 2022-2024 годах будут сформированы в соответствии с требованиями Бюджетного кодекса Российской Федерации и Закона области от 28.10.2005 № 370-З «О межбюджетных отношениях в Тамбовской области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задачами в сфере межбюджетных отношений                  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рганами местного самоуправления района ответственной долговой и бюджетной поли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беспечении сбалансированности местных бюджетов, снижение рисков неисполнения первоочередных расходных обязательств  муниципальных образ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едоставления целев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 по укреплению финансовой дисциплины, соблюдению органами местного самоуправления требований бюджетного                                   законодательства, переход от финансовой к персональной ответственности руководителей местных администраций за невыполнение обязательств по        соглашениям, предусматривающим меры по социально-экономическому   развитию и оздоровлению муниципальных финанс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граждан в процесс обсуждения и принятия решений по инициативному бюджетированию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ения переданных органам местного самоуправления  государственных полномочий Тамбовской области будет осуществляться за счет субвенций из бюджета Тамбовской области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формой предоставления межбюджетных трансфертов из бюджета Первомайского района останутся дотация на выравнивание бюджетной обеспеченности поселений и прочие межбюджетные трансферты общего характера.  </w:t>
      </w:r>
    </w:p>
    <w:p>
      <w:pPr>
        <w:pStyle w:val="11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 условиях ограниченности бюджетных ресурсов и имеющихся рисков несбалансированности бюджетов межбюджетные отношения будут                направлены на усиление ответственности органов местного самоуправления района за проводимую бюджетную политику                                                                          </w:t>
      </w:r>
    </w:p>
    <w:p>
      <w:pPr>
        <w:pStyle w:val="Normal"/>
        <w:shd w:fill="FFFFFF" w:val="clear"/>
        <w:spacing w:before="310" w:after="0"/>
        <w:ind w:right="29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310" w:after="0"/>
        <w:ind w:right="29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олговая политика на 2022 год на плановый период 2023 и 2024 годов</w:t>
      </w:r>
    </w:p>
    <w:p>
      <w:pPr>
        <w:pStyle w:val="Normal"/>
        <w:shd w:fill="FFFFFF" w:val="clear"/>
        <w:ind w:right="22" w:firstLine="691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ind w:right="22" w:firstLine="691"/>
        <w:jc w:val="both"/>
        <w:rPr/>
      </w:pPr>
      <w:r>
        <w:rPr>
          <w:spacing w:val="-9"/>
          <w:sz w:val="28"/>
          <w:szCs w:val="28"/>
        </w:rPr>
        <w:t>Долговая политика Первомайского района на 2022 год и на плановый период 2023 и 2024 годов направлена на:</w:t>
      </w:r>
    </w:p>
    <w:p>
      <w:pPr>
        <w:pStyle w:val="Normal"/>
        <w:shd w:fill="FFFFFF" w:val="clear"/>
        <w:ind w:right="22" w:firstLine="69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оздержание от существенного наращивания заимствований и на обеспечение безусловной платежеспособности района;</w:t>
      </w:r>
    </w:p>
    <w:p>
      <w:pPr>
        <w:pStyle w:val="Normal"/>
        <w:shd w:fill="FFFFFF" w:val="clear"/>
        <w:ind w:right="22" w:firstLine="69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воевременное и полное исполнение долговых обязательств Первомайского района;</w:t>
      </w:r>
    </w:p>
    <w:p>
      <w:pPr>
        <w:pStyle w:val="Normal"/>
        <w:shd w:fill="FFFFFF" w:val="clear"/>
        <w:ind w:right="22" w:firstLine="69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беспечение соответствия размера дефицита бюджета Первомайского района требованиям, установленным бюджетным законодательством Российской Федерации.</w:t>
      </w:r>
    </w:p>
    <w:p>
      <w:pPr>
        <w:pStyle w:val="Normal"/>
        <w:shd w:fill="FFFFFF" w:val="clear"/>
        <w:ind w:right="22" w:firstLine="69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Целью долговой политики Первомайского района является обеспечение сбалансированности бюджета Первомайского района и поддержание объема долговых обязательств Первомайского района на экономически безопасном уровне.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 xml:space="preserve">Принципами долговой политики Первомайского района являются:    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соблюдение норм и ограничений, установленных Бюджетным кодексом Российской Федераций;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своевременное и безусловное обслуживание и погашение долговых обязательств Первомайского района;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открытость и прозрачность управления государственным долгом Первомайского района.</w:t>
      </w:r>
    </w:p>
    <w:p>
      <w:pPr>
        <w:pStyle w:val="22"/>
        <w:shd w:fill="auto" w:val="clear"/>
        <w:spacing w:lineRule="auto" w:line="240" w:before="0" w:after="0"/>
        <w:ind w:firstLine="760"/>
        <w:jc w:val="both"/>
        <w:rPr/>
      </w:pPr>
      <w:r>
        <w:rPr/>
        <w:t>В рамках повышения эффективности управления муниципальным долгом Первомайского района планируется проведение следующих мероприятий: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учет информации о муниципальном долге Первомайского района, формирование отчетности о муниципальных долговых обязательствах Первомайского района;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  <w:t>осуществление мониторинга соответствия параметров муниципального долга Первомайского района ограничениям, установленным Бюджетным кодексом Российской Федераций.</w:t>
      </w:r>
    </w:p>
    <w:p>
      <w:pPr>
        <w:pStyle w:val="22"/>
        <w:shd w:fill="auto" w:val="clear"/>
        <w:spacing w:lineRule="exact" w:line="320" w:before="0" w:after="0"/>
        <w:ind w:firstLine="76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22" w:firstLine="69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2"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317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59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4"/>
      <w:lang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bidi w:val="0"/>
      <w:spacing w:lineRule="atLeast" w:line="1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5:00Z</dcterms:created>
  <dc:creator>user</dc:creator>
  <dc:description/>
  <cp:keywords/>
  <dc:language>en-US</dc:language>
  <cp:lastModifiedBy>rf_07</cp:lastModifiedBy>
  <cp:lastPrinted>2021-10-12T16:44:00Z</cp:lastPrinted>
  <dcterms:modified xsi:type="dcterms:W3CDTF">2021-10-22T12:29:00Z</dcterms:modified>
  <cp:revision>301</cp:revision>
  <dc:subject/>
  <dc:title>РОССИЙСКАЯ  ФЕДЕРАЦИЯ</dc:title>
</cp:coreProperties>
</file>