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3489325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" w:leader="none"/>
                                      <w:tab w:val="center" w:pos="2639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" w:leader="none"/>
                                      <w:tab w:val="center" w:pos="2639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" w:leader="none"/>
                                      <w:tab w:val="center" w:pos="2639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" w:leader="none"/>
                                      <w:tab w:val="left" w:pos="1514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" w:leader="none"/>
                                      <w:tab w:val="left" w:pos="1514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30" w:leader="none"/>
                                      <w:tab w:val="left" w:pos="2093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      13.09. 2021 №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09.25pt;mso-wrap-distance-left:9pt;mso-wrap-distance-right:0pt;mso-wrap-distance-top:0pt;mso-wrap-distance-bottom:0pt;margin-top:-2.45pt;mso-position-vertical-relative:text;margin-left:20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" w:leader="none"/>
                                <w:tab w:val="center" w:pos="263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" w:leader="none"/>
                                <w:tab w:val="center" w:pos="263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" w:leader="none"/>
                                <w:tab w:val="center" w:pos="263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" w:leader="none"/>
                                <w:tab w:val="left" w:pos="1514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" w:leader="none"/>
                                <w:tab w:val="left" w:pos="1514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йона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30" w:leader="none"/>
                                <w:tab w:val="left" w:pos="2093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       13.09. 2021 №768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/>
        <w:tab/>
        <w:t>Перечень главных администраторов доходов бюджета Первомайского района</w:t>
      </w:r>
    </w:p>
    <w:tbl>
      <w:tblPr>
        <w:tblW w:w="2469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2835"/>
        <w:gridCol w:w="5670"/>
        <w:gridCol w:w="7512"/>
        <w:gridCol w:w="7512"/>
      </w:tblGrid>
      <w:tr>
        <w:trPr>
          <w:tblHeader w:val="true"/>
          <w:trHeight w:val="636" w:hRule="atLeast"/>
          <w:cantSplit w:val="true"/>
        </w:trPr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Код бюджетной классификации Российской        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709"/>
                <w:tab w:val="left" w:pos="274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74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аименование главных администраторов доходов  бюджета района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75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 (подвида) доходов бюджета 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рвомайского района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50 01 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сельских поселений и межселенных 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 полученные в виде арендной  платы, а также средства от продажи права на заключение договоров аренды  за  земли, находящей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 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х муниципальным органом, казенным учреждением муниципального района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(за исключением доходов, направленных на формирование  муниципального дорожного фонда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и средств бюджетов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Первомайского района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х муниципальным органом, казенным учреждением муниципального района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выравнивание бюджетной обеспеченности  из бюджета субъекта Российской Федерации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szCs w:val="24"/>
              </w:rPr>
              <w:t>2 02 20041 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реконструкцию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0077 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5086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509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525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муниципальных районов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 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 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5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02 27372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 02 45303 05 0000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60010 05 0000 150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60020 05 0000 150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 18 05010 05 0000 150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30 05 0000 150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 имеющих целевое назначение, прошлых лет  из бюджетов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 местного значения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и средств бюджетов муниципальных районов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 - ревизионная комиссия Первомайского района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х муниципальным органом, казенным учреждением муниципального района 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и науки Тамбовской област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и науки Тамбовской области</w:t>
            </w:r>
          </w:p>
        </w:tc>
      </w:tr>
      <w:tr>
        <w:trPr>
          <w:trHeight w:val="121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53 01 0351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0017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3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203 01 0006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, посягающие на общественный порядок и общественную безопасность, налагаемые мировыми судьями, комиссиям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го жилищного надзора по Тамбовской област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региональной безопасности Тамбовской област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53 01 0027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5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8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9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91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лечения от наркомании и (или) медицинской и (или) социальной реабилитации в связи с потреблением наркотических средств ил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7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19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083 01 0037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5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5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73 01 0007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73 01 0008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7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1193 01 0005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13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8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333 01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(Росприроднадзор) по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дизельное топливо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уплаты акцизов на прямогонный бензин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районная  инспекция Федеральной налоговой службы № 9 по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8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муниципальный отдел Министерства внутренних дел Российской Федерации «Первомайский»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до 1 января  2020 года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рвомайского поссовета Первомайского района Тамбовской области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30" w:leader="none"/>
        <w:tab w:val="left" w:pos="2865" w:leader="none"/>
        <w:tab w:val="left" w:pos="9498" w:leader="none"/>
      </w:tabs>
      <w:snapToGrid w:val="false"/>
      <w:spacing w:lineRule="auto" w:line="240"/>
      <w:ind w:left="552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 w:before="360" w:after="360"/>
      <w:ind w:hanging="1160"/>
      <w:jc w:val="center"/>
    </w:pPr>
    <w:rPr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0:00Z</dcterms:created>
  <dc:creator>Компьютеры Андрея</dc:creator>
  <dc:description/>
  <cp:keywords/>
  <dc:language>en-US</dc:language>
  <cp:lastModifiedBy>rf_07</cp:lastModifiedBy>
  <cp:lastPrinted>2021-09-13T13:38:00Z</cp:lastPrinted>
  <dcterms:modified xsi:type="dcterms:W3CDTF">2021-09-14T05:33:00Z</dcterms:modified>
  <cp:revision>144</cp:revision>
  <dc:subject/>
  <dc:title>Приложение</dc:title>
</cp:coreProperties>
</file>