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395072972" r:id="rId2"/>
        </w:obje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АМБОВСКАЯ ОБЛА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АДМИНИСТРАЦИЯ ПЕРВОМАЙСКОГО РАЙОНА 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   </w:t>
      </w:r>
      <w:r>
        <w:rPr>
          <w:lang w:val="ru-RU"/>
        </w:rPr>
        <w:t>13.09</w:t>
      </w:r>
      <w:r>
        <w:rPr/>
        <w:t xml:space="preserve">.2021       </w:t>
      </w:r>
      <w:r>
        <w:rPr>
          <w:lang w:val="ru-RU"/>
        </w:rPr>
        <w:t xml:space="preserve">       </w:t>
      </w:r>
      <w:r>
        <w:rPr/>
        <w:t xml:space="preserve">                 п.Первомайский                                    №</w:t>
      </w:r>
      <w:r>
        <w:rPr>
          <w:lang w:val="ru-RU"/>
        </w:rPr>
        <w:t>768</w:t>
      </w:r>
    </w:p>
    <w:p>
      <w:pPr>
        <w:pStyle w:val="TextBody"/>
        <w:spacing w:before="1" w:after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 бюджета Первомайского район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.2 статьи 160.1 Бюджетного кодекса Российской Федерации администрация района  ПОСТАНОВЛЯЕТ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бюджета Первомайского района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</w:rPr>
        <w:t>Настоящее постановление применяется к правоотношениям, возникающим при составлении и исполнении бюджета Первомайского района, начиная с бюджета на 2022 год и на плановый период 2023 и 2024 год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3.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 И.В. Поп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правовой и кадровой  работы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 М.К.Петр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учета и отчетности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 Е.И. Романова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И.о. начальника отдела по управлению имуществом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и землеустройству администрации района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_ М.Н. Гусева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Н.Н. Моисеева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2-14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6:00Z</dcterms:created>
  <dc:creator>Filchakova</dc:creator>
  <dc:description/>
  <cp:keywords/>
  <dc:language>en-US</dc:language>
  <cp:lastModifiedBy>rf_07</cp:lastModifiedBy>
  <cp:lastPrinted>2021-09-08T11:43:00Z</cp:lastPrinted>
  <dcterms:modified xsi:type="dcterms:W3CDTF">2021-09-14T05:32:00Z</dcterms:modified>
  <cp:revision>16</cp:revision>
  <dc:subject/>
  <dc:title/>
</cp:coreProperties>
</file>