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91" w:leader="none"/>
        </w:tabs>
        <w:spacing w:lineRule="auto" w:line="240"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99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9912" w:right="-10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uto" w:line="240" w:before="0" w:after="0"/>
        <w:ind w:left="9912" w:right="-8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становлением администрации района</w:t>
      </w:r>
    </w:p>
    <w:p>
      <w:pPr>
        <w:pStyle w:val="Normal"/>
        <w:tabs>
          <w:tab w:val="clear" w:pos="708"/>
          <w:tab w:val="center" w:pos="12241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т      09.11. 2020  № 811</w:t>
      </w:r>
      <w:bookmarkStart w:id="0" w:name="_GoBack"/>
      <w:bookmarkEnd w:id="0"/>
    </w:p>
    <w:p>
      <w:pPr>
        <w:pStyle w:val="2"/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  <w:t>План мероприятий по  оздоровлению муниципальных финансов (оптимизации расходов)  консолидированного бюджета</w:t>
      </w:r>
    </w:p>
    <w:p>
      <w:pPr>
        <w:pStyle w:val="2"/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right="-1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Первомайского района на 2021-2024 годы.</w:t>
      </w:r>
    </w:p>
    <w:p>
      <w:pPr>
        <w:pStyle w:val="2"/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right="-1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4"/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6519"/>
        <w:gridCol w:w="2920"/>
        <w:gridCol w:w="1669"/>
        <w:gridCol w:w="1224"/>
        <w:gridCol w:w="992"/>
        <w:gridCol w:w="980"/>
        <w:gridCol w:w="862"/>
      </w:tblGrid>
      <w:tr>
        <w:trPr>
          <w:trHeight w:val="597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5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исполнитель</w:t>
            </w:r>
          </w:p>
        </w:tc>
        <w:tc>
          <w:tcPr>
            <w:tcW w:w="16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405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юджетный эффект,  тыс. рублей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5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21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22 г.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23г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24 г.</w:t>
            </w:r>
          </w:p>
        </w:tc>
      </w:tr>
      <w:tr>
        <w:trPr>
          <w:trHeight w:val="94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.Мероприятия по увеличению поступления налоговых и неналоговых доход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211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оценки эффективности налоговых льгот (понижение ставок по налогам), предоставляемых решениями представительных  органов местного самоуправления  в соответствии с рекомендациями Министерства финансов Российской Федерации и предоставление аналитической информации главе администрации района  (аналитическая записка, содержащая сведения о бюджетной, социальной и экономической эффективности действующих налоговых льгот, и предложения, направленные на отмену неэффективных налоговых льгот)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рганы местного самоуправления района, финансовый отдел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ежегодно        до 1 август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</w:tr>
      <w:tr>
        <w:trPr>
          <w:trHeight w:val="1295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оставление в финансовое управление области результатов оценки эффективности налоговых льгот (понижение ставок по налогам) с предложениями по отмене неэффективных налоговых льгот (аналитическая информация и предложения на отмену неэффективных налоговых льгот с приложением акта (протокола, решения) по итогам проведенной оценки)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рганы местного самоуправления района, финансовый отдел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ежегодно        до 3 август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</w:tr>
      <w:tr>
        <w:trPr>
          <w:trHeight w:val="1386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2"/>
                <w:szCs w:val="22"/>
                <w:lang w:val="ru-RU" w:eastAsia="en-US" w:bidi="ar-SA"/>
              </w:rPr>
              <w:t>1.3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 органами местного самоуправления  района информационных мероприятий по установлению эффективных ставок арендной платы за сдаваемое в аренду имущество муниципальных образований и земельные участки, находящиеся в муниципальной собственности, а также государственная собственность на которые не разграниче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тдел по управлению имуществом и землеустройству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0,8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4,3</w:t>
            </w:r>
          </w:p>
        </w:tc>
      </w:tr>
      <w:tr>
        <w:trPr>
          <w:trHeight w:val="3484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вентаризация имущества, находящегося в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й  собственности в целях вовлечения неиспользуемого имущества и принятия решений о его вовлечении в хозяйственный оборот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внедрение учета муниципального имуществ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выявление неиспользованного (бесхозного) и установления направления эффективного его использ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определение и 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выявление неиспользуемых основных фондов муниципальных учреждений и принятие соответствующих мер по их продаже или сдаче в аренду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рганы местного самоуправления района, отдел по управлению имуществом и землеустройству администрации рай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8,7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,0</w:t>
            </w:r>
          </w:p>
        </w:tc>
      </w:tr>
      <w:tr>
        <w:trPr>
          <w:trHeight w:val="165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5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неналоговых доходов за счет мобилизации административных штраф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Администраторы доходов - органы местного самоуправлени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7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8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,0</w:t>
            </w:r>
          </w:p>
        </w:tc>
      </w:tr>
      <w:tr>
        <w:trPr>
          <w:trHeight w:val="302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2"/>
                <w:szCs w:val="22"/>
                <w:lang w:val="ru-RU" w:eastAsia="en-US" w:bidi="ar-SA"/>
              </w:rPr>
              <w:t>1.6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оведение мероприятий по увеличению поступлений по налогу на имущество  физических лиц и земельному налогу, в т.ч. вовлечение в налоговый оборот объектов недвижимости, включая земельные участки; уточнение сведений об объектах недвижимости; проведение муниципального земельного контроля; выявление собственников земельных участков и другого недвижимого имущества и привлечение их к налогообложению; содействие в оформлении прав собственности на земельные участки и имущество физическими лицами; актуализация результатов государственной кадастровой оценки объектов недвижимости; актуализация перечня объектов недвижимого имущества, определенного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auto"/>
                  <w:kern w:val="0"/>
                  <w:sz w:val="22"/>
                  <w:szCs w:val="22"/>
                  <w:u w:val="none"/>
                  <w:lang w:val="ru-RU" w:eastAsia="en-US" w:bidi="ar-SA"/>
                </w:rPr>
                <w:t>статьей 378.2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Налогового кодекса Российской Федераци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рганы местного самоуправления района, отдел по управлению имуществом и землеустройству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6,3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7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8,9</w:t>
            </w:r>
          </w:p>
        </w:tc>
      </w:tr>
      <w:tr>
        <w:trPr>
          <w:trHeight w:val="1051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7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троль за перечислением муниципальными унитарными предприятиями Первомайского района в бюджет Первомайского района части прибыли, оставшейся после уплаты налогов и иных обязательных платежей, в размере 50%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тдел по управлению имуществом и землеустройству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Ежегодно до 15 июн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,8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1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1,6</w:t>
            </w:r>
          </w:p>
        </w:tc>
      </w:tr>
      <w:tr>
        <w:trPr>
          <w:trHeight w:val="275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8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межведомственного взаимодействия исполнительных органов местного самоуправления с территориальными органами исполнительной власти в регионе, правоохранительными  органами, направленных на повышение собираемости доходов: работы межведомственной комиссии Первомайского района Тамбовской области по увеличению поступлений налоговых и неналоговых доходов и погашению недоимки в консолидированный бюджет района и в государственные внебюджетные фонды.</w:t>
            </w:r>
          </w:p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Финансовый отдел администрации района, отдел экономики, труда, сферы услуг и защиты прав потребителей администрации района, отдел по управлению имуществом и землеустройству администрации района, исполнительные органы государственной власти, УФНС по Тамбовской области (по согласованию)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</w:t>
            </w:r>
          </w:p>
        </w:tc>
      </w:tr>
      <w:tr>
        <w:trPr>
          <w:trHeight w:val="1364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9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мероприятий по легализации теневой занятост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Отдел экономики, труда, сферы услуг и защиты прав потребителей администрации 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2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22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24,0</w:t>
            </w:r>
          </w:p>
        </w:tc>
      </w:tr>
      <w:tr>
        <w:trPr>
          <w:trHeight w:val="1338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Calibri" w:cs="Times New Roman" w:ascii="Times New Roman" w:hAnsi="Times New Roman"/>
                <w:spacing w:val="-2"/>
                <w:kern w:val="0"/>
                <w:sz w:val="22"/>
                <w:szCs w:val="22"/>
                <w:lang w:val="ru-RU" w:eastAsia="en-US" w:bidi="ar-SA"/>
              </w:rPr>
              <w:t>1.10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вышение собираемости по местным налогам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 xml:space="preserve">Органы местного самоуправления поселений, 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2"/>
                <w:szCs w:val="22"/>
                <w:lang w:val="ru-RU" w:eastAsia="en-US" w:bidi="ar-SA"/>
              </w:rPr>
              <w:t>УФНС по Тамбовской области (по согласованию)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72" w:right="36" w:hanging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ru-RU" w:eastAsia="en-US" w:bidi="ar-SA"/>
              </w:rPr>
              <w:t>в течение 2021 - 2024 гг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 92,5%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 93,0%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 93,5%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 94,0%</w:t>
            </w:r>
          </w:p>
        </w:tc>
      </w:tr>
      <w:tr>
        <w:trPr>
          <w:trHeight w:val="519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ТОГО ДОХОД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79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819,6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838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843,8</w:t>
            </w:r>
          </w:p>
        </w:tc>
      </w:tr>
      <w:tr>
        <w:trPr>
          <w:trHeight w:val="779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Муниципальная служб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27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-818" w:firstLine="8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допускается увеличение  в 2021-2024 годах численности муниципальных служащих Первомайского района, работников органов местного самоуправления Первомайского района, за исключением случаев принятия решения о наделении органов местного самоуправления дополнительными полномочиями (функциями)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Органы местного самоуправления поселений, администрация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945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-818" w:firstLine="8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2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детального  анализа дублирующих функций органов  местного самоуправления  в целях дальнейшей оптимизации дублирующего функционала, включая сокращение численности работников соответствующих органов власти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Органы местного самоуправления поселений, администрация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440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-818" w:firstLine="8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5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5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Оптимизация расходов на содержание бюджетной сет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5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евышение значений целевых показателей заработной платы, установленных в  региональных планах мероприятий («дорожных картах») изменений в отраслях социальной сферы, направленных на повышение эффективности образования  и культуры, в части  использования  показателя среднемесячного дохода от трудовой деятельности и  обеспечения уровня номинальной заработной платы в среднем по отдельным категориям работников бюджетной сфе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Отдел образования администрации района, отдел культуры, спорта, молодежной политики и архивного дела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еличение объема расходов за счет доходов от внебюджетной деятельности бюджетных и автономных учреждений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Администрация района, муниципальные учреждения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</w:tr>
      <w:tr>
        <w:trPr>
          <w:trHeight w:val="1046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ниторинг выполнения муниципальных заданий, обеспечение возврата субсидий на финансовое обеспечение выполнения муниципального задания в случае невыполнения муниципального задания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Отдел образования администрации района, отдел культуры, спорта, молодежной политики и архивного дела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72" w:right="36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72" w:right="36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</w:tr>
      <w:tr>
        <w:trPr>
          <w:trHeight w:val="716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Совершенствование системы закупок для  муниципальных нуж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34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уществление централизации закупок для муниципальных заказчиков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Администрация района, отдел правовой и кадровой работы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,0</w:t>
            </w:r>
          </w:p>
        </w:tc>
      </w:tr>
      <w:tr>
        <w:trPr>
          <w:trHeight w:val="738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Оптимизация инвестиционных расход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108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тимизация бюджетных расходов на осуществление бюджетных инвестиций  на муниципальном уровне (предусматривать  капитальные вложения только в объекты с высокой степенью готовности,  проводить анализ целесообразности завершения ранее начатого строительства)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строительства, архитектуры и жилищно-коммунального хозяйства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349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2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кращение объемов незавершенного строитель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строительства, архитектуры и жилищно-коммунального хозяйства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086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Меры по совершенствованию участия  органов местного самоуправления района в реализации мероприятий государственных программ Тамбовской област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386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звешенно подходить к участию в государственных программах Тамбовской области, учитывая возможности местного бюджета по обеспечению обязательного  объема софинансирова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Органы местного самоуправления поселений, администрация 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360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2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ить в местном бюджете в полном объеме софинансирование субсидий, предоставляемых из бюджета Тамбовской области, а также достижение целевых показателей результативности по ним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министрация 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715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11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Меры по сокращению муниципального долга  и кредиторской задолженност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ниторинг муниципального долга, в том числе на соответствие требованиям, установленным Бюджетным кодексом Российской Федераци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нсовый отдел администрации 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2267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2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месячное осуществление мониторинга кредиторской задолженности, в том числе просроченной, и анализа причин ее возникнов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нсовый отдел администрации района, органы местного самоуправления района, руководители муниципальных учреждений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05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3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нятие расходных обязательств на очередной финансовый  год при условии первоочередного исполнения расходных обязательств предыдущего год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нсовый отдел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34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4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вентаризация муниципальных контрактов и гражданско-правовых договоров на соответствие утвержденными лимитам бюджетных обязательств и планам финансово-хозяйственной деятельност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нсовый отдел администрации райо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134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5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инвентаризации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уктурные подразделения администрации области</w:t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kern w:val="0"/>
                <w:sz w:val="24"/>
                <w:szCs w:val="24"/>
                <w:lang w:val="ru-RU" w:eastAsia="en-US" w:bidi="ar-SA"/>
              </w:rPr>
              <w:t>в течение 2021 – 2024 гг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4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</w:t>
            </w:r>
          </w:p>
        </w:tc>
      </w:tr>
      <w:tr>
        <w:trPr>
          <w:trHeight w:val="602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 ПО РАСХОДАМ</w:t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0,0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263123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92e36"/>
    <w:rPr>
      <w:color w:val="0000FF" w:themeColor="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800f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800f6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042b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800f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6800f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042b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 w:customStyle="1">
    <w:name w:val="Основной текст2"/>
    <w:basedOn w:val="Normal"/>
    <w:qFormat/>
    <w:rsid w:val="007c1c48"/>
    <w:pPr>
      <w:shd w:val="clear" w:color="auto" w:fill="FFFFFF"/>
      <w:spacing w:lineRule="atLeast" w:line="0" w:before="360" w:after="360"/>
      <w:ind w:hanging="11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ConsPlusNormal" w:customStyle="1">
    <w:name w:val="ConsPlusNormal"/>
    <w:qFormat/>
    <w:rsid w:val="001f15f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892e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9C8880C626A0824A682864869760DBE3DDC110DD4324A062572023A8C3B4891841C3910EECB47A1EA5323820557EC3C8CFE28FC36B7L3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EF90FC-C0B3-4172-A910-7CF9E4DC64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591</Words>
  <Characters>9069</Characters>
  <CharactersWithSpaces>10639</CharactersWithSpaces>
  <Paragraphs>2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5:00Z</dcterms:created>
  <dc:creator>rf088</dc:creator>
  <dc:description/>
  <dc:language>en-US</dc:language>
  <cp:lastModifiedBy>rf_07</cp:lastModifiedBy>
  <cp:lastPrinted>2020-11-09T08:39:00Z</cp:lastPrinted>
  <dcterms:modified xsi:type="dcterms:W3CDTF">2020-11-10T07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