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2106950873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Heading1"/>
        <w:ind w:left="-1620" w:firstLine="1620"/>
        <w:rPr>
          <w:sz w:val="28"/>
        </w:rPr>
      </w:pPr>
      <w:r>
        <w:rPr>
          <w:sz w:val="28"/>
        </w:rPr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ind w:lef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06.07.2020                            р.п. Первомайский                           № 473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рафика  разработки проекта бюджета Первомайского района 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В целях составления проекта бюджета Первомайского района на 2021 год и на плановый  период 2022 и 2023 годов,  прогноза консолидированного бюджета Первомайского района на 2020-2023 годы в соответствии  со                    статьей 45 решения Первомайского районного Совета народных депутатов от 18 декабря  2018 года № 45 «О бюджетном устройстве и бюджетном процессе в Первомайском районе Тамбовской области» (в редакции от 19.12.2019), администрация района ПО</w:t>
      </w:r>
      <w:r>
        <w:rPr>
          <w:color w:val="000000"/>
        </w:rPr>
        <w:t xml:space="preserve">СТАНОВЛЯЕТ: </w:t>
      </w:r>
    </w:p>
    <w:p>
      <w:pPr>
        <w:pStyle w:val="Normal"/>
        <w:tabs>
          <w:tab w:val="clear" w:pos="708"/>
          <w:tab w:val="left" w:pos="1140" w:leader="none"/>
        </w:tabs>
        <w:ind w:left="-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Утвердить график разработки проекта бюджета Первомайского района на 2021 год и на плановый период 2022 и 2023 годов (далее – график) согласно приложению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/>
      </w:pPr>
      <w:r>
        <w:rPr>
          <w:sz w:val="28"/>
        </w:rPr>
        <w:t>2.Начальнику финансового отдела администрации района Н.Н.Моисеевой организовать работу по подготовке проекта решения  Первомайского районного Совета народных депутатов «О бюджете Первомайского района на 2021 год и на плановый период 2022 и 2023 годов» в соответствии с графиком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  <w:t>3.Рекомендовать главам муниципальных образований района,   главным распорядителям средств  бюджета Первомайского района, получателям средств бюджета Первомайского района обеспечить предоставление материалов в соответствии с графиком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/>
      </w:pPr>
      <w:r>
        <w:rPr>
          <w:sz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  <w:t>5. Настоящее постановл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/>
              <w:t>Р.В. Рыж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/>
        <w:tab/>
        <w:t xml:space="preserve">     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правляющий делами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И.В. Попов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Style13"/>
        <w:jc w:val="both"/>
        <w:rPr/>
      </w:pPr>
      <w:r>
        <w:rPr>
          <w:sz w:val="28"/>
        </w:rPr>
        <w:t>правовой и кадровой   работы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М.К.Петров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чальник отдела экономики, труда, сферы услуг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и защиты прав потребителей администрации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Ф. А. Борис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Начальника отдела строительства, архитектуры и ЖКХ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А.В. Беседи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Начальник  отдела культуры, спорта,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молодежной политики и архивного дел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А.П. Игумнов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Начальник отдела образования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Л.А. Грузд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</w:rPr>
        <w:t>И.о. начальника отдела по управлению имуществом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и землеустройству Первомайского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М.Н. Гус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чальник отдела бухгалтерского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учета и отчетности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_Е.И. Роман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Н.Н. Моисеева</w:t>
      </w:r>
    </w:p>
    <w:p>
      <w:pPr>
        <w:pStyle w:val="Style13"/>
        <w:jc w:val="both"/>
        <w:rPr/>
      </w:pPr>
      <w:r>
        <w:rPr/>
        <w:t>2-17-44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2:00Z</dcterms:created>
  <dc:creator>Моисеева</dc:creator>
  <dc:description/>
  <cp:keywords/>
  <dc:language>en-US</dc:language>
  <cp:lastModifiedBy>rf_07</cp:lastModifiedBy>
  <cp:lastPrinted>2020-07-06T13:37:00Z</cp:lastPrinted>
  <dcterms:modified xsi:type="dcterms:W3CDTF">2020-07-07T06:40:00Z</dcterms:modified>
  <cp:revision>78</cp:revision>
  <dc:subject/>
  <dc:title> </dc:title>
</cp:coreProperties>
</file>