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673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ТАМБОВСКАЯ 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АДМИНИСТРАЦИЯ  ПЕРВОМАЙ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8"/>
          <w:szCs w:val="24"/>
        </w:rPr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ab/>
        <w:t xml:space="preserve">          15.10.2024                                    р.п. Первомайский                                      № 1850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both"/>
        <w:rPr/>
      </w:pPr>
      <w:r>
        <w:rPr>
          <w:sz w:val="28"/>
        </w:rPr>
        <w:t>Об утверждении отчета об исполнении бюджета Первомайского                              муниципального  округа за 9 месяцев 2024 года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В соответствии со статьей 264.2 Бюджетного кодекса Российской           Федерации, решением Совета депутатов Первомайского муниципального        округа Тамбовской области от 22 сентября 2023 года  № 32 «Об  утверждении положения о бюджетном процессе в Первомайском  муниципальном округе Тамбовской области», руководствуясь  статьями  32, 38, 41 Устава                         Первомайского муниципального округа Тамбовской    области,   администрация    Первомайского    муниципального округа ПОСТАНОВЛЯЕТ:</w:t>
      </w:r>
    </w:p>
    <w:p>
      <w:pPr>
        <w:pStyle w:val="Heading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</w:t>
      </w:r>
      <w:r>
        <w:rPr>
          <w:bCs/>
          <w:sz w:val="28"/>
        </w:rPr>
        <w:t>Утвердить</w:t>
      </w:r>
      <w:r>
        <w:rPr>
          <w:sz w:val="28"/>
        </w:rPr>
        <w:t xml:space="preserve"> отчет об исполнении бюджета Первомайского                              муниципального  округа за 9 месяцев 2024 года согласно приложениям № 1,2,3.</w:t>
      </w:r>
    </w:p>
    <w:p>
      <w:pPr>
        <w:pStyle w:val="Heading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Принять к сведению информацию о ходе исполнения бюджета          Первомайского муниципального округа за 9 месяцев 2024 года согласно                  приложению № 4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3.Разместить настоящее постановление в сетевом издании «РИА «ТОП68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p</w:t>
        </w:r>
        <w:r>
          <w:rPr>
            <w:rStyle w:val="InternetLink"/>
          </w:rPr>
          <w:t>68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4.Настоящее постановление вступает в силу  со дня его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округа                                                                                         Р.В. Рыж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op68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02:00Z</dcterms:created>
  <dc:creator>raifo</dc:creator>
  <dc:description/>
  <cp:keywords/>
  <dc:language>en-US</dc:language>
  <cp:lastModifiedBy>rf_07</cp:lastModifiedBy>
  <cp:lastPrinted>2024-07-16T15:48:00Z</cp:lastPrinted>
  <dcterms:modified xsi:type="dcterms:W3CDTF">2024-10-16T12:53:00Z</dcterms:modified>
  <cp:revision>5</cp:revision>
  <dc:subject/>
  <dc:title>РОССИЙСКАЯ   ФЕДЕРАЦИЯ</dc:title>
</cp:coreProperties>
</file>