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73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ТАМБОВСКАЯ 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АДМИНИСТРАЦИЯ  ПЕРВОМАЙ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ab/>
        <w:t xml:space="preserve">          16.07.2024                                    р.п. Первомайский                                      № 1208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                             муниципального  округа за 1 полугодие 2024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Совета депутатов Первомайского муниципального        округа Тамбовской области от 22 сентября 2023 года  № 32 «Об  утверждении положения о бюджетном процессе в Первомайском  муниципальном округе Тамбовской области», руководствуясь  статьями  32, 38, 41 Устава                         Первомайского муниципального округа Тамбовской    области,   администрация    Первомайского    муниципального округа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бюджета Первомайского                              муниципального  округа за 1 полугодие 2024 года согласно приложениям        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муниципального округа за 1 полугодие 2024 года согласно                 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настоящее постановление на сайте сетевого издания        «РИА «ТОП68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4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округа                                                                                       Ю.М. Князь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p68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3:00Z</dcterms:created>
  <dc:creator>raifo</dc:creator>
  <dc:description/>
  <cp:keywords/>
  <dc:language>en-US</dc:language>
  <cp:lastModifiedBy>rf_07</cp:lastModifiedBy>
  <cp:lastPrinted>2024-07-16T15:48:00Z</cp:lastPrinted>
  <dcterms:modified xsi:type="dcterms:W3CDTF">2024-07-17T06:32:00Z</dcterms:modified>
  <cp:revision>11</cp:revision>
  <dc:subject/>
  <dc:title>РОССИЙСКАЯ   ФЕДЕРАЦИЯ</dc:title>
</cp:coreProperties>
</file>