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24386115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17.10.2023                                 р.п. Первомайский                                      № 917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9 месяцев 2023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, 02.09.2021 №442, 25.11.2021 №466),          руководствуясь  статьями  25,  25.1,  33  Устава  Первомайского                        район   Тамбовской    области,   администрация    Первомайского    района           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9 месяцев  2023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9 месяцев  2023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raifo</dc:creator>
  <dc:description/>
  <cp:keywords/>
  <dc:language>en-US</dc:language>
  <cp:lastModifiedBy>rf_07</cp:lastModifiedBy>
  <cp:lastPrinted>2023-10-16T15:10:00Z</cp:lastPrinted>
  <dcterms:modified xsi:type="dcterms:W3CDTF">2023-10-17T11:34:00Z</dcterms:modified>
  <cp:revision>4</cp:revision>
  <dc:subject/>
  <dc:title>РОССИЙСКАЯ   ФЕДЕРАЦИЯ</dc:title>
</cp:coreProperties>
</file>