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52688616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МБОВСКАЯ      ОБЛАСТЬ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АНОВЛЕНИЕ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686" w:leader="none"/>
        </w:tabs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686" w:leader="none"/>
        </w:tabs>
        <w:jc w:val="left"/>
        <w:outlineLvl w:val="0"/>
        <w:rPr>
          <w:sz w:val="28"/>
        </w:rPr>
      </w:pPr>
      <w:r>
        <w:rPr>
          <w:sz w:val="28"/>
        </w:rPr>
        <w:t>17.07.2023                                   р.п. Первомайский                                  № 620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района             за 1 полугодие 2023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Первомайского районного Совета народных депутатов от 18 декабря 2018 года  № 45 «О бюджетном устройстве  и бюджетном       процессе  в   Первомайском  районе  Тамбовской  области» (с изменениями от 19.12.2019 №194, 17.09.2020 №289, 02.09.2021 №442, 25.11.2021 №466),          руководствуясь статьями 25, 25.1, 33 Устава Первомайского района Тамбовской   области,   администрация Первомайского   района    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 бюджета Первомайского района          за 1 полугодие  2023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района за 1 полугодие 2023 года согласно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szCs w:val="28"/>
        </w:rPr>
        <w:t xml:space="preserve">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района                                                                                     Ю.М. Князь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7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16:00Z</dcterms:created>
  <dc:creator>raifo</dc:creator>
  <dc:description/>
  <cp:keywords/>
  <dc:language>en-US</dc:language>
  <cp:lastModifiedBy>rf_07</cp:lastModifiedBy>
  <cp:lastPrinted>2023-07-17T09:02:00Z</cp:lastPrinted>
  <dcterms:modified xsi:type="dcterms:W3CDTF">2023-07-17T11:16:00Z</dcterms:modified>
  <cp:revision>7</cp:revision>
  <dc:subject/>
  <dc:title>РОССИЙСКАЯ   ФЕДЕРАЦИЯ</dc:title>
</cp:coreProperties>
</file>