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1323010555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МБОВСКАЯ      ОБЛАСТЬ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ДМИНИСТРАЦИЯ  ПЕРВОМАЙСКОГО 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ТАНОВЛЕНИЕ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3686" w:leader="none"/>
        </w:tabs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3686" w:leader="none"/>
        </w:tabs>
        <w:jc w:val="left"/>
        <w:outlineLvl w:val="0"/>
        <w:rPr>
          <w:sz w:val="28"/>
        </w:rPr>
      </w:pPr>
      <w:r>
        <w:rPr>
          <w:sz w:val="28"/>
        </w:rPr>
        <w:t>17.04.2023                                     р.п. Первомайский                                    № 350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sz w:val="28"/>
        </w:rPr>
        <w:t>Об утверждении отчета об исполнении бюджета Первомайского района             за 1 квартал 2023 год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В соответствии со статьей 264.2 Бюджетного кодекса Российской           Федерации, решением Первомайского районного Совета народных депутатов от 18 декабря 2018 года  № 45 «О бюджетном устройстве  и бюджетном       процессе  в   Первомайском  районе  Тамбовской  области» (с изменениями от 19.12.2019 №194, 17.09.2020 №289, 02.09.2021 №442, 25.11.2021 №466),             руководствуясь   статьями   25, 25.1, 33    Устава  Первомайского  района    Тамбовской    области,    администрация    Первомайского    района              ПОСТАНОВЛЯЕТ:</w:t>
      </w:r>
    </w:p>
    <w:p>
      <w:pPr>
        <w:pStyle w:val="Heading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</w:t>
      </w:r>
      <w:r>
        <w:rPr>
          <w:bCs/>
          <w:sz w:val="28"/>
        </w:rPr>
        <w:t>Утвердить</w:t>
      </w:r>
      <w:r>
        <w:rPr>
          <w:sz w:val="28"/>
        </w:rPr>
        <w:t xml:space="preserve"> отчет об исполнении  бюджета Первомайского района          за 1 квартал  2023 года согласно приложениям № 1,2,3.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Принять к сведению информацию о ходе исполнения бюджета          Первомайского района за 1 квартал 2023 года согласно приложению № 4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Разместить настоящее постановление на сайте сетевого издания        «РИА «ТОП68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</w:rPr>
          <w:t>68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4</w:t>
      </w:r>
      <w:r>
        <w:rPr>
          <w:sz w:val="28"/>
          <w:szCs w:val="28"/>
        </w:rPr>
        <w:t xml:space="preserve">.Настоящее постановление вступает в силу 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айон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Р.В. Рыж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567"/>
      <w:pgNumType w:start="1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37:00Z</dcterms:created>
  <dc:creator>raifo</dc:creator>
  <dc:description/>
  <cp:keywords/>
  <dc:language>en-US</dc:language>
  <cp:lastModifiedBy>rf_07</cp:lastModifiedBy>
  <cp:lastPrinted>2023-04-17T10:38:00Z</cp:lastPrinted>
  <dcterms:modified xsi:type="dcterms:W3CDTF">2023-04-17T11:59:00Z</dcterms:modified>
  <cp:revision>13</cp:revision>
  <dc:subject/>
  <dc:title>РОССИЙСКАЯ   ФЕДЕРАЦИЯ</dc:title>
</cp:coreProperties>
</file>