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229256355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МБОВСКАЯ      ОБЛАСТЬ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ДМИНИСТРАЦИЯ  ПЕРВОМАЙСКОГО  РАЙОНА</w:t>
      </w:r>
    </w:p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АНОВЛЕНИЕ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686" w:leader="none"/>
        </w:tabs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686" w:leader="none"/>
        </w:tabs>
        <w:jc w:val="left"/>
        <w:outlineLvl w:val="0"/>
        <w:rPr>
          <w:sz w:val="28"/>
        </w:rPr>
      </w:pPr>
      <w:r>
        <w:rPr>
          <w:sz w:val="28"/>
        </w:rPr>
        <w:t>14.04.2022                                    р.п. Первомайский                                  №   316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района             за 1 квартал 2022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Первомайского районного Совета народных депутатов от 18 декабря 2018 года  № 45 «О бюджетном устройстве  и бюджетном       процессе  в   Первомайском  районе  Тамбовской  области» (с изменениями от 19.12.2019 №194, 17.09.2020 №289), руководствуясь статьями 25, 25.1, 33  Устава Первомайского района   Тамбовской   области,   администрация       Первомайского   района    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</w:t>
      </w:r>
      <w:r>
        <w:rPr>
          <w:b/>
          <w:sz w:val="28"/>
        </w:rPr>
        <w:t>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 бюджета Первомайского района          за 1 квартал  2022 года согласно приложениям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района за 1 квартал 2022 года согласно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на сайте сетевого издания        «РИА «ТОП68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szCs w:val="28"/>
        </w:rPr>
        <w:t xml:space="preserve">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йо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Р.В. Рыж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7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37:00Z</dcterms:created>
  <dc:creator>raifo</dc:creator>
  <dc:description/>
  <cp:keywords/>
  <dc:language>en-US</dc:language>
  <cp:lastModifiedBy>rf_07</cp:lastModifiedBy>
  <cp:lastPrinted>2022-04-14T16:18:00Z</cp:lastPrinted>
  <dcterms:modified xsi:type="dcterms:W3CDTF">2022-04-15T05:57:00Z</dcterms:modified>
  <cp:revision>6</cp:revision>
  <dc:subject/>
  <dc:title>РОССИЙСКАЯ   ФЕДЕРАЦИЯ</dc:title>
</cp:coreProperties>
</file>