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387886572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.10.2021                                   р.п. Первомайский                      № 858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9 месяцев 2021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Первомайского районного Совета народных депутатов от 18 декабря 2018 года  № 45 «О бюджетном устройстве  и бюджетном       процессе  в   Первомайском  районе  Тамбовской  области» (с изменениями от 19.12.2019 №194, 17.09.2020 №289), руководствуясь статьями 25, 25.1, 33  Устава Первомайского района   Тамбовской   области,   администрация       Первомайского   района    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</w:t>
      </w:r>
      <w:r>
        <w:rPr>
          <w:b/>
          <w:sz w:val="28"/>
        </w:rPr>
        <w:t>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         за 9 месяцев  2021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9 месяцев  2021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(опубликовать) настоящее постановление на сайте сетевого издания «РИА «ТОП68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szCs w:val="28"/>
        </w:rPr>
        <w:t xml:space="preserve">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26:00Z</dcterms:created>
  <dc:creator>raifo</dc:creator>
  <dc:description/>
  <dc:language>en-US</dc:language>
  <cp:lastModifiedBy>rf_07</cp:lastModifiedBy>
  <cp:lastPrinted>2021-10-18T09:34:00Z</cp:lastPrinted>
  <dcterms:modified xsi:type="dcterms:W3CDTF">2021-10-18T07:26:00Z</dcterms:modified>
  <cp:revision>2</cp:revision>
  <dc:subject/>
  <dc:title>РОССИЙСКАЯ   ФЕДЕРАЦИЯ</dc:title>
</cp:coreProperties>
</file>