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highlight w:val="yellow"/>
        </w:rPr>
      </w:pPr>
      <w:r>
        <w:rPr>
          <w:sz w:val="24"/>
          <w:szCs w:val="24"/>
          <w:highlight w:val="yellow"/>
        </w:rPr>
        <w:object w:dxaOrig="7426" w:dyaOrig="4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61pt" filled="f" o:ole="">
            <v:imagedata r:id="rId3" o:title=""/>
          </v:shape>
          <o:OLEObject Type="Embed" ProgID="" ShapeID="ole_rId2" DrawAspect="Content" ObjectID="_137958401" r:id="rId2"/>
        </w:object>
      </w:r>
    </w:p>
    <w:p>
      <w:pPr>
        <w:pStyle w:val="Normal"/>
        <w:autoSpaceDE w:val="false"/>
        <w:spacing w:lineRule="auto" w:line="240" w:before="0" w:after="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pPr>
      <w:r>
        <w:rPr>
          <w:rFonts w:cs="Times New Roman" w:ascii="Times New Roman" w:hAnsi="Times New Roman"/>
          <w:color w:val="000000"/>
          <w:sz w:val="28"/>
          <w:szCs w:val="28"/>
        </w:rPr>
        <w:t>СОВЕТ ДЕПУТАТОВ ПЕРВОМАЙСКОГО МУНИЦИПАЛЬНОГО ОКРУГА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tabs>
          <w:tab w:val="clear" w:pos="708"/>
          <w:tab w:val="left" w:pos="0"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22 сентября 2023 г.                                                                       № 32</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ОБ УТВЕРЖДЕНИИ ПОЛОЖЕНИЯ О БЮДЖЕТНОМ ПРОЦЕССЕ В ПЕРВОМАЙСКОМ МУНИЦИПАЛЬНОМ ОКРУГЕ ТАМБОВСКОЙ ОБЛАСТ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оответствии с Бюджетным кодексом Российской Федерации,  Законом Тамбовской области от 28.10.2005 № 369-З «О бюджетном устройстве и бюджетном процессе в Тамбовской области», Законом Тамбовской области от 10.05.2023 № 305-З «О преобразовании всех поселений, входящих в состав Первомайского района Тамбовской области», в целях регулирования  бюджетного процесса в Первомайском муниципальном округе, бюджетных правоотношений, отнесенных Бюджетным кодексом Российской Федерации к бюджетным полномочиям муниципальных образований, Совет депутатов Первомайского муниципального округа Тамбовской области решил:</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Утвердить Положение о бюджетном процессе в Первомайском муниципальном округе Тамбовской области согласно приложен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знать утратившими сил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Первомайского районного Совета народных депутатов  Тамбовской области от 18.12.2018 № 45 «Об утверждении Положения «О бюджетном устройстве и бюджетном процессе в Первомайском районе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ервомайского районного Совета народных депутатов  Тамбовской области от 19.12.2019 № 194 «О внесении изменений и дополнений в решение Первомайского районного Совета народных депутатов  Тамбовской области от 18.12.2018 № 45 «О Положении «О бюджетном устройстве и бюджетном процессе в Первомайском районе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ервомайского районного Совета народных депутатов  Тамбовской области от 17.09.2020 № 289 «О внесении изменений и дополнений в решение Первомайского районного Совета народных депутатов  Тамбовской области от 18.12.2018 № 45 «Об утверждении Положения «О бюджетном устройстве и бюджетном процессе в Первомайском районе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ервомайского районного Совета народных депутатов  Тамбовской области от 02.09.2021 № 442 «О внесении изменений и дополнений в решение Первомайского районного Совета народных депутатов  Тамбовской области от 18.12.2018 № 45 «О Положении «О бюджетном устройстве и бюджетном процессе в Первомайском районе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ервомайского районного Совета народных депутатов  Тамбовской области от 25.11.2021 № 466 «О внесении изменений и дополнений в решение Первомайского районного Совета народных депутатов  Тамбовской области от 18.12.2018 № 45 «О Положении «О бюджетном устройстве и бюджетном процессе в Первомайском районе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знать утратившими сил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Первомайского поселкового Совета народных депутатов Тамбовской области от 27.01.2021 № 67 «О Положении «О бюджетном устройстве и бюджетном процессе в Первомайском поссовете Первомайского района Тамб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е Первомайского поселкового Совета народных депутатов Тамбовской области от 30.09.2021 № 103 «О внесении изменений и дополнений в  решение Первомайского поселкового Совета народных депутатов Тамбовской области от 27.01.2021 № 67 «О Положении «О бюджетном устройстве и бюджетном процессе в Первомайском поссовете Первомайского района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знать утратившими сил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Иловай-Дмитриевского сельского Совета народных депутатов Первомайского района Тамбовской области от 25.09.2020 № 109 «Об утверждении Положения о бюджетном устройстве и бюджетном процессе в Иловай-Дмитриевском сельсовете Первомайского района Тамб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Иловай-Дмитриевского сельского Совета народных депутатов Первомайского района Тамбовской области от 23.09.2021 № 153 «О внесении изменений и дополнений в решение Иловай-Дмитриевского сельского Совета народных депутатов Первомайского района Тамбовской области от 25.09.2020 № 109 «Об утверждении Положения о бюджетном устройстве и бюджетном процессе в Иловай-Дмитриевском сельсовете Первомайского района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знать утратившими сил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Козьмодемьяновского сельского Совета народных депутатов от 23.09.2020 № 142 «Об утверждении Положения «О бюджетном устройстве и бюджетном процессе в Козьмодемьяновском сельсовете Первомайского района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Козьмодемьяновского сельского Совета народных депутатов от 22.10.2021 № 199 «О внесении изменений и дополнений в решение Козьмодемьяновского сельского Совета народных депутатов от 23.09.2020 № 142 «Об утверждении Положения «О бюджетном устройстве и бюджетном процессе в Козьмодемьяновском сельсовете Первомайского района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ть утратившими сил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Новоархангельского сельского Совета народных депутатов от 24.09.2020 № 150 «Об утверждении Положения «О бюджетном устройстве и бюджетном процессе в Новоархангельском сельсовете Первомайского района Тамб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Новоархангельского сельского Совета народных депутатов от 23.09.2021 № 207 «О внесении изменений и дополнений в решение Новоархангельского сельского Совета народных депутатов от 24.09.2020 № 150 «Об утверждении Положения «О бюджетном устройстве и бюджетном процессе в Новоархангельском сельсовете Первомайского района Тамб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7. Признать утратившими сил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Новокленского сельского Совета народных депутатов от 25.09.2020 № 114 «Об утверждении Положения «О бюджетном устройстве и бюджетном процессе в Новокленском сельсовете Первомайского района Тамб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Новокленского сельского Совета народных депутатов от 21.09.2021 № 154 «О внесении изменений и дополнений в решение Новокленского сельского Совета народных депутатов от 25.09.2020 № 114 «Об утверждении Положения «О бюджетном устройстве и бюджетном процессе в Новоксленском сельсовет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8. Признать утратившими сил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Новосеславинского сельского Совета народных депутатов от 25.09.2020 № 116 «Об утверждении Положения «О бюджетном устройстве и бюджетном процессе в Новосеславинском сельсовете Первомайского района Тамб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Новоселавинского сельского Совета народных депутатов от 01.10.2021 № 154 «О внесении изменений и дополнений в решение Новосеславинского сельского Совета народных депутатов от 25.09.2020 № 116 «Об утверждении Положения «О бюджетном устройстве и бюджетном процессе в Новосеславинском сельсовете Первомайского района Тамб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9. Признать утратившими сил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Новоспасского сельского Совета народных депутатов от 22.09.2020 № 134 «Об утверждении Положения «О бюджетном устройстве и бюджетном процессе в Новоспасском сельсовете Первомайского района Тамб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Новоспасского сельского Совета народных депутатов от 27.09.2021 № 176 «О внесении изменений и дополнений в Положение «О бюджетном устройстве и бюджетном процессе в Новоспасском сельсовете», утвержденное решением Новоспасского сельского Совета народных депутатов от 22.09.2020 г № 134».</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изнать утратившими сил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Старокленского сельского Совета народных депутатов от 25.09.2020 № 88 «Об утверждении Положения о бюджетном устройстве и бюджетном процессе в Старокленском сельсовете Первомайского района Тамб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Старокленского сельского Совета народных депутатов от 01.10.2021 № 130 «О внесении изменений и дополнений в решение Старокленского сельского Совета народных депутатов от 25.09.2020 № 88 «Об утверждении Положения «О бюджетном устройстве и бюджетном процессе в Старокленском сельсовете Первомайского района Тамб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11. Признать утратившими сил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Старосеславинского сельского Совета народных депутатов от 23.09.2020 № 119 «О бюджетном устройстве и бюджетном процессе в Старосеславинском сельсовете Первомайского района Тамб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Старосеславинского сельского Совета народных депутатов от 17.09.2021 № 169 «О внесении изменений и дополнений в решение Старосеславинского сельского Совета народных депутатов от 23.09.2020 № 119 «О бюджетном устройстве и бюджетном процессе в Старосеславинском сельсовете Первомайского района Тамб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12. Признать утратившими сил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Хоботовского сельского Совета народных депутатов от 23.09.2020 № 184 «Об утверждении Положения о бюджетном устройстве и бюджетном процессе в Хоботовском сельсовете Первомайского района Тамб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Хоботовского сельского Совета народных депутатов от 20.09.2021 № 244 «О внесении изменений и дополнений в Положение «О бюджетном устройстве и бюджетном процессе в Хоботовском сельсовете, утвержденное решением Хоботовского сельского Совета народных депутатов от 23.09.2020 № 184».</w:t>
      </w:r>
    </w:p>
    <w:p>
      <w:pPr>
        <w:pStyle w:val="Normal"/>
        <w:autoSpaceDE w:val="false"/>
        <w:spacing w:lineRule="auto" w:line="240" w:before="0" w:after="0"/>
        <w:ind w:firstLine="709"/>
        <w:jc w:val="both"/>
        <w:rPr/>
      </w:pPr>
      <w:r>
        <w:rPr>
          <w:rFonts w:cs="Times New Roman" w:ascii="Times New Roman" w:hAnsi="Times New Roman"/>
          <w:color w:val="000000"/>
          <w:sz w:val="28"/>
          <w:szCs w:val="28"/>
        </w:rPr>
        <w:t>13. Признать утратившими сил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ешение Чернышевского сельского Совета народных депутатов Первомайского района Тамбовской области от 23.09.2020 № 100 «Об утверждении Положения «О бюджетном устройстве и бюджетном процессе в Чернышевском сельсовете Первомайского района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Чернышевского сельского Совета народных депутатов Первомайского района Тамбовской области от 14.09.2021 № 138 «О внесении изменений и дополнений в решение Чернышевского сельского Совета народных депутатов Первомайского района Тамбовской области от 23.09.2020 № 100 «Об утверждении Положения «О бюджетном устройстве и бюджетном процессе в Чернышевском сельсовете Первомайского района Тамб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14. Установить следующие особенности формирования в 2023 году бюджета Первомайского муниципального округа Тамб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Положение о бюджетном процессе в Первомайском муниципальном округе Тамбовской области, утвержденное настоящим решением, применяется к правоотношениям, возникающим при составлении и утверждении бюджета Первомайского муниципального округа Тамбовской области, начиная с бюджета на 2024 год и на плановый период 2025 и       2026 год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администрация Первомайского района Тамбовской области осуществляет формирование бюджета Первомайского муниципального округа Тамбовской области на 2024 год и на плановый период 2025 и 2026 годов на основании проек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х направлений бюджетной и налоговой политики Первомайского муниципального округа Тамбовской области на 2024 год и на плановый период 2025 и 2026 год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огноза социально-экономического развития Первомайского муниципального округа Тамбовской области на 2024 — 2026 год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муниципальных программ Первомайского муниципального округа Тамб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администрация Первомайского района Тамбовской области представляет в сроки, установленные Бюджетным кодексом Российской Федерации, проект решения о бюджете  Первомайского муниципального округа Тамбовской области на 2024 год и на плановый период 2025 и 2026 годов одновременно с проектами документов, указанных в подпункте 2 пункта 14 настоящего решения, а такж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ую записку к проекту бюджета;</w:t>
      </w:r>
    </w:p>
    <w:p>
      <w:pPr>
        <w:pStyle w:val="Normal"/>
        <w:autoSpaceDE w:val="false"/>
        <w:spacing w:lineRule="auto" w:line="240" w:before="0" w:after="0"/>
        <w:ind w:firstLine="709"/>
        <w:jc w:val="both"/>
        <w:rPr/>
      </w:pPr>
      <w:r>
        <w:rPr>
          <w:rFonts w:cs="Times New Roman" w:ascii="Times New Roman" w:hAnsi="Times New Roman"/>
          <w:sz w:val="28"/>
          <w:szCs w:val="28"/>
        </w:rPr>
        <w:t>реестр источников доходов бюджета Первомайского муниципального округа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ий предел муниципального внутреннего долга по состоянию на      1 января 2025 года, на 1 января 2026 года и на 1 января 2027 года;</w:t>
      </w:r>
    </w:p>
    <w:p>
      <w:pPr>
        <w:pStyle w:val="Normal"/>
        <w:autoSpaceDE w:val="false"/>
        <w:spacing w:lineRule="auto" w:line="240" w:before="0" w:after="0"/>
        <w:ind w:firstLine="709"/>
        <w:jc w:val="both"/>
        <w:rPr/>
      </w:pPr>
      <w:r>
        <w:rPr>
          <w:rFonts w:cs="Times New Roman" w:ascii="Times New Roman" w:hAnsi="Times New Roman"/>
          <w:sz w:val="28"/>
          <w:szCs w:val="28"/>
        </w:rPr>
        <w:t>предварительные итоги социально-экономического развития Первомайского района Тамбовской области за истекший период текущего финансового года и ожидаемые итоги социально-экономического развития соответствующей территории за текущи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оценку ожидаемого исполнения консолидированного бюджета Первомайского района Тамбовской области за 2023 г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знать утратившими силу с 15 ноября 2023 года положения и показатели планового периода 2024 и 2025 годов, утвержденные  решениям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ервомайского районного Совета народных депутатов Тамбовской области от 22.12.2022 № 648 «О бюджете Первомайского района на  2023 год и на плановый период 2024 и 2025 год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ервомайского поселкового Совета народных депутатов Тамбовской области от 22.12.2022 № 217 «О бюджете Первомайского поссовета на 2023 год и на плановый период 2024 и  2025 го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овай-Дмитриевского сельского Совета народных депутатов Первомайского района Тамбовской области от 23.12.2022 № 221 «О бюджете Иловай-Дмитриевского сельсовета на 2023 год и на плановый период 2024 и  2025 го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зьмодемьяновского сельского Совета народных депутатов Первомайского района Тамбовской области от 20.12.2022 №273 «О бюджете Козьмодемьяновского сельсовета на 2023 год и на плановый период 2024 и  2025 го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архангельского сельского Совета народных депутатов Первомайского района Тамбовской области от 20.12.2022 №273 «О бюджете Новоархангельского сельсовета на 2023 год и на плановый период 2024 и  2025 го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кленского сельского Совета народных депутатов Первомайского района Тамбовской области от 23.12.2022 №223 «О бюджете Новокленского сельсовета на 2023 год и на плановый период 2024 и  2025 го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сеславинского сельского Совета народных депутатов Первомайского района Тамбовской области от 20.12.2022 №214 «О бюджете Новосеславинского сельсовета на 2023 год и на плановый период 2024 и  2025 го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спасского сельского Совета народных депутатов Первомайского района Тамбовской области от 23.12.2022 №267 «О бюджете Новоспасского сельсовета на 2023 год и на плановый период 2024 и  2025 го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окленского сельского Совета народных депутатов Первомайского района Тамбовской области от 16.12.2022 №198 «О бюджете Старокленского сельсовета на 2023 год и на плановый период 2024 и  2025 го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осеславинского сельского Совета народных депутатов Первомайского района Тамбовской области от 23.12.2022 №236 «О бюджете Старосеславинского сельсовета на 2023 год и на плановый период 2024 и  2025 го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ботовского сельского Совета народных депутатов Первомайского района Тамбовской области от 23.12.2022 №377 «О бюджете Хоботовского сельсовета на 2023 год и на плановый период 2024 и  2025 годов»;</w:t>
      </w:r>
    </w:p>
    <w:p>
      <w:pPr>
        <w:pStyle w:val="Normal"/>
        <w:autoSpaceDE w:val="false"/>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Чернышевского сельского Совета народных депутатов Первомайского района Тамбовской области от 15.12.2022 №211 «О бюджете Чернышевского сельсовета на 2023 год и на плановый период 2024 и  2025 годов».</w:t>
      </w:r>
    </w:p>
    <w:p>
      <w:pPr>
        <w:pStyle w:val="Normal"/>
        <w:autoSpaceDE w:val="false"/>
        <w:spacing w:lineRule="auto" w:line="240" w:before="0" w:after="0"/>
        <w:ind w:firstLine="709"/>
        <w:jc w:val="both"/>
        <w:rPr/>
      </w:pPr>
      <w:r>
        <w:rPr>
          <w:rFonts w:cs="Times New Roman" w:ascii="Times New Roman" w:hAnsi="Times New Roman"/>
          <w:sz w:val="28"/>
          <w:szCs w:val="28"/>
        </w:rPr>
        <w:t>15. Настоящее решение вступает в силу с 1 января 2024 года, за исключением пункта 14, для которого установлен иной срок вступления в сил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14 настоящего решения вступает в силу на следующий день после дня его официального опубликования.</w:t>
      </w:r>
    </w:p>
    <w:p>
      <w:pPr>
        <w:pStyle w:val="TextBodyIndent"/>
        <w:spacing w:before="0" w:after="0"/>
        <w:ind w:left="0" w:hanging="0"/>
        <w:jc w:val="both"/>
        <w:rPr>
          <w:sz w:val="28"/>
          <w:szCs w:val="28"/>
        </w:rPr>
      </w:pPr>
      <w:r>
        <w:rPr>
          <w:color w:val="000000"/>
          <w:sz w:val="28"/>
          <w:szCs w:val="28"/>
        </w:rPr>
        <w:t xml:space="preserve">          </w:t>
      </w:r>
      <w:r>
        <w:rPr>
          <w:color w:val="000000"/>
          <w:sz w:val="28"/>
          <w:szCs w:val="28"/>
        </w:rPr>
        <w:t xml:space="preserve">16. Опубликовать настоящее решение </w:t>
      </w:r>
      <w:r>
        <w:rPr>
          <w:sz w:val="28"/>
          <w:szCs w:val="28"/>
        </w:rPr>
        <w:t>на сайте сетевого издания «РИА «ТОП68» (</w:t>
      </w:r>
      <w:hyperlink r:id="rId4">
        <w:r>
          <w:rPr>
            <w:rStyle w:val="InternetLink"/>
            <w:szCs w:val="28"/>
            <w:lang w:val="en-US"/>
          </w:rPr>
          <w:t>www</w:t>
        </w:r>
        <w:r>
          <w:rPr>
            <w:rStyle w:val="InternetLink"/>
            <w:szCs w:val="28"/>
          </w:rPr>
          <w:t>.</w:t>
        </w:r>
        <w:r>
          <w:rPr>
            <w:rStyle w:val="InternetLink"/>
            <w:szCs w:val="28"/>
            <w:lang w:val="en-US"/>
          </w:rPr>
          <w:t>top</w:t>
        </w:r>
        <w:r>
          <w:rPr>
            <w:rStyle w:val="InternetLink"/>
            <w:szCs w:val="28"/>
          </w:rPr>
          <w:t>68.</w:t>
        </w:r>
        <w:r>
          <w:rPr>
            <w:rStyle w:val="InternetLink"/>
            <w:szCs w:val="28"/>
            <w:lang w:val="en-US"/>
          </w:rPr>
          <w:t>ru</w:t>
        </w:r>
      </w:hyperlink>
      <w:r>
        <w:rPr>
          <w:sz w:val="28"/>
          <w:szCs w:val="28"/>
        </w:rPr>
        <w:t>).</w:t>
      </w:r>
    </w:p>
    <w:p>
      <w:pPr>
        <w:pStyle w:val="TextBodyIndent"/>
        <w:spacing w:before="0" w:after="0"/>
        <w:ind w:left="0" w:hanging="0"/>
        <w:jc w:val="both"/>
        <w:rPr>
          <w:sz w:val="28"/>
          <w:szCs w:val="28"/>
        </w:rPr>
      </w:pPr>
      <w:r>
        <w:rPr>
          <w:color w:val="000000"/>
          <w:sz w:val="28"/>
          <w:szCs w:val="28"/>
        </w:rPr>
        <w:t xml:space="preserve">          </w:t>
      </w:r>
      <w:r>
        <w:rPr>
          <w:color w:val="000000"/>
          <w:sz w:val="28"/>
          <w:szCs w:val="28"/>
        </w:rPr>
        <w:t xml:space="preserve">17. Контроль за исполнением настоящего решения возложить на </w:t>
      </w:r>
      <w:r>
        <w:rPr>
          <w:sz w:val="28"/>
          <w:szCs w:val="28"/>
        </w:rPr>
        <w:t>постоянную комиссию по бюджету, налогам, муниципальной собственности и социально-экономическому развитию</w:t>
      </w:r>
      <w:r>
        <w:rPr>
          <w:iCs/>
          <w:color w:val="000000"/>
          <w:sz w:val="28"/>
          <w:szCs w:val="28"/>
        </w:rPr>
        <w:t xml:space="preserve"> Совета депутатов Первомайского муниципального округа Тамбовской  области</w:t>
      </w:r>
      <w:r>
        <w:rPr>
          <w:color w:val="000000"/>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 Первомайског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круга Тамбовской области                                  Е.М. Кирьянов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ервомай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мбовской области                                                                             Р.В. Рыж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96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autoSpaceDE w:val="false"/>
        <w:spacing w:lineRule="auto" w:line="240" w:before="0" w:after="0"/>
        <w:ind w:left="396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к решению Совета депутатов</w:t>
      </w:r>
    </w:p>
    <w:p>
      <w:pPr>
        <w:pStyle w:val="Normal"/>
        <w:autoSpaceDE w:val="false"/>
        <w:spacing w:lineRule="auto" w:line="240" w:before="0" w:after="0"/>
        <w:ind w:left="3969" w:hanging="0"/>
        <w:jc w:val="right"/>
        <w:rPr/>
      </w:pPr>
      <w:r>
        <w:rPr>
          <w:rFonts w:cs="Times New Roman" w:ascii="Times New Roman" w:hAnsi="Times New Roman"/>
          <w:color w:val="000000"/>
          <w:sz w:val="28"/>
          <w:szCs w:val="28"/>
        </w:rPr>
        <w:t>Первомайского муниципального округа</w:t>
      </w:r>
    </w:p>
    <w:p>
      <w:pPr>
        <w:pStyle w:val="Normal"/>
        <w:autoSpaceDE w:val="false"/>
        <w:spacing w:lineRule="auto" w:line="240" w:before="0" w:after="0"/>
        <w:ind w:left="396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Тамбовской области</w:t>
      </w:r>
    </w:p>
    <w:p>
      <w:pPr>
        <w:pStyle w:val="Normal"/>
        <w:autoSpaceDE w:val="false"/>
        <w:spacing w:lineRule="auto" w:line="240" w:before="0" w:after="0"/>
        <w:ind w:left="396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т 22 сентября 2023 года № 32</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ИЕ</w:t>
      </w:r>
    </w:p>
    <w:p>
      <w:pPr>
        <w:pStyle w:val="Normal"/>
        <w:autoSpaceDE w:val="false"/>
        <w:spacing w:lineRule="auto" w:line="240" w:before="0" w:after="0"/>
        <w:jc w:val="center"/>
        <w:rPr/>
      </w:pPr>
      <w:r>
        <w:rPr>
          <w:rFonts w:cs="Times New Roman" w:ascii="Times New Roman" w:hAnsi="Times New Roman"/>
          <w:b/>
          <w:bCs/>
          <w:color w:val="000000"/>
          <w:sz w:val="28"/>
          <w:szCs w:val="28"/>
        </w:rPr>
        <w:t>О БЮДЖЕТНОМ ПРОЦЕССЕ В ПЕРВОМАЙСКОМ МУНИЦИПАЛЬНОМ ОКРУГЕ ТАМБОВСКОЙ ОБЛАСТ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Настоящее Положение регулирует вопросы бюджетного процесса в Первомайском муниципальном округе Тамбовской области, отнесенные Бюджетным кодексом Российской Федерации к бюджетным полномочиям органов местного самоуправления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ОБЩИЕ ПОЛОЖЕНИЯ</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 </w:t>
      </w:r>
      <w:r>
        <w:rPr>
          <w:rFonts w:cs="Times New Roman" w:ascii="Times New Roman" w:hAnsi="Times New Roman"/>
          <w:b/>
          <w:bCs/>
          <w:color w:val="000000"/>
          <w:sz w:val="28"/>
          <w:szCs w:val="28"/>
        </w:rPr>
        <w:t>Правоотношения, регулируемые настоящим Положением</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 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Законом Тамбовской области от 28.10.2005 № 369-З «О бюджетном устройстве и бюджетном процессе в Тамбовской области», Уставом Первомайского муниципального округа Тамбовской области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Первомайского муниципального округа Тамбовской области  (далее – бюджет муниципального округа) и контроля за его исполнением, а также в процессе осуществления муниципальных заимствований и управления муниципальным долгом Первомайского муниципального округа Тамбовской области, осуществления бюджетного учета, составления, рассмотрения и утверждения бюджетной отчетности Первомайского муниципального округа Тамбовской области (далее – бюджетный процесс, муниципальный округ).</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 </w:t>
      </w:r>
      <w:r>
        <w:rPr>
          <w:rFonts w:cs="Times New Roman" w:ascii="Times New Roman" w:hAnsi="Times New Roman"/>
          <w:b/>
          <w:bCs/>
          <w:color w:val="000000"/>
          <w:sz w:val="28"/>
          <w:szCs w:val="28"/>
        </w:rPr>
        <w:t>Правовая основа бюджетного процесса в муниципальном</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круге</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 Правовую основу бюджетного процесса в муниципальном округе составляют Бюджетный кодекс Российской Федерации, федеральные законы и иные нормативные правовые акты Российской Федерации в сфере бюджетного законодательства Российской Федерации, законы и нормативные правовые акты Тамбовской области, Устав Первомайского муниципального округа Тамбовской области (далее - Устав), настоящее Положение, а также иные муниципальные правовые акты муниципального округа, принятые в соответствии с бюджетным законодательством Российской Федерации, а также настоящим Положением (далее – муниципальные правовые акт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д бюджетным процессом в муниципальном округе понимается деятельность Совета депутатов муниципального округа, администрации муниципального округа, органов администрации муниципального округа,  финансового органа администрации муниципального округа, главных распорядителей, распорядителей и получателей бюджетных средств, финансируемых из бюджета муниципального округа, а также иных органов, на которые бюджетным законодательством возложены бюджетные, налоговые и иные полномочия по составлению и рассмотрению проекта бюджета муниципального округа, утверждению и исполнению бюджета муниципального округа, контролю за его исполнением, а также по взаимодействию с органами государственной власти Тамбовской области, с федеральными органами государственной власти и органами местного самоуправления по вопросам формирования и исполнения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юджетный процесс в муниципальном округе включает следующие этап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проекта бюджета муниципальн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бюджета муниципальн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бюджета муниципальн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бюджетного уч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внешняя проверка, рассмотрение и утверждение бюджетной отчетн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3. </w:t>
      </w:r>
      <w:r>
        <w:rPr>
          <w:rFonts w:cs="Times New Roman" w:ascii="Times New Roman" w:hAnsi="Times New Roman"/>
          <w:b/>
          <w:bCs/>
          <w:color w:val="000000"/>
          <w:sz w:val="28"/>
          <w:szCs w:val="28"/>
        </w:rPr>
        <w:t>Понятия и термины, применяемые в настоящем</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оложени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настоящего Положения применяются понятия и термины в значениях, определенных Бюджетным кодексом Российской Федерации и иными федеральными законами, регулирующими бюджетные правоотнош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680"/>
        <w:jc w:val="both"/>
        <w:rPr/>
      </w:pPr>
      <w:r>
        <w:rPr>
          <w:rFonts w:cs="Times New Roman" w:ascii="Times New Roman" w:hAnsi="Times New Roman"/>
          <w:color w:val="000000"/>
          <w:sz w:val="28"/>
          <w:szCs w:val="28"/>
        </w:rPr>
        <w:t xml:space="preserve">Статья 4. </w:t>
      </w:r>
      <w:r>
        <w:rPr>
          <w:rFonts w:cs="Times New Roman" w:ascii="Times New Roman" w:hAnsi="Times New Roman"/>
          <w:b/>
          <w:bCs/>
          <w:color w:val="000000"/>
          <w:sz w:val="28"/>
          <w:szCs w:val="28"/>
        </w:rPr>
        <w:t>Действие решения Совета депутатов муниципального</w:t>
      </w:r>
    </w:p>
    <w:p>
      <w:pPr>
        <w:pStyle w:val="Normal"/>
        <w:autoSpaceDE w:val="false"/>
        <w:spacing w:lineRule="auto" w:line="240" w:before="0" w:after="0"/>
        <w:ind w:firstLine="680"/>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круга о бюджете муниципального округа во времен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юджет муниципального округа разрабатывается и утверждается в форме решения Совета депутатов муниципального округа в порядке, установленном Уставом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шение Совета депутатов муниципального округа о бюджете муниципального округа на очередной финансовый год и плановый период (далее - решение о бюджете) вступает в силу с 1 января и действует по 31 декабря финансового года, если иное не предусмотрено Бюджетным кодексом Российской Федерации и (или) правовым актом о бюджет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шение о бюджете муниципального округа подлежит официальному опубликованию не позднее 10 дней после его подписания в установленном порядк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2. УЧАСТНИКИ БЮДЖЕТНОГО ПРОЦЕССА</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ИХ ПОЛНОМОЧИЯ</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5. </w:t>
      </w:r>
      <w:r>
        <w:rPr>
          <w:rFonts w:cs="Times New Roman" w:ascii="Times New Roman" w:hAnsi="Times New Roman"/>
          <w:b/>
          <w:bCs/>
          <w:color w:val="000000"/>
          <w:sz w:val="28"/>
          <w:szCs w:val="28"/>
        </w:rPr>
        <w:t>Участники бюджетного процесса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частниками бюджетного процесса муниципального округа являю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депутатов муниципального округа (далее - Совет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круга (далее - Администрация);</w:t>
      </w:r>
    </w:p>
    <w:p>
      <w:pPr>
        <w:pStyle w:val="Normal"/>
        <w:autoSpaceDE w:val="false"/>
        <w:spacing w:lineRule="auto" w:line="240" w:before="0" w:after="0"/>
        <w:ind w:firstLine="709"/>
        <w:jc w:val="both"/>
        <w:rPr/>
      </w:pPr>
      <w:r>
        <w:rPr>
          <w:rFonts w:cs="Times New Roman" w:ascii="Times New Roman" w:hAnsi="Times New Roman"/>
          <w:sz w:val="28"/>
          <w:szCs w:val="28"/>
        </w:rPr>
        <w:t>орган внешнего муниципального финансового контроля – контрольно-ревизионная комиссия Первомайского муниципального округа Тамбовской области (далее — Контрольно-счетный орган муниципаль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нутреннего муниципального финансового контроля — финансовый орган Первомайского муниципального округа Тамбовской области (далее — финансовый орган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администраторы (администраторы) до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администраторы (администраторы) источников  финансирования дефицита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распорядители (распорядители) средст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и средст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частники бюджетного процесса, указанные в части 1 настоящей статьи, обладают бюджетными полномочиями, установленными Бюджетным кодексом Российской Федерации, настоящим Положением, иными нормативными правовыми актами, регулирующими бюджетные правоотнош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6. </w:t>
      </w:r>
      <w:r>
        <w:rPr>
          <w:rFonts w:cs="Times New Roman" w:ascii="Times New Roman" w:hAnsi="Times New Roman"/>
          <w:b/>
          <w:bCs/>
          <w:color w:val="000000"/>
          <w:sz w:val="28"/>
          <w:szCs w:val="28"/>
        </w:rPr>
        <w:t>Бюджетные полномочия главы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круга осуществляет следующие бюджетные полномоч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 на рассмотрение в Совет депутатов предложения по установлению, изменению, отмене местных налогов и сбор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контроль за соблюдением установленного порядка рассмотрения проекта решения о бюджете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 проект бюджета муниципального округа с необходимыми документами и материалами на рассмотрение в Совет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 на рассмотрение и утверждение в Совет депутатов проекты решений о внесении изменений в решение о бюджете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 годовой отчет об исполнении бюджета муниципального округа на утверждение в Совет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бюджетные полномочия в соответствии с бюджетным законодательством Российской Федерации, Уставом, настоящим Положением и иным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7. </w:t>
      </w:r>
      <w:r>
        <w:rPr>
          <w:rFonts w:cs="Times New Roman" w:ascii="Times New Roman" w:hAnsi="Times New Roman"/>
          <w:b/>
          <w:bCs/>
          <w:color w:val="000000"/>
          <w:sz w:val="28"/>
          <w:szCs w:val="28"/>
        </w:rPr>
        <w:t>Бюджетные полномочия Совета депутатов</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т депутатов в соответствии с установленными законодательством Российской Федерации бюджетными полномочиями осуществляет предварительный, текущий и последующий контроль в сфере бюджетных правоотнош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редварительного контроля осуществляется рассмотр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а бюджета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ов решений о внесении изменений в бюджет муниципального округа на текущи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ов решений, приводящих к изменению до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ов решений, устанавливающих расходные обязательства муниципального округа по вопросам местного значения и иным вопросам, которые в соответствии с федеральными законами вправе решать органы местного самоуправ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текущего контроля в Совете депутатов осуществляется рассмотрение отдельных вопросов исполнения бюджета муниципального округа за первый квартал, полугодие, девять месяцев текущего финансового год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оследующего контроля осуществляется рассмотрение и утверждение годового отчета об исполнении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т депутатов образует и формирует орган внешнего муниципального финансового контроля — Контрольно-счетный орган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вет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рассмотрения проекта бюджета муниципального округа, утверждения и исполнения бюджета муниципального округ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устанавливает порядок осуществления контроля  за исполнением бюджета муниципального округа и утверждения отчета об исполнении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бюджет муниципального округа, внесение изменений в бюджет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т налоговые льготы по местным налогам в пределах прав, предоставленных законодательством Российской Федерации о налогах и сбора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редельные объемы размещения муниципальных ценных бумаг по номинальной стоимости на очередной финансовый год и каждый год планового периода в соответствии с верхним пределом муниципального внутреннего долга, установленным решением о бюджете муниципального округ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устанавливает в решении о бюджете муниципального округа случаи и порядок предоставления из бюджета субсидий юридическим лицам (за исключением субсидий муниципальным учреждениям, субсидий, предусмотренных соглашениями о муниципально - частном партнерстве и концессионными соглашениями, а такж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 производителям товаров, работ, услуг;</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устанавливает порядок предоставления субсидий из бюджета муниципального округа бюджетам других муниципальных образований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в том числе в целях обеспечения реализации заключенных соглашений о межмуниципальном сотрудничестве для совместного развития инфраструктуры, стороной которых является </w:t>
      </w:r>
      <w:r>
        <w:rPr>
          <w:rFonts w:cs="Times New Roman" w:ascii="Times New Roman" w:hAnsi="Times New Roman"/>
          <w:strike/>
          <w:color w:val="000000"/>
          <w:sz w:val="28"/>
          <w:szCs w:val="28"/>
        </w:rPr>
        <w:t xml:space="preserve"> </w:t>
      </w:r>
      <w:r>
        <w:rPr>
          <w:rFonts w:cs="Times New Roman" w:ascii="Times New Roman" w:hAnsi="Times New Roman"/>
          <w:color w:val="000000"/>
          <w:sz w:val="28"/>
          <w:szCs w:val="28"/>
        </w:rPr>
        <w:t>муниципальный округ, порядок заключения которых определяется Уставом и (или) решениями Совета депутатов в соответствии с общими требованиями, установленными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авливает цели, порядок и условия предоставления субсидий из бюджета муниципального округа, источником которых являются субсидии или иные целевые межбюджетные трансферты из бюджета Тамбовской области;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цели предоставления из бюджета муниципального округа бюджетного кредита и размеры платы за пользование бюджетным кредитом бюджету другого муниципального образования Тамбовской области на срок до трех ле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в решении о бюджете порядок определения размера муниципальной преференции и ее конкретного получател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утверждает в соответствии с пунктом 2 статьи 168</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Бюджетного кодекса Российской Федерации план восстановления платежеспособности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предоставления муниципальных гарант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другие бюджетные полномочия в соответствии с Бюджетным кодексом Российской Федерации и иными нормативными правовыми актами Российской Федерации, Устав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ту депутатов в пределах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 Администрацией должна быть предоставлена вся необходимая информац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8. </w:t>
      </w:r>
      <w:r>
        <w:rPr>
          <w:rFonts w:cs="Times New Roman" w:ascii="Times New Roman" w:hAnsi="Times New Roman"/>
          <w:b/>
          <w:bCs/>
          <w:color w:val="000000"/>
          <w:sz w:val="28"/>
          <w:szCs w:val="28"/>
        </w:rPr>
        <w:t>Бюджетные полномочия Администраци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существляет следующие бюджетные полномоч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и сроки составления проекта бюджета муниципального округа с соблюдением требований, установленных Бюджетным кодексом Российской Федерации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составление проекта бюджета муниципального округа на очередной финансовый год и плановый период и проектов внесения изменений в бюджет муниципального округа на очередной финансовый год и плановый период, вносит их с необходимыми документами и материалами на рассмотрение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исполнение бюджета муниципального округа и составление бюджетной отчетн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и направляет отчеты об исполнении бюджета муниципального округа за первый квартал, полугодие, девять месяцев текущего финансового года в Контрольно-счетный орган муниципального округа и в Совет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ет годовой отчет об исполнении бюджета муниципального округа с необходимыми документами и материалами в Контрольно-счетный орган муниципального округа для проведения внешней проверк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 проект решения об исполнении бюджета муниципального округа на рассмотрение Совета депутатов в порядке и сроки, установленные Бюджетным кодексом Российской Федераци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разработки прогноза социально-экономического развития муниципального округа на среднесрочный и долгосрочн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т и одобряет прогноз социально-экономического развития муниципального округа на среднесрочный и долгосрочн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разработку и утверждение основных направлений бюджетной, налоговой и долговой политики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ведения реестра расходных обязательств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использования бюджетных ассигнований резервного фонда Администрации, предусмотренных в расходной части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разработки и утверждения, период действия, а также требования к составу и содержанию бюджетного прогноза муниципального округа на долгосрочн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разработки, утверждения и реализации муниципальных программ муниципального округа, в том числе сроки реализации муниципальных программ, порядок проведения оценки эффективности муниципальных программ и ее критерии, по результатам указанной оценки принимает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муниципальные программы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 проекты документов стратегического планирования (в том числе проекты муниципальных программ и проекты изменений в муниципальные программы) в Совет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перечень главных администраторов доходов бюджета муниципального округа в соответствии с общими требованиями, установленными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утверждает перечень главных администраторов источников финансирования  дефицита бюджета муниципального округа в соответствии с общими требованиями, установленными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 политику осуществления муниципальных заимствований и обеспечивает управление муниципальным долгом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ется уполномоченным органом муниципального округа при осуществлении заимствований от имени муниципального округа в соответствии Бюджетным кодексом Российской Федерации и Устав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т от имени муниципального округа муниципальные гарантии в пределах общей суммы предоставляемых гарантий, указанной в решении Совета депутатов о бюджете муниципального округа на очередной финансовый год и плановый период, в соответствии с требованиями Бюджетного кодекса Российской Федерации, настоящего Положения и в порядке, установленном муниципальными правовыми акт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ает от имени муниципального округа договоры о предоставлении муниципальных гарантий, бюджетных инвестиц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порядок формирования муниципального задания на оказание муниципальных услуг (выполнение работ) муниципальными учреждениями муниципального округа и финансового обеспечения выполнения муниципального зад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порядок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инимает правовые  акты о предоставлении из бюджета муниципального округа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 некоммерческим организациям, не являющимся муниципальными учреждениями, а также бюджетных инвестиций юридическим лицам, не являющимся муниципальными учреждениями и муниципальными уни</w:t>
      </w:r>
      <w:r>
        <w:rPr>
          <w:rFonts w:cs="Times New Roman" w:ascii="Times New Roman" w:hAnsi="Times New Roman"/>
          <w:sz w:val="28"/>
          <w:szCs w:val="28"/>
        </w:rPr>
        <w:t>тарными предприятиями, в объекты капитального стро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предоставления из бюджета муниципального округа юридическим лицам (за исключением муниципальных учреждений),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грантов в форме субсидий, в том числе предоставляемых на конкурсной основ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определения объема предоставляемых из бюджета муниципального округа субсидий на иные цели муниципальным бюджетным и муниципальным автономным учреждениям и условий их предостав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предоставления бюджетных инвестиций в объекты капитального строительства муниципальной собственности муниципальным унитарным предприятиям, основанным на праве оперативного управления, муниципальным автономным и бюджетным учреждения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принятия решений о предоставлении бюджетных инвестиций в объекты капитального строительства за счет средств бюджета муниципального округа юридическим лицам, не являющимся муниципальными учреждениями и муниципальными унитарными предприятия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цели и условия предоставления субсидий бюджетам муниципальных образований Тамбовской области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а также заключает соглашения о межмуниципальном сотрудничестве для совместного развития инфраструктуры с администрацией муниципального образования Тамбовской области и обеспечивает их предоставление бюджету муниципального образования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предоставление субсидий из бюджета муниципального округа бюджетам муниципальных образований Тамбовской области, источником которых являются целевые субсидии или иные межбюджетные трансферты из бюджета Тамб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официальную публикацию ежеквартальных сведений о численности муниципальных служащих органов местного самоуправления и работников муниципальных учреждений муниципального округа с указанием фактических расходов на оплату их труд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бюджетные полномочия, которые Бюджетным кодексом Российской Федерации, федеральными законами, законами Тамбовской области, Уставом, нормативными правовыми актами муниципального округа отнесены к компетенции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9. </w:t>
      </w:r>
      <w:r>
        <w:rPr>
          <w:rFonts w:cs="Times New Roman" w:ascii="Times New Roman" w:hAnsi="Times New Roman"/>
          <w:b/>
          <w:bCs/>
          <w:color w:val="000000"/>
          <w:sz w:val="28"/>
          <w:szCs w:val="28"/>
        </w:rPr>
        <w:t>Бюджетные полномочия органов муниципального</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финансового контроля</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ьно-счетный орган муниципального округа осуществляет полномочия внешнего муниципального финансового контроля в соответствии с законодательством Российской Федерации, Тамбовской области, Положением о Контрольно-счетном органе муниципального округа, утверждаемым Советом депутатов,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инансовый орган Администрации осуществляет функции внутреннего муниципального финансового контроля в соответствии с Положением о финансовом органе Администрации, утверждаемым Советом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0.  </w:t>
      </w:r>
      <w:r>
        <w:rPr>
          <w:rFonts w:cs="Times New Roman" w:ascii="Times New Roman" w:hAnsi="Times New Roman"/>
          <w:b/>
          <w:bCs/>
          <w:color w:val="000000"/>
          <w:sz w:val="28"/>
          <w:szCs w:val="28"/>
        </w:rPr>
        <w:t xml:space="preserve">Бюджетные    полномочия    финансового   органа      </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инистраци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инансовый орган Администрации является органом Администрации, осуществляющим составление и организацию исполнения бюджета муниципального округа, а также внутренний муниципальный финансовый контроль.</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инансовый орган Администрации осуществляет следующие бюджетные полномоч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составляет проект бюджета муниципального округа на очередной финансовый год и плановый период, готовит проекты решений о внесении изменений в бюджет муниципального округа на текущий финансовый год и плановый период, представляет их с необходимыми документами и материалами в Администрацию для последующего внесения на рассмотрение и утверждение в Совет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т и представляет в Администрацию проект основных направлений бюджетной, налоговой и долговой политики муниципального округа на очередной финансовый год и плановый период, оценку исполнения бюджета муниципального округа в текущем финансовом году, прогноз основных характеристик бюджета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временное управление бюджетом муниципального округа в соответствии с Бюджетным кодексом Российской Федерации в случае не вступления в силу с начала текущего финансового года решения о бюджете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сполнение бюджета муниципального округа в порядке, установленном Бюджетным кодексом Российской Федерации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составления и ведения сводной бюджетной росписи бюджета муниципального округа, бюджетных росписей главных распорядителей (распорядителей) средст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т, утверждает сводную бюджетную роспись бюджета муниципального округа, вносит в нее измен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дит до главных распорядителей (распорядителей) средств бюджета муниципального округа, главных администраторов (администраторов) источников финансирования дефицита бюджета муниципального округа бюджетные ассигнования и лимиты бюджетных обязатель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перечень кодов подвидов по видам доходов, главными администраторами которых являются органы местного самоуправления муниципального округа и (или) находящиеся в их ведении казенные учрежд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перечень кодов видов источников финансирования дефицита бюджета муниципального округа, главными администраторами которых являются органы местного самоуправления и (или) находящиеся в их ведении казенные учрежд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реестр источников доходов бюджета муниципального округа и представляет в министерство финансов Тамбовской области в порядке, установленном Правительством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еречень и коды целевых статей расходов бюджета муниципального округа, если иное не установлено Бюджетным кодексом Российской Федерации, детализирует и определяет порядок применения бюджетной классификации в части, относящейся к бюджету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составления и ведения кассового плана бюджета муниципального округа, а также состав и сроки представления главными распорядителями бюджетных средств, главными администраторами доходов бюджета муниципального округа, главными администраторами источников финансирования дефицита бюджета муниципального округа сведений, необходимых для составления и ведения кассового план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т и ведет кассовый план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реестр расходных обязательств муниципального округа и представляет его в министерство финансов Тамбовской области в порядке, установленном министерством финансов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составления бюджетной отчетности с соблюдением единой методологии бюджетного учета и бюджетной отчетности, установленной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т бюджетную отчетность об исполнении бюджета муниципального округа на основании бюджетной отчетности главных администраторов бюджетных средств и представляет ее в Администрацию и министерство финансов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ет информацию об участниках бюджетного процесса, а также юридических лицах, не являющихся участниками бюджетного процесса области, и обеспечивает ее представление в Управление Федерального казначейства по Тамбовской области для включения в реестр участников бюджетного процесса, а также юридических лиц, не являющихся участниками бюджетного процесс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типовую форму договора (соглашения) о предоставлении субсидий из бюджета муниципального округа юридическим лицам, указанным в статье 78 Бюджетного кодекса Российской Федерации, дополнительных соглашений к указанным договорам (соглашениям), предусматривающих внесение в них изменений или их расторжени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утверждает типовую форму договора (соглашения) о предоставлении субсидий из бюджета муниципального округа, предусмотренных статьей 7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 дополнительных соглашений к указанным договорам (соглашениям), предусматривающих внесение в них изменений или их расторж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т от имени муниципального округа бюджетные кредиты в пределах бюджетных ассигнований, утвержденных решением о бюджете муниципального округа, в том числе: принимает решение о предоставлении бюджетных кредитов, представляет муниципальный округ в договорах о предоставлении бюджетных кредитов из бюджета муниципального округа бюджетам муниципальных образований Тамбовской области, а также в правоотношениях, возникающих в связи с их заключ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ет муниципальным долг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муниципальную долговую книгу муниципального округа, в том числе ведет учет выданных муниципаль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ет информацию о долговых обязательствах, отраженных в муниципальной долговой книге, в министерство финансов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анализ финансового состояния принципала, проверку достаточности, надежности и ликвидности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муниципальной гарантии (далее - обеспечение),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в установленном Администрацией порядк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ывает решения налоговых органов об изменении сроков уплаты налогов, подлежащих зачислению в местный бюдже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ет от федеральных органов исполнительной власти, исполнительных органов Тамбовской области и органов местного самоуправления муниципального округа материалы, необходимые для составления проекта бюджета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учет движения средств резервного фонда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и методику планирования бюджетных ассигнований местного бюдж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полномочия по внутреннему муниципальному финансовому контрол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мониторинг качества финансового менеджмента в отношении главных распорядителей средств бюджета муниципального округа, главных администраторов доходов бюджета муниципального округа, главных администраторов источников финансирования дефицита бюджета муниципального округа в установленном финансовым отделом (управлением) порядк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равила (основания, условия и порядок) списания и восстановления в учете задолженности по денежным обязательствам перед муниципальным округом, за исключением случаев, предусмотренных Бюджет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аботу по исполнению судебных актов по обращению взыскания на средства бюджета муниципального округа в порядке, предусмотренном Бюджет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исполнения решений о применении бюджетных мер принуждения, решений об изменении (отмене) указанных реш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 в случаях и порядке, установленных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полномочия в соответствии с бюджетным законодательством Российской Федерации, Уставом, настоящим Положением и иным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1. </w:t>
      </w:r>
      <w:r>
        <w:rPr>
          <w:rFonts w:cs="Times New Roman" w:ascii="Times New Roman" w:hAnsi="Times New Roman"/>
          <w:b/>
          <w:bCs/>
          <w:color w:val="000000"/>
          <w:sz w:val="28"/>
          <w:szCs w:val="28"/>
        </w:rPr>
        <w:t>Исключительные полномочия руководителя                   финансового органа Администраци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уководитель финансового органа Администрации имеет исключительное право:</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ть сводную бюджетную роспись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ть изменения в сводную бюджетную роспись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решение о внесении изменений в сводную бюджетную роспись без внесения изменений в решение о бюджете муниципального округа по основаниям, установленным в пунктах 3 и 8 статьи 217 Бюджетного кодекса Российской Федерации, а также по основаниям, установленным в решении о бюджете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ть лимиты бюджетных обязательств для главных распорядителей средст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изменения в лимиты бюджетных обязатель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иные полномочия, предусмотренные Бюджетным кодексом Российской Федерации, Уставом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2. </w:t>
      </w:r>
      <w:r>
        <w:rPr>
          <w:rFonts w:cs="Times New Roman" w:ascii="Times New Roman" w:hAnsi="Times New Roman"/>
          <w:b/>
          <w:bCs/>
          <w:color w:val="000000"/>
          <w:sz w:val="28"/>
          <w:szCs w:val="28"/>
        </w:rPr>
        <w:t>Бюджетные полномочия Контрольно-счетного органа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о-счетный орган муниципального округа является постоянно действующим органом внешнего муниципального финансового контроля и осуществляет следующие бюджетные полномоч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бюджетного законодательства Российской Федерации, а также положений нормативных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а муниципального округа, а также за соблюдением условий муниципальных контрактов, договоров (соглашений) о предоставлении средств из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в других сферах, установленных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федеральными законами, Уставом, Положением о Контрольно-счетном органе  муниципального округа, утвержденным решением Совета депутатов Первомайского муниципального округа   от «_22_» сентября 2023 г.  № 28 , настоящим Положением и иным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3. </w:t>
      </w:r>
      <w:r>
        <w:rPr>
          <w:rFonts w:cs="Times New Roman" w:ascii="Times New Roman" w:hAnsi="Times New Roman"/>
          <w:b/>
          <w:bCs/>
          <w:color w:val="000000"/>
          <w:sz w:val="28"/>
          <w:szCs w:val="28"/>
        </w:rPr>
        <w:t>Бюджетные полномочия главных администраторов</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инистраторов) доходов бюджета муниципального</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администраторы (администраторы) до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ют в финансовый орган Администрации сведения, необходимые для составления проекта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ют сведения для составления и ведения кассового план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взыскание задолженности по платежам в бюджет, пеней и штраф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ю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ю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ют и представляют бюджетную отчетность главного администратора (администратора) доходов бюдж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ют решение о зачете (уточнении) платежей в бюджеты бюджетной системы Российской Федерации и представляют уведомление в орган Федерального казначейст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иные полномочия в соответствии с Бюджетным кодексом Российской Федерации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Статья 14. </w:t>
      </w:r>
      <w:r>
        <w:rPr>
          <w:rFonts w:cs="Times New Roman" w:ascii="Times New Roman" w:hAnsi="Times New Roman"/>
          <w:b/>
          <w:bCs/>
          <w:sz w:val="28"/>
          <w:szCs w:val="28"/>
        </w:rPr>
        <w:t>Бюджетные полномочия главных распорядителей</w:t>
      </w:r>
    </w:p>
    <w:p>
      <w:pPr>
        <w:pStyle w:val="Normal"/>
        <w:autoSpaceDE w:val="false"/>
        <w:spacing w:lineRule="auto" w:line="240" w:before="0" w:after="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аспорядителей) средств бюджета муниципального</w:t>
      </w:r>
    </w:p>
    <w:p>
      <w:pPr>
        <w:pStyle w:val="Normal"/>
        <w:autoSpaceDE w:val="false"/>
        <w:spacing w:lineRule="auto" w:line="240" w:before="0" w:after="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круга</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распорядители (распорядители) средст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ют результативность, адресность и целевой характер использования бюджетных средств в соответствии с утвержденными бюджетными ассигнованиями и лимитами бюджетных обязатель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ют перечень подведомственных им получателей бюджетных сред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планирование расходов бюджета муниципального округа в соответствии с методикой планирования бюджетных ассигнований местного бюджета, утвержденной финансовым отделом (или управл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яют бюджетные ассигнования, лимиты бюджетных обязательств по подведомственным получателям бюджетных средств и исполняют соответствующую часть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ят предложения в финансовый орган Администрации по формированию и изменению лимитов бюджетных обязательств, по внесению изменений в сводную бюджетную роспись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ют порядок составления, утверждения и ведения бюджетных смет и планов финансово-хозяйственной деятельности подведомственных учрежд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ют муниципальные зад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ют и осуществляют внутренний ведомственный финансовый контроль в сфере своей деятельн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ют бюджетную отчетность главного распорядителя (распорядителя) бюджетных средств и бухгалтерскую отчетность подведомственных им бюджетных и автономных учрежд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иные полномочия в соответствии с Бюджетным кодексом Российской Федерации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Статья 15. </w:t>
      </w:r>
      <w:r>
        <w:rPr>
          <w:rFonts w:cs="Times New Roman" w:ascii="Times New Roman" w:hAnsi="Times New Roman"/>
          <w:b/>
          <w:bCs/>
          <w:sz w:val="28"/>
          <w:szCs w:val="28"/>
        </w:rPr>
        <w:t>Бюджетные полномочия иных участников бюджетного</w:t>
      </w:r>
    </w:p>
    <w:p>
      <w:pPr>
        <w:pStyle w:val="Normal"/>
        <w:autoSpaceDE w:val="false"/>
        <w:spacing w:lineRule="auto" w:line="240" w:before="0" w:after="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оцесса</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полномочия получателей средств местного бюджета, главных администраторов (администраторов) источников финансирования дефицита бюджета муниципального округа определяются бюджетны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БЮДЖЕТ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6. </w:t>
      </w:r>
      <w:r>
        <w:rPr>
          <w:rFonts w:cs="Times New Roman" w:ascii="Times New Roman" w:hAnsi="Times New Roman"/>
          <w:b/>
          <w:bCs/>
          <w:color w:val="000000"/>
          <w:sz w:val="28"/>
          <w:szCs w:val="28"/>
        </w:rPr>
        <w:t>Бюджет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муниципального округа является формой образования и расходования денежных средств, предназначенных для финансового обеспечения задач и функций местного самоуправления в муниципальном округ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муниципального округа составляется и утверждается сроком на три года -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юджете муниципального округа раздельно предусматриваются средства, направляемые на исполнение расходных обязательств муниципального округа, возникающих в связи с осуществлением органами местного самоуправления муниципального округа полномочий по вопросам местного значения, и расходных обязательств муниципального округа, исполняемых за счет субвенций из бюджета Тамбовской области для осуществления переданных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7. </w:t>
      </w:r>
      <w:r>
        <w:rPr>
          <w:rFonts w:cs="Times New Roman" w:ascii="Times New Roman" w:hAnsi="Times New Roman"/>
          <w:b/>
          <w:bCs/>
          <w:color w:val="000000"/>
          <w:sz w:val="28"/>
          <w:szCs w:val="28"/>
        </w:rPr>
        <w:t>Бюджетная классификация</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лассификация до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главных администраторов (администраторов) доходов бюджета муниципального округа утверждается муниципальным правовым актом Администрации в соответствии с общими требованиями, установленными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главных администраторов (администраторов) доходов бюджета муниципального округа должен содержать наименования органов (организаций), осуществляющих бюджетные полномочия главных администраторов (администраторов) доходов бюджета муниципального округа, и закрепляемые за ними виды (подвиды) до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орган Администрации утверждает перечень кодов подвидов по видам доходов, главными администраторами (администраторами) которых являются органы местного самоуправления муниципального округа и (или) находящиеся в их ведении казенные учрежд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лассификация рас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главных распорядителей (распорядителей) средств бюджета муниципального округа утверждается решением Совета депутатов о бюджете муниципального округа на очередной финансовый год и плановый период в составе ведомственной структуры расходов бюджета муниципального округ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оответствии с пунктом 3.2 статьи 184</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Бюджетного кодекса Российской Федерации и статьей 7 Закона Тамбовской области от 28.10.2005 № 369-З «О бюджетном устройстве и бюджетном процессе в Тамбовской области» решением Совета депутатов о бюджете муниципального округа на очередной финансовый год и плановый период утверждаю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бюджетных ассигнований по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ственная структура расходов бюджета муниципального округа по главным распорядителям средств бюджета муниципального округа, разделам, подраздела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статьи расходов бюджета муниципального округа формируются в соответствии с муниципальными программами и не включенными в муниципальные программы направлениями деятельности органов местного самоуправления муниципального округа, органов Администрации и (или) расходными обязательствами, подлежащими исполнению за счет средст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и коды целевых статей расходов бюджета муниципального округа утверждаются финансовым отделом (или управл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изация и определение порядка применения бюджетной классификации в части, относящейся к бюджету муниципального округа, осуществляется финансовым отделом (или управл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лассификация источников финансирования дефицита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главных администраторов (администраторов) источников  финансирования дефицита бюджета муниципального округа утверждается правовым актом Администрации в соответствии с общими требованиями, установленными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главных администраторов (администраторов) источников  финансирования дефицита бюджета муниципального округа должен содержать наименования органов (организаций), осуществляющих бюджетные полномочия главных администраторов (администраторов) источников финансирования дефицита бюджета муниципального округа, и закрепляемые за ними источники финансирования дефицита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статей источников финансирования дефицита бюджета муниципального округа утверждается решением Совета депутатов о бюджете муниципального округа на очередной финансовый год и плановый период при утверждении источников финансирования дефицита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кодов видов источников финансирования дефицита бюджета муниципального округа, главными администраторами (администраторами) которых являются органы местного самоуправления муниципального округа и (или) находящиеся в их ведении казенные учреждения, утверждаются финансовым отделом (или управл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8. </w:t>
      </w:r>
      <w:r>
        <w:rPr>
          <w:rFonts w:cs="Times New Roman" w:ascii="Times New Roman" w:hAnsi="Times New Roman"/>
          <w:b/>
          <w:bCs/>
          <w:color w:val="000000"/>
          <w:sz w:val="28"/>
          <w:szCs w:val="28"/>
        </w:rPr>
        <w:t>Формирование до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а муниципального округа формируются за счет налоговых и неналоговых  доходов местных бюджетов, а также за счет безвозмездных поступлений, подлежащих зачислению в бюджет муниципального округа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а также муниципальных правовых ак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9. </w:t>
      </w:r>
      <w:r>
        <w:rPr>
          <w:rFonts w:cs="Times New Roman" w:ascii="Times New Roman" w:hAnsi="Times New Roman"/>
          <w:b/>
          <w:bCs/>
          <w:color w:val="000000"/>
          <w:sz w:val="28"/>
          <w:szCs w:val="28"/>
        </w:rPr>
        <w:t>Формирование рас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ирование расходов бюджета муниципального округа осуществляется в соответствии с расходными обязательствами  муниципального округа, устанавливаемыми и исполняемыми органами местного самоуправления муниципального округа в соответствии с требованиями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полнение расходных обязательств муниципального округа осуществляется за счет средств бюджета муниципального округа в соответствии с требованиями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0. </w:t>
      </w:r>
      <w:r>
        <w:rPr>
          <w:rFonts w:cs="Times New Roman" w:ascii="Times New Roman" w:hAnsi="Times New Roman"/>
          <w:b/>
          <w:bCs/>
          <w:color w:val="000000"/>
          <w:sz w:val="28"/>
          <w:szCs w:val="28"/>
        </w:rPr>
        <w:t>Резервный фонд Администраци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ной части бюджета муниципального округа создается резервный фонд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резервного фонда Администрации устанавливается решением о бюджете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резервного фонда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спользования бюджетных ассигнований резервного фонда Администрации устанавливается Администрацией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б использовании бюджетных ассигнований резервного фонда Администрации прилагается к годовому отчету об исполнении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1. </w:t>
      </w:r>
      <w:r>
        <w:rPr>
          <w:rFonts w:cs="Times New Roman" w:ascii="Times New Roman" w:hAnsi="Times New Roman"/>
          <w:b/>
          <w:bCs/>
          <w:color w:val="000000"/>
          <w:sz w:val="28"/>
          <w:szCs w:val="28"/>
        </w:rPr>
        <w:t>Осуществление закупок товаров, работ, услуг для</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еспечения муниципальных нужд</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с учетом положений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униципальные контракты заключаются и оплачиваются в пределах лимитов бюджетных обязательств, за исключением случаев, установленных бюджетны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2. </w:t>
      </w:r>
      <w:r>
        <w:rPr>
          <w:rFonts w:cs="Times New Roman" w:ascii="Times New Roman" w:hAnsi="Times New Roman"/>
          <w:b/>
          <w:bCs/>
          <w:color w:val="000000"/>
          <w:sz w:val="28"/>
          <w:szCs w:val="28"/>
        </w:rPr>
        <w:t>Муниципальный долг. Осуществление муниципальных</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заимствований</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уктура муниципального долга муниципального округа    представляет собой группировку муниципальных долговых обязательств по установленным Бюджетным кодексом Российской Федерации видам долговых обязатель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вые обязательства муниципального округа полностью и без условий обеспечиваются всем находящимся в собственности муниципального округа муниципальным имуществом, составляющим муниципальную казну муниципального округа, и исполняются за счет средст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действия)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вые обязательства муниципального округа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истечении сроков, указанных в абзаце первом части 2 настоящей статьи, Администрация издает муниципальный правовой акт о списании с муниципального долга муниципальных долговых обязательств муниципального округа, выраженных в валюте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униципальный округ вправе осуществлять муниципальные внутренние заимствования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муниципального округа как заемщика, выраженные в валюте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внешние заимствования осуществляются путем привлечения кредитов в бюджет муниципального округа из федерального бюджета от имени муниципального округа в рамках использования Российской Федерацией целевых иностранных кредитов, по которым возникают долговые обязательства муниципального округа перед Российской Федерацией, выраженные в иностранной валют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5. Управление муниципальным долгом осуществляется исходя из необходимости соблюдения ограничений, установленных в статьях 9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07 и 111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ицит бюджета муниципального округа на очередной финансовый год и каждый год планового периода, а также верхние пределы муниципального внутреннего долга, муниципального внешнего долга (при наличии у муниципального округа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муниципального округа обязательств по муниципальным гарантиям в иностранной валюте), устанавливается решением о бюджете муниципального округа с соблюдением ограничений, установленных Бюджет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расходов на обслуживание муниципального долга в очередном финансовом году и плановом периоде, утвержденный решением Совета депутатов о бюджете муниципального округа по данным отчета об исполнении бюджета муниципального округа за отчетный финансовый год, не должен превышать 15 процентов объема расходов бюджета муниципального округа, за исключением объема расходов, которые осуществляются за счет субвенций, предоставляемых из бюджета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заимствования осуществляются в соответствии с бюджетны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Финансовый орган (или управление) ведет муниципальную долговую книгу, в которую вносятся сведения в соответствии с Бюджетным кодексом Российской Федерации, а также в соответствии с порядком ведения муниципальной долговой книги муниципального округа, утверждаемым Администраци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3. </w:t>
      </w:r>
      <w:r>
        <w:rPr>
          <w:rFonts w:cs="Times New Roman" w:ascii="Times New Roman" w:hAnsi="Times New Roman"/>
          <w:b/>
          <w:bCs/>
          <w:color w:val="000000"/>
          <w:sz w:val="28"/>
          <w:szCs w:val="28"/>
        </w:rPr>
        <w:t>Порядок и условия предоставления муниципальных</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гарантий.</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оставление муниципальных гарантий осуществляется Администрацией на основании решения Совета депутатов о бюджете муниципального округа, постановления Администрации, договора о предоставлении муниципальной гарант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оставление муниципальных гарантий осуществляется при соблюдении следующих услов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состояние принципала является удовлетворительны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нципалом, третьим лицом до даты выдачи муниципальной гарантии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гарант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 принципала, его поручителей (гарантов) просроченной (неурегулированной) задолженности по денежным обязательствам перед муниципальным округом, предоставляющим муниципальную гарантию,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просроченной (неурегулированной) задолженности принципала, являющегося публично-правовым образованием, по муниципальной гарантии, ранее предоставленной в пользу соответствующего публично-правового образования, предоставляющего муниципальную гарант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ал не находится в процессе реорганизации или ликвидации, в отношении принципала не возбуждено производство по делу о несостоятельности (банкротств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полного комплекта документов согласно перечню, установленному постановлением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униципальные гарантии предоставляются в пределах общей суммы предоставляемых гарантий, указанной в решении Совета депутатов о бюджете в соответствии с требованиями Бюджетного кодекса Российской Федерации и в порядке, установленном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ет муниципальные гарант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 предоставлении муниципальной гарантии заключается в течение 7 рабочих дней со дня принятия решения о предоставлении муниципальной гарант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шением Совета депутатов о бюджете на очередной финансовый год и на плановый период предусматриваются бюджетные ассигнования на возможное исполнение выданных муниципальных гарант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бюджетных ассигнований, которые должны быть предусмотрены на исполнение муниципальных гарантий по возможным гарантийным случаям, указывается в текстовых статьях решения Совета депутатов о бюджете на очередной финансовый год  и на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рядок определения при предоставлении муниципальной гарантии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устанавливается Администраци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Обязательства, вытекающие из муниципальной гарантии, включаются в состав муниципального долга в сумме фактически имеющихся у принципала обязательств, обеспеченных муниципальной гарантией, но не более суммы муниципальной гарантии.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Муниципальные гарантии не предоставляются для обеспечения исполнения обязательств хозяйственных товариществ, хозяйственных партнерств, производственных кооперативов, муниципальных унитарных предприятий (за исключением муниципальных унитарных предприятий, имущество которых принадлежит им на праве хозяйственного ведения и находится в муниципальной собственности муниципального округа, предоставляющих муниципальные гарантии по обязательствам таких муниципальных унитарных предприятий), некоммерческих организаций, крестьянских (фермерских) хозяйств, индивидуальных предпринимателей и физических лиц.</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4. СОСТАВЛЕНИЕ ПРОЕКТА БЮДЖЕТА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4. </w:t>
      </w:r>
      <w:r>
        <w:rPr>
          <w:rFonts w:cs="Times New Roman" w:ascii="Times New Roman" w:hAnsi="Times New Roman"/>
          <w:b/>
          <w:bCs/>
          <w:color w:val="000000"/>
          <w:sz w:val="28"/>
          <w:szCs w:val="28"/>
        </w:rPr>
        <w:t>Общие положения</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ект бюджета муниципального округа на очередной финансовый год и плановый период составляется финансовым отделом (или управлением) в порядке, установленном правовым актом Администрации, в соответствии с Бюджетным кодексом Российской федерации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5. </w:t>
      </w:r>
      <w:r>
        <w:rPr>
          <w:rFonts w:cs="Times New Roman" w:ascii="Times New Roman" w:hAnsi="Times New Roman"/>
          <w:b/>
          <w:bCs/>
          <w:color w:val="000000"/>
          <w:sz w:val="28"/>
          <w:szCs w:val="28"/>
        </w:rPr>
        <w:t>Сведения, необходимые для составления проект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бюджета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ставление проекта бюджета муниципального округа основывается н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е социально-экономического развития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х направлениях бюджетной, налоговой и долговой политики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х программах (проектах муниципальных) программ, проектах изменений муниципальных программ)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естре источников до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ля составления проекта бюджета муниципального округа       используются сведения, полученные в соответствии с пунктом 1 статьи 172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ходы бюджета муниципального округа прогнозируются на основе прогноза социально-экономического развития муниципального округа, действующего на день внесения проекта решения о бюджете муниципального округа на очередной финансовый год и плановый период в Совет депутатов,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Тамбовской области и решений Совета депутатов, устанавливающих неналоговые доходы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естр расходных обязательств муниципального округа – используемый при составлении проекта бюджета муниципального округ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6. </w:t>
      </w:r>
      <w:r>
        <w:rPr>
          <w:rFonts w:cs="Times New Roman" w:ascii="Times New Roman" w:hAnsi="Times New Roman"/>
          <w:b/>
          <w:bCs/>
          <w:color w:val="000000"/>
          <w:sz w:val="28"/>
          <w:szCs w:val="28"/>
        </w:rPr>
        <w:t>Прогноз социально-экономического развития</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социально-экономического развития муниципального округа разрабатывается Администрацией в порядке, установленном Администраци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7. </w:t>
      </w:r>
      <w:r>
        <w:rPr>
          <w:rFonts w:cs="Times New Roman" w:ascii="Times New Roman" w:hAnsi="Times New Roman"/>
          <w:b/>
          <w:bCs/>
          <w:color w:val="000000"/>
          <w:sz w:val="28"/>
          <w:szCs w:val="28"/>
        </w:rPr>
        <w:t>Основы составления проекта бюджета муниципального</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ект бюджета муниципального округа на очередной финансовый год и плановый период должен содержать основные характеристики бюджета (общий объем доходов, общий объем расходов, дефицит (профицит), а также иные показатели, установленные Бюджетным кодексом Российской Федерации, Законом Тамбовской области от 28.10.2005 № 369-З «О бюджетном устройстве и бюджетном процессе в Тамбовской области», муниципальными правовыми актами Совета депутатов (кроме решения о  бюджете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о бюджете муниципального округа утверждае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бюджетных ассигнований по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ственная структура расходов бюджета муниципального округа по главным распорядителям средств бюджета муниципального округа, разделам, подраздела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бюджетных ассигнований, направляемых на исполнение публичных нормативных обязатель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финансирования дефицита бюджета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ие пределы муниципального внутреннего долга, муниципального внешнего долга (при наличии у муниципального округа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муниципального округа обязательств по муниципальным гарантиям в иностранной валют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показатели бюджета, установленные Бюджетным кодексом Российской Федерации и решениями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8. </w:t>
      </w:r>
      <w:r>
        <w:rPr>
          <w:rFonts w:cs="Times New Roman" w:ascii="Times New Roman" w:hAnsi="Times New Roman"/>
          <w:b/>
          <w:bCs/>
          <w:color w:val="000000"/>
          <w:sz w:val="28"/>
          <w:szCs w:val="28"/>
        </w:rPr>
        <w:t>Муниципальный дорожный фонд муниципального</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круга (муниципальный дорожный фонд)</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дорожный фонд создается решением Совета депутатов (за исключением решения о бюджет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бюджетных ассигнований муниципального дорожного фонда утверждается решением о бюджете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формирования и использования бюджетных ассигнований муниципального дорожного фонда устанавливается решением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9. </w:t>
      </w:r>
      <w:r>
        <w:rPr>
          <w:rFonts w:cs="Times New Roman" w:ascii="Times New Roman" w:hAnsi="Times New Roman"/>
          <w:b/>
          <w:bCs/>
          <w:color w:val="000000"/>
          <w:sz w:val="28"/>
          <w:szCs w:val="28"/>
        </w:rPr>
        <w:t>Муниципальные программы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Муниципальные программы муниципального округа (далее - муниципальные программы) утверждаются Администрацие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муниципальных программ определяются нормативными правовыми актами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инятия решений о разработке муниципальных программ, формировании и реализации указанных программ устанавливается нормативным правовым актом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бюджетных ассигнований на финансовое обеспечение реализации муниципальных программ утверждается решением о бюджете муниципального округа по соответствующей каждой программе целевой статье расходов бюджета муниципального округа в соответствии с утвердившим программу нормативным правовым актом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нормативным правовым актом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30. </w:t>
      </w:r>
      <w:r>
        <w:rPr>
          <w:rFonts w:cs="Times New Roman" w:ascii="Times New Roman" w:hAnsi="Times New Roman"/>
          <w:b/>
          <w:bCs/>
          <w:color w:val="000000"/>
          <w:sz w:val="28"/>
          <w:szCs w:val="28"/>
        </w:rPr>
        <w:t>Порядок и сроки составления проекта бюджет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сроки составления проекта бюджета муниципального округа устанавливаются Администрацией с соблюдением требований, установленных Бюджетным кодексом Российской Федерации и нормативными правовыми актами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5. РАССМОТРЕНИЕ И УТВЕРЖДЕНИЕ</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ЕКТА БЮДЖЕТА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31. </w:t>
      </w:r>
      <w:r>
        <w:rPr>
          <w:rFonts w:cs="Times New Roman" w:ascii="Times New Roman" w:hAnsi="Times New Roman"/>
          <w:b/>
          <w:bCs/>
          <w:color w:val="000000"/>
          <w:sz w:val="28"/>
          <w:szCs w:val="28"/>
        </w:rPr>
        <w:t>Основы рассмотрения и утверждения проекта бюджет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рядок и сроки составления проекта бюджета муниципального округа на очередной финансовый год и плановый период устанавливаются Администрацией с соблюдением требований, устанавливаемых Бюджетным кодексом Российской Федерации и настоящим Положением, с учетом необходимости внесения проекта решения о бюджете муниципального округа на очередной финансовый год и плановый период в Совет депутатов до 15 ноября текущего года и утверждения бюджета муниципального округа на очередной финансовый год и плановый период Советом депутатов до начала очередного финансового год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решения о бюджете муниципального округа на очередной финансовый год и плановый период, а также разрабатываемые одновременно с ним документы и материалы  представляются Совету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проводятся до рассмотрения проекта решения о бюджете муниципального округа на очередной финансовый год и плановый период на заседании Совета депутатов в соответствии с Положением о порядке организации и проведения публичных слушаний в муниципальном округе, утвержденным решением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и предложения, принятые комиссией по подготовке и проведению публичных слушаний, включаются в таблицу поправок к проекту решения о бюджете муниципального округа на очередной финансовый год и плановый период для рассмотрения на заседании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32. </w:t>
      </w:r>
      <w:r>
        <w:rPr>
          <w:rFonts w:cs="Times New Roman" w:ascii="Times New Roman" w:hAnsi="Times New Roman"/>
          <w:b/>
          <w:bCs/>
          <w:color w:val="000000"/>
          <w:sz w:val="28"/>
          <w:szCs w:val="28"/>
        </w:rPr>
        <w:t>Внесение в Совет депутатов проекта решения о бюджете</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ого округа на очередной финансовый год 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лановый период</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дминистрация вносит проект решения о бюджете муниципального округа на очередной финансовый год и плановый период на рассмотрение в Совет депутатов не позднее 15 ноября текущего года. Одновременно проект решения о бюджете муниципального округа на очередной финансовый год и плановый период направляется в Контрольно-счетный орган муниципального округа для подготовки заключ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Контрольно-счетный  орган муниципального округа в  течение 10 календарных дней готовит заключение на указанный проект решения и направляет его в  Совет депутатов и Администрац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проектом решения о бюджете муниципального округа на очередной финансовый год и плановый период в Совет депутатов  представляются следующие документы и материал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бюджетной, налоговой и долговой политики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е итоги социально-экономического развития муниципального округа за истекший период текущего финансового года и ожидаемые итоги социально-экономического развития муниципального округа за текущий финансовый г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социально-экономического развития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основных характеристик (общий объем доходов, общий объем расходов, дефицита (профицита) бюджета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 к проекту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ие пределы муниципального внутреннего долга и  муниципального внешнего долга (при наличии у муниципального округа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муниципального округа обязательств по муниципальным гарантиям в иностранной валют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ожидаемого исполнения бюджета муниципального округа на текущий финансовый г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ные Советом депутатов и Контрольно-счетным органом муниципального округа проекты бюджетных смет указанных органов, представляемые в случае возникновения разногласий с финансовым отделом (или управлением) в отношении указанных бюджетных сме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а муниципальных программ (проекты изменений в указанные паспор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естр источников до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прогнозного плана (программы) приватизации муниципального имущества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видам доходов бюджета муниципального округа и источников финансирования дефицита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б оценке налоговых расходов муниципального округа за отчетный финансовый год, оценке налоговых расходов муниципального округа на текущий финансовый год и оценке налоговых расходов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документы и материал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ом решения о бюджете муниципального округа на очередной финансовый год и плановый период предусматривается уточнение показателей утвержденного бюджета планового периода и утверждение показателей второго года планового периода составляемого бюдж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утратившими силу положений решения о местном бюджете на текущий финансовый год и плановый период в части, относящейся к плановому периоду, в соответствии с настоящим Положением, проектом решения о местном бюджете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местного бюдж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33. </w:t>
      </w:r>
      <w:r>
        <w:rPr>
          <w:rFonts w:cs="Times New Roman" w:ascii="Times New Roman" w:hAnsi="Times New Roman"/>
          <w:b/>
          <w:bCs/>
          <w:color w:val="000000"/>
          <w:sz w:val="28"/>
          <w:szCs w:val="28"/>
        </w:rPr>
        <w:t>Рассмотрение проекта решения о местном бюджете н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before="0" w:after="0"/>
        <w:ind w:left="0" w:firstLine="709"/>
        <w:jc w:val="both"/>
        <w:rPr>
          <w:sz w:val="28"/>
          <w:szCs w:val="28"/>
        </w:rPr>
      </w:pPr>
      <w:r>
        <w:rPr>
          <w:color w:val="000000"/>
          <w:sz w:val="28"/>
          <w:szCs w:val="28"/>
        </w:rPr>
        <w:t xml:space="preserve">1. Внесенный в Совет депутатов проект решения о бюджете муниципального округа на очередной финансовый год и плановый период направляется председателем Совета депутатов на рассмотрение в </w:t>
      </w:r>
      <w:r>
        <w:rPr>
          <w:sz w:val="28"/>
          <w:szCs w:val="28"/>
        </w:rPr>
        <w:t>постоянную комиссию по бюджету, налогам, муниципальной собственности и социально-экономическому развитию</w:t>
      </w:r>
      <w:r>
        <w:rPr>
          <w:iCs/>
          <w:color w:val="000000"/>
          <w:sz w:val="28"/>
          <w:szCs w:val="28"/>
        </w:rPr>
        <w:t xml:space="preserve"> Совета депутатов Первомайского муниципального округа Тамбовской  области</w:t>
      </w:r>
      <w:r>
        <w:rPr>
          <w:color w:val="000000"/>
          <w:sz w:val="28"/>
          <w:szCs w:val="28"/>
        </w:rPr>
        <w:t>.</w:t>
      </w:r>
    </w:p>
    <w:p>
      <w:pPr>
        <w:pStyle w:val="TextBodyIndent"/>
        <w:spacing w:before="0" w:after="0"/>
        <w:ind w:left="0" w:firstLine="709"/>
        <w:jc w:val="both"/>
        <w:rPr/>
      </w:pPr>
      <w:r>
        <w:rPr>
          <w:color w:val="000000"/>
          <w:sz w:val="28"/>
          <w:szCs w:val="28"/>
        </w:rPr>
        <w:t xml:space="preserve">2. </w:t>
      </w:r>
      <w:r>
        <w:rPr>
          <w:sz w:val="28"/>
          <w:szCs w:val="28"/>
        </w:rPr>
        <w:t>Постоянная комиссия по бюджету, налогам, муниципальной собственности и социально-экономическому развитию</w:t>
      </w:r>
      <w:r>
        <w:rPr>
          <w:iCs/>
          <w:color w:val="000000"/>
          <w:sz w:val="28"/>
          <w:szCs w:val="28"/>
        </w:rPr>
        <w:t xml:space="preserve"> Совета депутатов Первомайского муниципального округа Тамбовской  области</w:t>
      </w:r>
      <w:r>
        <w:rPr>
          <w:color w:val="000000"/>
          <w:sz w:val="28"/>
          <w:szCs w:val="28"/>
        </w:rPr>
        <w:t xml:space="preserve"> рассматривает проект решения о бюджете муниципального округа и направляет свои предложения и замечания председателю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к проекту решения о бюджете муниципального округа, предусматривающие увеличение расходной части по разделам, подразделам, целевым статьям (муниципальным программам и непрограммным направлениям деятельности), должны содержать предложения по уменьшению бюджетных ассигнований по другим разделам, подразделам, целевым статьям (муниципальным программам и непрограммным направлениям деятельности) расходной части либо указание на дополнительный источник доходов бюджета муниципального округа.</w:t>
      </w:r>
    </w:p>
    <w:p>
      <w:pPr>
        <w:pStyle w:val="TextBodyIndent"/>
        <w:spacing w:before="0" w:after="0"/>
        <w:ind w:left="0" w:firstLine="709"/>
        <w:jc w:val="both"/>
        <w:rPr/>
      </w:pPr>
      <w:r>
        <w:rPr>
          <w:color w:val="000000"/>
          <w:sz w:val="28"/>
          <w:szCs w:val="28"/>
        </w:rPr>
        <w:t xml:space="preserve">3. Председатель Совета депутатов по результатам рассмотрения </w:t>
      </w:r>
      <w:r>
        <w:rPr>
          <w:sz w:val="28"/>
          <w:szCs w:val="28"/>
        </w:rPr>
        <w:t>постоянной комиссией по бюджету, налогам, муниципальной собственности и социально-экономическому развитию</w:t>
      </w:r>
      <w:r>
        <w:rPr>
          <w:iCs/>
          <w:color w:val="000000"/>
          <w:sz w:val="28"/>
          <w:szCs w:val="28"/>
        </w:rPr>
        <w:t xml:space="preserve"> Совета депутатов Первомайского муниципального округа Тамбовской  области </w:t>
      </w:r>
      <w:r>
        <w:rPr>
          <w:color w:val="000000"/>
          <w:sz w:val="28"/>
          <w:szCs w:val="28"/>
        </w:rPr>
        <w:t>проекта решения о бюджете муниципального округа на очередной финансовый год и плановый период, а также документов и материалов, представленных одновременно с проектом решения, заключения о результатах публичных слушаний по проекту решения о бюджете муниципального округа на очередной финансовый год и плановый период и заключения Контрольно-счетного органа муниципального округа на проект решения,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ться с проектом решения о бюджете муниципального округа на очередной финансовый год и плановый период и рекомендовать Совету депутатов для рассмотр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ить внести изменения в проект решения о бюджете муниципального округа на очередной финансовый год и плановый период и рекомендовать Совету депутатов для рассмотр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овать Совету депутатов возвратить проект решения о бюджете муниципального округа на очередной финансовый год и плановый период Администрации с обоснованием данного реш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Постоянная комиссия по бюджету, налогам, муниципальной собственности и социально-экономическому развитию</w:t>
      </w:r>
      <w:r>
        <w:rPr>
          <w:rFonts w:cs="Times New Roman" w:ascii="Times New Roman" w:hAnsi="Times New Roman"/>
          <w:iCs/>
          <w:color w:val="000000"/>
          <w:sz w:val="28"/>
          <w:szCs w:val="28"/>
        </w:rPr>
        <w:t xml:space="preserve"> Совета депутатов Первомайского муниципального округа Тамбовской  области</w:t>
      </w:r>
      <w:r>
        <w:rPr>
          <w:rFonts w:cs="Times New Roman" w:ascii="Times New Roman" w:hAnsi="Times New Roman"/>
          <w:color w:val="000000"/>
          <w:sz w:val="28"/>
          <w:szCs w:val="28"/>
        </w:rPr>
        <w:t xml:space="preserve"> направляет в Администрацию и в Контрольно-счетный орган муниципального округа решение, принятое Председателем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Администрация составляет сводную таблицу поправок к проекту решения о бюджете муниципального округа, которая включает предложения Совета депутатов, рекомендации по итогам проведения публичных слушаний по проекту, рекомендации Контрольно-счетного органа муниципального округа, изложенные в заключении на проект решения о бюджете муниципального округа на очередной финансовый год и плановый период. Указанная таблица поправок с учетом мнения главы муниципального округа о принятии или отклонении поправок направляется Администрацией в Совет депутатов в срок, установленный регламентом Совета депутатов. Одновременно сводная таблица поправок направляется в Контрольно-счетный орган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 случае разногласий в части основных характеристик бюджета муниципального округа председатель Совета депутатов создает согласительную комиссию из числа Совета депутатов, представителей Контрольно-счетного органа муниципального округа и представителей Администрации в равном соотношении. Согласительная комиссия в течение трех рабочих дней со дня, следующего за днем ее создания, дорабатывает окончательный вариант проекта бюджета муниципального округа по несогласованным вопросам с учетом предложений, рекомендаций, замечаний и поправок Совета депутатов, Администрации, Контрольно-счетного органа муниципального округа. Решение согласительной комиссии принимается большинством голосов от общего числа членов согласительной комиссии, присутствовавших на голосовании, и оформляется протокол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ассмотрение проекта решения о бюджете муниципального округа на очередной финансовый год и плановый период на заседании Совета депутатов осуществляется в соответствии с регламентом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и рассмотрении решения о бюджете муниципального округа на очередной финансовый год и плановый период Совет депутатов заслушивает доклад главы муниципального округа или уполномоченного им лица, а также доклад председателя Контрольно-счетного органа муниципального округа или уполномоченного им лиц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оект решения о бюджете муниципального округа на очередной финансовый год и плановый период выносится на голосование в целом и решение принимается с поправками, принятыми на заседании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инятое Советом депутатов решение о бюджете муниципального округа на очередной финансовый год и плановый период направляется для подписания главе муниципального округа и председателю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ешение о бюджете муниципального округа на очередной финансовый год и плановый период подлежит официальному опубликованию не позднее 10 дней после его подписания в установленном порядке, вступает в силу с 1 января очередного финансового года и действует по 31 декабря финансового года, если иное не предусмотрено Бюджетным кодексом Российской Федерации и (или) решением о бюджете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34. </w:t>
      </w:r>
      <w:r>
        <w:rPr>
          <w:rFonts w:cs="Times New Roman" w:ascii="Times New Roman" w:hAnsi="Times New Roman"/>
          <w:b/>
          <w:bCs/>
          <w:color w:val="000000"/>
          <w:sz w:val="28"/>
          <w:szCs w:val="28"/>
        </w:rPr>
        <w:t>Сроки утверждения решения о бюджете муниципального</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шение о бюджете муниципального округа на очередной финансовый год и плановый период должно быть рассмотрено, утверждено Советом депутатов, подписано председателем Совета депутатов и главой муниципального округа до начала очередного финансового год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бязана принимать все возможные меры в пределах ее компетенции по обеспечению своевременного рассмотрения, утверждения, подписания и опубликования решения о бюджете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лучае если решение о бюджете муниципального округа на очередной финансовый год и плановый период не вступило в силу с начала текущего финансового года, вводится режим временного управления бюджетом, последствия которого определяются Бюджет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35. </w:t>
      </w:r>
      <w:r>
        <w:rPr>
          <w:rFonts w:cs="Times New Roman" w:ascii="Times New Roman" w:hAnsi="Times New Roman"/>
          <w:b/>
          <w:bCs/>
          <w:color w:val="000000"/>
          <w:sz w:val="28"/>
          <w:szCs w:val="28"/>
        </w:rPr>
        <w:t>Внесение изменений в решение о бюджете</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инансовый орган Администрации осуществляет непосредственное составление проекта решения о внесении изменений в решение о бюджете муниципального округа о бюджете на текущий финансовый год и плановый период. Администрация вносит в установленном порядке указанный проект решения в Совет депутатов на рассмотрение с пояснительной запиской, содержащей обоснование предлагаемых изменений, и одновременно направляет текст проекта решения с пояснительной запиской в Контрольно-счетный орган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депутатов направляет текст проекта решения на рассмотрение депутата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Советом депутатов проекта решения о внесении изменений в решение о бюджете муниципального округа на текущий финансовый год и плановый период заслушивает доклад главы муниципального округа или уполномоченного им лица, доклад председателя Контрольно-счетного органа муниципального округа или уполномоченного им лиц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лучае снижения в текущем финансовом году прогнозируемого на текущий финансовый год общего объема доходов бюджета муниципального округа более чем на 5 процентов по сравнению с объемом указанных доходов, предусмотренным решением о бюджете муниципального округа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Раздел 6. </w:t>
      </w:r>
      <w:r>
        <w:rPr>
          <w:rFonts w:cs="Times New Roman" w:ascii="Times New Roman" w:hAnsi="Times New Roman"/>
          <w:b/>
          <w:bCs/>
          <w:sz w:val="28"/>
          <w:szCs w:val="28"/>
        </w:rPr>
        <w:t>ИСПОЛНЕНИЕ БЮДЖЕТА МУНИЦИПАЛЬНОГО ОКРУГА. БЮДЖЕТНЫЙ УЧЕТ И БЮДЖЕТНАЯ ОТЧЕТНОСТЬ</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36. </w:t>
      </w:r>
      <w:r>
        <w:rPr>
          <w:rFonts w:cs="Times New Roman" w:ascii="Times New Roman" w:hAnsi="Times New Roman"/>
          <w:b/>
          <w:bCs/>
          <w:sz w:val="28"/>
          <w:szCs w:val="28"/>
        </w:rPr>
        <w:t>Основы исполнения бюджета муниципального округ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Исполнение бюджета муниципального округа обеспечивается Администрацией.</w:t>
      </w:r>
    </w:p>
    <w:p>
      <w:pPr>
        <w:pStyle w:val="Normal"/>
        <w:autoSpaceDE w:val="false"/>
        <w:spacing w:lineRule="auto" w:line="240" w:before="0" w:after="0"/>
        <w:ind w:firstLine="539"/>
        <w:jc w:val="both"/>
        <w:rPr/>
      </w:pPr>
      <w:r>
        <w:rPr>
          <w:rFonts w:cs="Times New Roman" w:ascii="Times New Roman" w:hAnsi="Times New Roman"/>
          <w:sz w:val="28"/>
          <w:szCs w:val="28"/>
        </w:rPr>
        <w:t xml:space="preserve">Финансовый </w:t>
      </w:r>
      <w:r>
        <w:rPr>
          <w:rFonts w:cs="Times New Roman" w:ascii="Times New Roman" w:hAnsi="Times New Roman"/>
          <w:color w:val="000000"/>
          <w:sz w:val="28"/>
          <w:szCs w:val="28"/>
        </w:rPr>
        <w:t>орган Администрации</w:t>
      </w:r>
      <w:r>
        <w:rPr>
          <w:rFonts w:cs="Times New Roman" w:ascii="Times New Roman" w:hAnsi="Times New Roman"/>
          <w:sz w:val="28"/>
          <w:szCs w:val="28"/>
        </w:rPr>
        <w:t xml:space="preserve"> организует исполнение бюджета муниципального округа (местного бюджет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сполнение местного бюджета организуется на основе сводной бюджетной росписи и кассового плана.</w:t>
      </w:r>
    </w:p>
    <w:p>
      <w:pPr>
        <w:pStyle w:val="Normal"/>
        <w:autoSpaceDE w:val="false"/>
        <w:spacing w:lineRule="auto" w:line="240" w:before="0" w:after="0"/>
        <w:ind w:firstLine="539"/>
        <w:jc w:val="both"/>
        <w:rPr/>
      </w:pPr>
      <w:r>
        <w:rPr>
          <w:rFonts w:cs="Times New Roman" w:ascii="Times New Roman" w:hAnsi="Times New Roman"/>
          <w:sz w:val="28"/>
          <w:szCs w:val="28"/>
        </w:rPr>
        <w:t xml:space="preserve">2. Порядок составления и ведения сводной бюджетной росписи устанавливается финансовым </w:t>
      </w:r>
      <w:r>
        <w:rPr>
          <w:rFonts w:cs="Times New Roman" w:ascii="Times New Roman" w:hAnsi="Times New Roman"/>
          <w:color w:val="000000"/>
          <w:sz w:val="28"/>
          <w:szCs w:val="28"/>
        </w:rPr>
        <w:t>органом Администрации</w:t>
      </w:r>
      <w:r>
        <w:rPr>
          <w:rFonts w:cs="Times New Roman" w:ascii="Times New Roman" w:hAnsi="Times New Roman"/>
          <w:sz w:val="28"/>
          <w:szCs w:val="28"/>
        </w:rPr>
        <w:t>.</w:t>
      </w:r>
    </w:p>
    <w:p>
      <w:pPr>
        <w:pStyle w:val="Normal"/>
        <w:autoSpaceDE w:val="false"/>
        <w:spacing w:lineRule="auto" w:line="240" w:before="0" w:after="0"/>
        <w:ind w:firstLine="539"/>
        <w:jc w:val="both"/>
        <w:rPr/>
      </w:pPr>
      <w:r>
        <w:rPr>
          <w:rFonts w:cs="Times New Roman" w:ascii="Times New Roman" w:hAnsi="Times New Roman"/>
          <w:sz w:val="28"/>
          <w:szCs w:val="28"/>
        </w:rPr>
        <w:t xml:space="preserve">Утверждение сводной бюджетной росписи и внесение изменений в нее осуществляется руководителем финансового </w:t>
      </w:r>
      <w:r>
        <w:rPr>
          <w:rFonts w:cs="Times New Roman" w:ascii="Times New Roman" w:hAnsi="Times New Roman"/>
          <w:color w:val="000000"/>
          <w:sz w:val="28"/>
          <w:szCs w:val="28"/>
        </w:rPr>
        <w:t>органа Администрации</w:t>
      </w:r>
      <w:r>
        <w:rPr>
          <w:rFonts w:cs="Times New Roman" w:ascii="Times New Roman" w:hAnsi="Times New Roman"/>
          <w:sz w:val="28"/>
          <w:szCs w:val="28"/>
        </w:rPr>
        <w:t>.</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Утвержденные показатели сводной бюджетной росписи должны соответствовать решению о бюджете муниципального округа.</w:t>
      </w:r>
    </w:p>
    <w:p>
      <w:pPr>
        <w:pStyle w:val="Normal"/>
        <w:autoSpaceDE w:val="false"/>
        <w:spacing w:lineRule="auto" w:line="240" w:before="0" w:after="0"/>
        <w:ind w:firstLine="539"/>
        <w:jc w:val="both"/>
        <w:rPr/>
      </w:pPr>
      <w:r>
        <w:rPr>
          <w:rFonts w:cs="Times New Roman" w:ascii="Times New Roman" w:hAnsi="Times New Roman"/>
          <w:sz w:val="28"/>
          <w:szCs w:val="28"/>
        </w:rPr>
        <w:t xml:space="preserve">Утвержденная сводная бюджетная роспись направляется для сведения в </w:t>
      </w:r>
      <w:r>
        <w:rPr>
          <w:rFonts w:cs="Times New Roman" w:ascii="Times New Roman" w:hAnsi="Times New Roman"/>
          <w:color w:val="000000"/>
          <w:sz w:val="28"/>
          <w:szCs w:val="28"/>
        </w:rPr>
        <w:t>Контрольно-счетный орган муниципального округа</w:t>
      </w:r>
      <w:r>
        <w:rPr>
          <w:rFonts w:cs="Times New Roman" w:ascii="Times New Roman" w:hAnsi="Times New Roman"/>
          <w:sz w:val="28"/>
          <w:szCs w:val="28"/>
        </w:rPr>
        <w:t>.</w:t>
      </w:r>
    </w:p>
    <w:p>
      <w:pPr>
        <w:pStyle w:val="Normal"/>
        <w:autoSpaceDE w:val="false"/>
        <w:spacing w:lineRule="auto" w:line="240" w:before="0" w:after="0"/>
        <w:ind w:firstLine="539"/>
        <w:jc w:val="both"/>
        <w:rPr/>
      </w:pPr>
      <w:r>
        <w:rPr>
          <w:rFonts w:cs="Times New Roman" w:ascii="Times New Roman" w:hAnsi="Times New Roman"/>
          <w:sz w:val="28"/>
          <w:szCs w:val="28"/>
        </w:rPr>
        <w:t>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 муниципального округа в случаях, предусмотренных пунктами 3 и 8 статьи 217 Бюджетного кодекса Российской Федерации, и статьей 40 настоящего Положения.</w:t>
      </w:r>
    </w:p>
    <w:p>
      <w:pPr>
        <w:pStyle w:val="Normal"/>
        <w:autoSpaceDE w:val="false"/>
        <w:spacing w:lineRule="auto" w:line="240" w:before="0" w:after="0"/>
        <w:ind w:firstLine="539"/>
        <w:jc w:val="both"/>
        <w:rPr/>
      </w:pPr>
      <w:r>
        <w:rPr>
          <w:rFonts w:cs="Times New Roman" w:ascii="Times New Roman" w:hAnsi="Times New Roman"/>
          <w:sz w:val="28"/>
          <w:szCs w:val="28"/>
        </w:rPr>
        <w:t>3. Право открытия и закрытия единого счета бюджета муниципального округа принадлежит финансовому орган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Казначейское обслуживание исполнения бюджета муниципального округа осуществляется в соответствии с законодательством Российской Федерации.</w:t>
      </w:r>
    </w:p>
    <w:p>
      <w:pPr>
        <w:pStyle w:val="Normal"/>
        <w:autoSpaceDE w:val="false"/>
        <w:spacing w:lineRule="auto" w:line="240" w:before="0" w:after="0"/>
        <w:ind w:firstLine="539"/>
        <w:jc w:val="both"/>
        <w:rPr/>
      </w:pPr>
      <w:r>
        <w:rPr>
          <w:rFonts w:cs="Times New Roman" w:ascii="Times New Roman" w:hAnsi="Times New Roman"/>
          <w:sz w:val="28"/>
          <w:szCs w:val="28"/>
        </w:rPr>
        <w:t xml:space="preserve">5. Финансовый </w:t>
      </w:r>
      <w:r>
        <w:rPr>
          <w:rFonts w:cs="Times New Roman" w:ascii="Times New Roman" w:hAnsi="Times New Roman"/>
          <w:color w:val="000000"/>
          <w:sz w:val="28"/>
          <w:szCs w:val="28"/>
        </w:rPr>
        <w:t>орган Администрации</w:t>
      </w:r>
      <w:r>
        <w:rPr>
          <w:rFonts w:cs="Times New Roman" w:ascii="Times New Roman" w:hAnsi="Times New Roman"/>
          <w:sz w:val="28"/>
          <w:szCs w:val="28"/>
        </w:rPr>
        <w:t xml:space="preserve"> устанавливает порядок составления и ведения кассового плана, а также состав и сроки представления главными распорядителями средств бюджета муниципального округа, главными администраторами доходов бюджета муниципального округа, главными администраторами источников финансирования дефицита  бюджета муниципального округа сведений, необходимых для составления и ведения кассового плана.</w:t>
      </w:r>
    </w:p>
    <w:p>
      <w:pPr>
        <w:pStyle w:val="Normal"/>
        <w:autoSpaceDE w:val="false"/>
        <w:spacing w:lineRule="auto" w:line="240" w:before="0" w:after="0"/>
        <w:ind w:firstLine="539"/>
        <w:jc w:val="both"/>
        <w:rPr/>
      </w:pPr>
      <w:r>
        <w:rPr>
          <w:rFonts w:cs="Times New Roman" w:ascii="Times New Roman" w:hAnsi="Times New Roman"/>
          <w:sz w:val="28"/>
          <w:szCs w:val="28"/>
        </w:rPr>
        <w:t xml:space="preserve">Составление и ведение кассового плана осуществляется в порядке, установленном финансовым </w:t>
      </w:r>
      <w:r>
        <w:rPr>
          <w:rFonts w:cs="Times New Roman" w:ascii="Times New Roman" w:hAnsi="Times New Roman"/>
          <w:color w:val="000000"/>
          <w:sz w:val="28"/>
          <w:szCs w:val="28"/>
        </w:rPr>
        <w:t>органом Администрации</w:t>
      </w:r>
      <w:r>
        <w:rPr>
          <w:rFonts w:cs="Times New Roman" w:ascii="Times New Roman" w:hAnsi="Times New Roman"/>
          <w:sz w:val="28"/>
          <w:szCs w:val="28"/>
        </w:rPr>
        <w:t>.</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 Учет операций по исполнению бюджета муниципального округа, осуществляемых участниками бюджетного процесса в рамках их бюджетных полномочий, производится на лицевых счетах, открываемых в Управлении Федерального казначейства по Тамбо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37. </w:t>
      </w:r>
      <w:r>
        <w:rPr>
          <w:rFonts w:cs="Times New Roman" w:ascii="Times New Roman" w:hAnsi="Times New Roman"/>
          <w:b/>
          <w:bCs/>
          <w:sz w:val="28"/>
          <w:szCs w:val="28"/>
        </w:rPr>
        <w:t>Исполнение бюджета муниципального округа по доходам</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муниципального округа по доходам предусматрива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числение на единый счет бюджета муниципального округ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ом Тамбовской области о бюджете Тамбовской области на очередной финансовый год и плановый период и иными законами Тамбовской области, принятыми в соответствии с положениями Бюджетного кодекса Российской Федерации, с казначейских счетов для осуществления и отражения операций по учету и распределению поступлений и иных поступлений в бюдж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чет излишне уплаченных или излишне взысканных сумм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точнение администратором доходов бюджета муниципального округа платежей в бюджеты бюджетной системы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муниципального округа на соответствующий казначейский счет для осуществления и отражения операций по учету и распределению поступлений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38. </w:t>
      </w:r>
      <w:r>
        <w:rPr>
          <w:rFonts w:cs="Times New Roman" w:ascii="Times New Roman" w:hAnsi="Times New Roman"/>
          <w:b/>
          <w:bCs/>
          <w:sz w:val="28"/>
          <w:szCs w:val="28"/>
        </w:rPr>
        <w:t>Исполнение бюджета муниципального округа по расходам</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1. Исполнение бюджета муниципального округа по расходам осуществляется в порядке, установленном финансовым органом, с соблюдением требований Бюджетного кодекса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Получатель средств бюджета муниципального округа принимает бюджетные обязательства и вносит изменения в ранее принятые бюджетные обязательства в пределах доведенных до него лимитов бюджетных обязательст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атель средств бюджета муниципального округа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атель средств бюджета муниципального округа принимает новые бюджетные обязательства в объеме, не превышающем разницы между доведенными до него соответствующими лимитами бюджетных обязательств и принятыми, но неисполненными бюджетными обязательства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атель средств бюджета муниципального округа заключает муниципальные контракты, иные договоры, предусматривающие исполнение обязательств по таким муниципальным контрактам, иным договорам за пределами срока действия утвержденных лимитов бюджетных обязательств, в случаях, предусмотренных положениями Бюджетного кодекса Российской Федерации и иных федеральных законов, регулирующих бюджетные правоотношения. Указанные положения, установленные для заключения муниципальных контрактов, иных договоров, применяются также при внесении изменений в ранее заключенные муниципальные контракты, иные договор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Получатель средств бюджета муниципального округа подтверждает обязанность оплатить за счет средств бюджета муниципального округа денежные обязательства в соответствии с распоряжениями о совершении казначейских платежей (далее – распоряжения) и иными документами, необходимыми для санкционирования их оплат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средств бюджета муниципального округа лимитов бюджетных обязательст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плата денежных обязательств по публичным нормативным обязательствам осуществляется в пределах доведенных до получателя средств бюджета муниципального округа бюджетных ассигнован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5. Подтверждение исполнения денежных обязательств осуществляется на основании распоряжений, подтверждающих списание денежных средств с единого счета бюджета муниципального округ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средств бюджета муниципального округа.</w:t>
      </w:r>
    </w:p>
    <w:p>
      <w:pPr>
        <w:pStyle w:val="Normal"/>
        <w:autoSpaceDE w:val="false"/>
        <w:spacing w:lineRule="auto" w:line="240" w:before="0" w:after="0"/>
        <w:ind w:firstLine="539"/>
        <w:jc w:val="both"/>
        <w:rPr/>
      </w:pPr>
      <w:r>
        <w:rPr>
          <w:rFonts w:cs="Times New Roman" w:ascii="Times New Roman" w:hAnsi="Times New Roman"/>
          <w:sz w:val="28"/>
          <w:szCs w:val="28"/>
        </w:rPr>
        <w:t>6. В случае и порядке, установленных финансовым органом, при организации исполнения бюджета муниципального округа по расходам могут предусматриваться утверждение и доведение до главных распорядителей (распорядителей) и получателей средств бюджета муниципального округ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7. Предельные объемы финансирования устанавливаются в целом в отношении главного распорядителя (распорядителя) и получателя средств местного бюджета помесячно или поквартально либо нарастающим итогом с начала текущего финансового года на основе заявок на финансирование главных распорядителей (распорядителей) и получателей средств бюджета муниципального округ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39. </w:t>
      </w:r>
      <w:r>
        <w:rPr>
          <w:rFonts w:cs="Times New Roman" w:ascii="Times New Roman" w:hAnsi="Times New Roman"/>
          <w:b/>
          <w:bCs/>
          <w:sz w:val="28"/>
          <w:szCs w:val="28"/>
        </w:rPr>
        <w:t>Исполнение бюджета муниципального округа по</w:t>
      </w:r>
    </w:p>
    <w:p>
      <w:pPr>
        <w:pStyle w:val="Normal"/>
        <w:autoSpaceDE w:val="false"/>
        <w:spacing w:lineRule="auto" w:line="240" w:before="0" w:after="0"/>
        <w:ind w:firstLine="54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источникам финансирования дефицита бюджет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Исполнение бюджета муниципального округ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муниципального округа в соответствии со сводной бюджетной росписью, за исключением операций по управлению остатками средств на едином счете бюджета муниципального округа, в порядке, установленном финансовым отделом (или управлением)</w:t>
      </w:r>
      <w:r>
        <w:rPr>
          <w:rFonts w:cs="Times New Roman" w:ascii="Times New Roman" w:hAnsi="Times New Roman"/>
          <w:i/>
          <w:iCs/>
          <w:sz w:val="28"/>
          <w:szCs w:val="28"/>
        </w:rPr>
        <w:t xml:space="preserve"> </w:t>
      </w:r>
      <w:r>
        <w:rPr>
          <w:rFonts w:cs="Times New Roman" w:ascii="Times New Roman" w:hAnsi="Times New Roman"/>
          <w:sz w:val="28"/>
          <w:szCs w:val="28"/>
        </w:rPr>
        <w:t>в соответствии с положениями Бюджетного кодекса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муниципального округа, осуществляется в порядке, установленном финансовым орган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40. </w:t>
      </w:r>
      <w:r>
        <w:rPr>
          <w:rFonts w:cs="Times New Roman" w:ascii="Times New Roman" w:hAnsi="Times New Roman"/>
          <w:b/>
          <w:bCs/>
          <w:sz w:val="28"/>
          <w:szCs w:val="28"/>
        </w:rPr>
        <w:t>Особенности исполнения бюджета муниципального округ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Основаниями для внесения изменений в сводную бюджетную роспись без внесения изменений в решение о бюджете муниципального округа являютс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зменение наименования главного распорядителя средств бюджета муниципального округа и (или) изменение структуры Админист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несение изменений в муниципальные программы, подпрограммы муниципальной программы (далее – (подпрограмма)), в части изменения мероприятий муниципальных программ (подпрограмм) (включая изменение  исполнителя, ответственного за выполнение мероприятия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подпрограммами, мероприятиями муниципальной программы, исполнителями мероприятий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муниципального округа в установленном порядке в связи с указанным изменением и (или) перераспределением бюджетных ассигнован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круга по соответствующей группе вида расходов классификации расходов бюдже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зменение и (или) уточнение бюджетной классификации Министерством финансов Российской Федерации, министерством финансов Тамбовской области, финансовым отделом (или управление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етализация целевой статьи по коду направления расходов и (или) изменение в установленном порядке кода направления расходов целевой статьи для отражения расходов бюджета муниципального округа, направляемых на выполнение условий софинансирования расходных обязательств, источником финансового обеспечения которых частично являются средства федерального бюджета и (или) бюджета Тамбовской об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бюджета муниципального округа на реализацию мероприятия соответствующей муниципальной программы по финансовому обеспечению деятельности органов Администрации и муниципальных казенных учреждений,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мероприятие муниципальной программы (подпрограмм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круга главному распорядителю средств бюджета муниципального округа на реализацию не включенных в муниципальные программы направлений деятельности органов местного самоуправления (муниципальных органов), муниципальных казенных учреждений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органов), муниципальных казенных учреждений по оказанию муниципальных услуг (выполнению работ) не превышает 10 проц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в целях увеличения объема бюджетных ассигнований, предусмотренных на обслуживание муниципального долга муниципального округ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В решении о бюджете муниципального округа могут предусматриваться иные дополнительные основания для внесения изменений в сводную бюджетную роспись без внесения изменений в решение о  бюджете муниципального округ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41. </w:t>
      </w:r>
      <w:r>
        <w:rPr>
          <w:rFonts w:cs="Times New Roman" w:ascii="Times New Roman" w:hAnsi="Times New Roman"/>
          <w:b/>
          <w:bCs/>
          <w:sz w:val="28"/>
          <w:szCs w:val="28"/>
        </w:rPr>
        <w:t>Завершение текущего финансового год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Операции по исполнению бюджета муниципального округа завершаются 31 декабря, за исключением операций, указанных в пункте 2 статьи 242 Бюджетного кодекса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вершение операций по исполнению бюджета муниципального округа в текущем финансовом году осуществляется в порядке, установленном финансовым отделом (или управлением) в соответствии с требованиями Бюджетного кодекса Российской Федерации, настоящей стать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 последнего рабочего дня текущего финансового года включительно Управление Федерального казначейства по Тамбовской области, осуществляющее казначейское обслуживание исполнения бюджета муниципального округа, обязано оплатить санкционированные к оплате в установленном порядке бюджетные обязательства в пределах остатка средств на едином счете бюджета муниципального округ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Не использованные получателями средств бюджета муниципального округа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средств бюджета муниципального округа на единый счет бюджета муниципального округа, если иное не предусмотрено Бюджетным кодексом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autoSpaceDE w:val="false"/>
        <w:spacing w:lineRule="auto" w:line="240" w:before="0" w:after="0"/>
        <w:ind w:firstLine="539"/>
        <w:jc w:val="both"/>
        <w:rPr/>
      </w:pPr>
      <w:r>
        <w:rPr>
          <w:rFonts w:cs="Times New Roman" w:ascii="Times New Roman" w:hAnsi="Times New Roman"/>
          <w:sz w:val="28"/>
          <w:szCs w:val="28"/>
        </w:rPr>
        <w:t xml:space="preserve">5. Финансовый </w:t>
      </w:r>
      <w:r>
        <w:rPr>
          <w:rFonts w:cs="Times New Roman" w:ascii="Times New Roman" w:hAnsi="Times New Roman"/>
          <w:color w:val="000000"/>
          <w:sz w:val="28"/>
          <w:szCs w:val="28"/>
        </w:rPr>
        <w:t>орган Администрации</w:t>
      </w:r>
      <w:r>
        <w:rPr>
          <w:rFonts w:cs="Times New Roman" w:ascii="Times New Roman" w:hAnsi="Times New Roman"/>
          <w:sz w:val="28"/>
          <w:szCs w:val="28"/>
        </w:rPr>
        <w:t xml:space="preserve"> устанавливает порядок обеспечения получателей средств бюджета муниципального округ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42. </w:t>
      </w:r>
      <w:r>
        <w:rPr>
          <w:rFonts w:cs="Times New Roman" w:ascii="Times New Roman" w:hAnsi="Times New Roman"/>
          <w:b/>
          <w:bCs/>
          <w:sz w:val="28"/>
          <w:szCs w:val="28"/>
        </w:rPr>
        <w:t>Использование остатков средств бюджета муниципального</w:t>
      </w:r>
    </w:p>
    <w:p>
      <w:pPr>
        <w:pStyle w:val="Normal"/>
        <w:autoSpaceDE w:val="false"/>
        <w:spacing w:lineRule="auto" w:line="240" w:before="0" w:after="0"/>
        <w:ind w:firstLine="54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круг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статки средств бюджета муниципального округа на начало текущего финансового года могут направляться в текущем финансовом год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объеме бюджетных ассигнований муниципального дорожного фонда муниципального округа, не использованных в отчетном финансовом году, на увеличение бюджетных ассигнований муниципального дорожного фонда муниципального округ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объеме, определяемом решением о бюджете муниципального округа, на покрытие временных кассовых разрывов, возникающих в ходе исполнения бюджета муниципального округ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объеме и в случаях, определяемых решением о бюджете муниципального округа,  на оплату заключенных от имени муниципальн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объеме, не превышающем сумму остатка неиспользованных бюджетных ассигнований на указанные цел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объеме и в случаях, определяемых решением о бюджете муниципального округа,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на увеличение соответствующих бюджетных ассигнований на указанные цели, в объеме, не превышающем сумму остатка неиспользованных бюджетных ассигнований на указанные цел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 иные цели в соответствии со статьей 96 Бюджетного кодекса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43. </w:t>
      </w:r>
      <w:r>
        <w:rPr>
          <w:rFonts w:cs="Times New Roman" w:ascii="Times New Roman" w:hAnsi="Times New Roman"/>
          <w:b/>
          <w:bCs/>
          <w:sz w:val="28"/>
          <w:szCs w:val="28"/>
        </w:rPr>
        <w:t>Возврат   остатков   субсидий,   предоставленных</w:t>
      </w:r>
    </w:p>
    <w:p>
      <w:pPr>
        <w:pStyle w:val="Normal"/>
        <w:autoSpaceDE w:val="false"/>
        <w:spacing w:lineRule="auto" w:line="240" w:before="0" w:after="0"/>
        <w:ind w:firstLine="54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униципальным бюджетным и муниципальным</w:t>
      </w:r>
    </w:p>
    <w:p>
      <w:pPr>
        <w:pStyle w:val="Normal"/>
        <w:autoSpaceDE w:val="false"/>
        <w:spacing w:lineRule="auto" w:line="240" w:before="0" w:after="0"/>
        <w:ind w:firstLine="54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втономным учреждениям</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Не использованные на 31 декабря текущего финансового года остатки субсидий, предоставленных муниципальным бюджетным и муниципальным автономным учреждениям в соответствии с абзацем первым пункта 1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образовавшиеся в связи с недостижением (превышением допустимого (возможного) отклонения) установленных муниципальным заданием показателей,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далее - невыполнение муниципального задания), а также остатки субсидий, предоставленных в соответствии с абзацем вторым пункта 1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со статьей 78</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 в отношении которых не принято решение о наличии потребности в направлении их на те же цели, подлежат возврату в очередном финансовом году в бюджет муниципального округа.</w:t>
      </w:r>
    </w:p>
    <w:p>
      <w:pPr>
        <w:pStyle w:val="Normal"/>
        <w:autoSpaceDE w:val="false"/>
        <w:spacing w:lineRule="auto" w:line="240" w:before="0" w:after="0"/>
        <w:ind w:firstLine="539"/>
        <w:jc w:val="both"/>
        <w:rPr/>
      </w:pPr>
      <w:r>
        <w:rPr>
          <w:rFonts w:cs="Times New Roman" w:ascii="Times New Roman" w:hAnsi="Times New Roman"/>
          <w:sz w:val="28"/>
          <w:szCs w:val="28"/>
        </w:rPr>
        <w:t>В случае, если объем субсидий, подлежащий возврату в связи с невыполнением муниципального задания, больше размера остатков субсидий на финансовое обеспечение выполнения муниципального задания на оказание муниципальных услуг (выполнение работ), то возврат в бюджет муниципального округа средств в объеме, превышающем остатки субсидий, осуществляется за счет других не запрещенных законодательством Российской Федерации поступлений муниципальным бюджетным и муниципальным автономным учреждениям (в том числе за счет средств на финансовое обеспечение выполнения муниципального задания в очередном финансовом году), за исключением средств, предоставленных муниципальным бюджетным и муниципальным автономным учреждениям в соответствии с абзацем вторым пункта 1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статьей 78</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асходование остатков средств субсидий не допускается до принятия решения Администрацией муниципального образования, в ведении которого находятся муниципальные бюджетные и муниципальные автономные учреждения, о возврате и (или) использовании остатков субсид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44. </w:t>
      </w:r>
      <w:r>
        <w:rPr>
          <w:rFonts w:cs="Times New Roman" w:ascii="Times New Roman" w:hAnsi="Times New Roman"/>
          <w:b/>
          <w:bCs/>
          <w:sz w:val="28"/>
          <w:szCs w:val="28"/>
        </w:rPr>
        <w:t>Составление, внешняя проверка, рассмотрение 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утверждение бюджетной отчетност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Бюджетный учет осуществляется в соответствии с планами счетов, включающими в себя бюджетную классификацию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лавными распорядителями (получателями) средств бюджета муниципального округа могут применяться ведомственные (внутренние) акты, обеспечивающие детализацию финансовой информации с соблюдением единой методологии бюджетного учета и бюджетной отчетн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Главные администраторы средств бюджета муниципального округа представляют бюджетную отчетность в финансовый </w:t>
      </w:r>
      <w:r>
        <w:rPr>
          <w:rFonts w:cs="Times New Roman" w:ascii="Times New Roman" w:hAnsi="Times New Roman"/>
          <w:color w:val="000000"/>
          <w:sz w:val="28"/>
          <w:szCs w:val="28"/>
        </w:rPr>
        <w:t xml:space="preserve">орган Администрации </w:t>
      </w:r>
      <w:r>
        <w:rPr>
          <w:rFonts w:cs="Times New Roman" w:ascii="Times New Roman" w:hAnsi="Times New Roman"/>
          <w:sz w:val="28"/>
          <w:szCs w:val="28"/>
        </w:rPr>
        <w:t>в установленные им сро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Бюджетная отчетность муниципального округа представляется финансовым </w:t>
      </w:r>
      <w:r>
        <w:rPr>
          <w:rFonts w:cs="Times New Roman" w:ascii="Times New Roman" w:hAnsi="Times New Roman"/>
          <w:color w:val="000000"/>
          <w:sz w:val="28"/>
          <w:szCs w:val="28"/>
        </w:rPr>
        <w:t>органом Администрации</w:t>
      </w:r>
      <w:r>
        <w:rPr>
          <w:rFonts w:cs="Times New Roman" w:ascii="Times New Roman" w:hAnsi="Times New Roman"/>
          <w:sz w:val="28"/>
          <w:szCs w:val="28"/>
        </w:rPr>
        <w:t xml:space="preserve"> в Администр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Отчет об исполнении бюджета муниципального округа за первый квартал, полугодие и девять месяцев текущего финансового года утверждается Администрацией и направляется в Совет депутатов и в </w:t>
      </w:r>
      <w:r>
        <w:rPr>
          <w:rFonts w:cs="Times New Roman" w:ascii="Times New Roman" w:hAnsi="Times New Roman"/>
          <w:color w:val="000000"/>
          <w:sz w:val="28"/>
          <w:szCs w:val="28"/>
        </w:rPr>
        <w:t>Контрольно-счетный орган муниципального округа</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муниципального округа подлежит утверждению решением Совета депут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Годовой отчет об исполнении местного бюджета до его рассмотрения в Совете депутатов подлежит внешней проверке, которая включает внешнюю проверку бюджетной отчетности главных администраторов доходов бюджета муниципального округа, главных администраторов источников финансирования дефицита бюджета муниципального округа, главных распорядителей средств бюджета муниципального округа и подготовку заключения на годовой отчет об исполнении бюджета муниципального округа.</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Внешняя проверка годового отчета об исполнении бюджета муниципального округа осуществляется </w:t>
      </w:r>
      <w:r>
        <w:rPr>
          <w:rFonts w:cs="Times New Roman" w:ascii="Times New Roman" w:hAnsi="Times New Roman"/>
          <w:color w:val="000000"/>
          <w:sz w:val="28"/>
          <w:szCs w:val="28"/>
        </w:rPr>
        <w:t>Контрольно-счетным органом муниципального округа</w:t>
      </w:r>
      <w:r>
        <w:rPr>
          <w:rFonts w:cs="Times New Roman" w:ascii="Times New Roman" w:hAnsi="Times New Roman"/>
          <w:sz w:val="28"/>
          <w:szCs w:val="28"/>
        </w:rPr>
        <w:t xml:space="preserve"> в порядке, установленном настоящим Положением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Главные администраторы доходов бюджета муниципального округа, главные администраторы источников финансирования дефицита бюджета муниципального округа, главные распорядители средств бюджета муниципального округа направляют не позднее 1 марта текущего финансового года годовую бюджетную отчетность в </w:t>
      </w:r>
      <w:r>
        <w:rPr>
          <w:rFonts w:cs="Times New Roman" w:ascii="Times New Roman" w:hAnsi="Times New Roman"/>
          <w:color w:val="000000"/>
          <w:sz w:val="28"/>
          <w:szCs w:val="28"/>
        </w:rPr>
        <w:t>Контрольно-счетный орган муниципального округ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Администрация не позднее 1 апреля текущего года направляет в </w:t>
      </w:r>
      <w:r>
        <w:rPr>
          <w:rFonts w:cs="Times New Roman" w:ascii="Times New Roman" w:hAnsi="Times New Roman"/>
          <w:color w:val="000000"/>
          <w:sz w:val="28"/>
          <w:szCs w:val="28"/>
        </w:rPr>
        <w:t>Контрольно-счетный орган муниципального округа</w:t>
      </w:r>
      <w:r>
        <w:rPr>
          <w:rFonts w:cs="Times New Roman" w:ascii="Times New Roman" w:hAnsi="Times New Roman"/>
          <w:sz w:val="28"/>
          <w:szCs w:val="28"/>
        </w:rPr>
        <w:t xml:space="preserve"> для подготовки заклю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ю об итогах социально-экономического развития муниципального округ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Контрольно-счетный орган муниципального округа</w:t>
      </w:r>
      <w:r>
        <w:rPr>
          <w:rFonts w:cs="Times New Roman" w:ascii="Times New Roman" w:hAnsi="Times New Roman"/>
          <w:sz w:val="28"/>
          <w:szCs w:val="28"/>
        </w:rPr>
        <w:t xml:space="preserve"> в срок, не превышающий один месяц, готовит заключение на годовой отчет об исполнении бюджета муниципального округа с учетом данных внешней проверки годовой бюджетной отчетности главных администраторов средств бюджета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направляется в Совет депутатов и главе муниципального округ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Не позднее 1 мая текущего года глава муниципального округа </w:t>
      </w:r>
      <w:r>
        <w:rPr>
          <w:rFonts w:cs="Times New Roman" w:ascii="Times New Roman" w:hAnsi="Times New Roman"/>
          <w:i/>
          <w:iCs/>
          <w:sz w:val="28"/>
          <w:szCs w:val="28"/>
        </w:rPr>
        <w:t xml:space="preserve"> </w:t>
      </w:r>
      <w:r>
        <w:rPr>
          <w:rFonts w:cs="Times New Roman" w:ascii="Times New Roman" w:hAnsi="Times New Roman"/>
          <w:sz w:val="28"/>
          <w:szCs w:val="28"/>
        </w:rPr>
        <w:t>представляет в Совет депутатов годовой отчет об исполнении бюджета муниципального округа, а такж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 решения Совета депутатов об исполнении бюджета муниципального округа за отчетны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чет об использовании средств резервного фонда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чет об использовании бюджетных ассигнований муниципального дорожного фонда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рассмотрения проекта решения Совета депутатов об исполнении бюджета муниципального округа за отчетный финансовый год проводятся публичные слушания по годовому отчету об исполнении бюджета муниципального округа. Публичные слушания проводятся в соответствии с Положением о порядке организации и проведения публичных слушаний в муниципальном округе, утвержденным решением Совета депута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При рассмотрении годового отчета об исполнении бюджета муниципального округа Советом депутатов заслушивается доклад главы муниципального округа или уполномоченного им лица об исполнении бюджета, а также доклад председателя </w:t>
      </w:r>
      <w:r>
        <w:rPr>
          <w:rFonts w:cs="Times New Roman" w:ascii="Times New Roman" w:hAnsi="Times New Roman"/>
          <w:color w:val="000000"/>
          <w:sz w:val="28"/>
          <w:szCs w:val="28"/>
        </w:rPr>
        <w:t>Контрольно-счетного органа муниципального округ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уполномоченного им лица о заключении </w:t>
      </w:r>
      <w:r>
        <w:rPr>
          <w:rFonts w:cs="Times New Roman" w:ascii="Times New Roman" w:hAnsi="Times New Roman"/>
          <w:color w:val="000000"/>
          <w:sz w:val="28"/>
          <w:szCs w:val="28"/>
        </w:rPr>
        <w:t xml:space="preserve">Контрольно-счетной комиссии муниципального округа </w:t>
      </w:r>
      <w:r>
        <w:rPr>
          <w:rFonts w:cs="Times New Roman" w:ascii="Times New Roman" w:hAnsi="Times New Roman"/>
          <w:sz w:val="28"/>
          <w:szCs w:val="28"/>
        </w:rPr>
        <w:t>на годовой отчет об исполнении бюджета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годового отчета об исполнении бюджета муниципального округа Совет депутатов либо принимает, либо отклоняет решение об исполнении бюджета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тклонения Советом депутатов решения об исполнении  бюджета муниципального округа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Решением Совета депутатов об исполнении бюджета муниципального округа утверждается отчет об исполнении бюджета муниципального округа за отчетный финансовый год с указанием общего объема доходов, расходов и дефицита (профицита) бюджета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дельными приложениями к решению Совета депутатов об исполнении бюджета муниципального округа за отчетный финансовый год утверждаются показат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ходов бюджета муниципального округа по кодам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ов бюджета муниципального округа по ведомственной структуре расходов бюджета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бюджета муниципального округа по кодам классификации источников финансирования дефицит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ов бюджета по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аздел 7. МУНИЦИПАЛЬНЫЙ ФИНАНСОВЫЙ КОНТРОЛЬ</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45. </w:t>
      </w:r>
      <w:r>
        <w:rPr>
          <w:rFonts w:cs="Times New Roman" w:ascii="Times New Roman" w:hAnsi="Times New Roman"/>
          <w:b/>
          <w:bCs/>
          <w:sz w:val="28"/>
          <w:szCs w:val="28"/>
        </w:rPr>
        <w:t>Органы муниципального финансового контрол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Муниципальный финансовый контроль в соответствии с установленным законодательством Российской Федерации и Тамбовской области, муниципальными правовыми актами разграничением функций и полномочий осуществляется </w:t>
      </w:r>
      <w:r>
        <w:rPr>
          <w:rFonts w:cs="Times New Roman" w:ascii="Times New Roman" w:hAnsi="Times New Roman"/>
          <w:color w:val="000000"/>
          <w:sz w:val="28"/>
          <w:szCs w:val="28"/>
        </w:rPr>
        <w:t>Контрольно-счетным органом муниципального округа</w:t>
      </w:r>
      <w:r>
        <w:rPr>
          <w:rFonts w:cs="Times New Roman" w:ascii="Times New Roman" w:hAnsi="Times New Roman"/>
          <w:sz w:val="28"/>
          <w:szCs w:val="28"/>
        </w:rPr>
        <w:t xml:space="preserve">, финансовым </w:t>
      </w:r>
      <w:r>
        <w:rPr>
          <w:rFonts w:cs="Times New Roman" w:ascii="Times New Roman" w:hAnsi="Times New Roman"/>
          <w:color w:val="000000"/>
          <w:sz w:val="28"/>
          <w:szCs w:val="28"/>
        </w:rPr>
        <w:t>органом Администрации</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46. </w:t>
      </w:r>
      <w:r>
        <w:rPr>
          <w:rFonts w:cs="Times New Roman" w:ascii="Times New Roman" w:hAnsi="Times New Roman"/>
          <w:b/>
          <w:bCs/>
          <w:sz w:val="28"/>
          <w:szCs w:val="28"/>
        </w:rPr>
        <w:t>Ответственность за нарушение бюджетного</w:t>
      </w:r>
    </w:p>
    <w:p>
      <w:pPr>
        <w:pStyle w:val="Normal"/>
        <w:autoSpaceDE w:val="false"/>
        <w:spacing w:lineRule="auto" w:line="240" w:before="0" w:after="0"/>
        <w:ind w:firstLine="54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аконодательств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бюджетного законодательства в муниципальном округе наступает по основаниям и в формах, предусмотренных действующим законодательством.</w:t>
      </w:r>
    </w:p>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lang w:eastAsia="zh-CN"/>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false"/>
      <w:autoSpaceDE w:val="false"/>
      <w:spacing w:lineRule="auto" w:line="240" w:before="0" w:after="120"/>
      <w:ind w:left="283" w:hanging="0"/>
      <w:textAlignment w:val="baseline"/>
    </w:pPr>
    <w:rPr>
      <w:rFonts w:ascii="Times New Roman" w:hAnsi="Times New Roman" w:eastAsia="Times New Roman" w:cs="Times New Roman"/>
      <w:sz w:val="20"/>
      <w:szCs w:val="20"/>
      <w:lang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op68.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51:00Z</dcterms:created>
  <dc:creator>User</dc:creator>
  <dc:description/>
  <cp:keywords/>
  <dc:language>en-US</dc:language>
  <cp:lastModifiedBy>rf_07</cp:lastModifiedBy>
  <cp:lastPrinted>2023-09-18T08:05:00Z</cp:lastPrinted>
  <dcterms:modified xsi:type="dcterms:W3CDTF">2023-09-25T10:55:00Z</dcterms:modified>
  <cp:revision>6</cp:revision>
  <dc:subject/>
  <dc:title/>
</cp:coreProperties>
</file>