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autoSpaceDE w:val="false"/>
        <w:spacing w:lineRule="auto" w:line="24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w:t>
      </w:r>
    </w:p>
    <w:p>
      <w:pPr>
        <w:pStyle w:val="Normal"/>
        <w:autoSpaceDE w:val="false"/>
        <w:spacing w:lineRule="auto" w:line="240" w:before="0" w:after="0"/>
        <w:ind w:left="3969" w:hanging="0"/>
        <w:jc w:val="right"/>
        <w:rPr/>
      </w:pPr>
      <w:r>
        <w:rPr>
          <w:rFonts w:cs="Times New Roman" w:ascii="Times New Roman" w:hAnsi="Times New Roman"/>
          <w:color w:val="000000"/>
          <w:sz w:val="28"/>
          <w:szCs w:val="28"/>
        </w:rPr>
        <w:t>Первомайского муниципального округа</w:t>
      </w:r>
    </w:p>
    <w:p>
      <w:pPr>
        <w:pStyle w:val="Normal"/>
        <w:autoSpaceDE w:val="false"/>
        <w:spacing w:lineRule="auto" w:line="24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мбовской области</w:t>
      </w:r>
    </w:p>
    <w:p>
      <w:pPr>
        <w:pStyle w:val="Normal"/>
        <w:autoSpaceDE w:val="false"/>
        <w:spacing w:lineRule="auto" w:line="240" w:before="0" w:after="0"/>
        <w:ind w:left="396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22  сентября 2023 года № 32</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autoSpaceDE w:val="false"/>
        <w:spacing w:lineRule="auto" w:line="240" w:before="0" w:after="0"/>
        <w:jc w:val="center"/>
        <w:rPr/>
      </w:pPr>
      <w:r>
        <w:rPr>
          <w:rFonts w:cs="Times New Roman" w:ascii="Times New Roman" w:hAnsi="Times New Roman"/>
          <w:b/>
          <w:bCs/>
          <w:color w:val="000000"/>
          <w:sz w:val="28"/>
          <w:szCs w:val="28"/>
        </w:rPr>
        <w:t>О БЮДЖЕТНОМ ПРОЦЕССЕ В ПЕРВОМАЙСКОМ МУНИЦИПАЛЬНОМ ОКРУГЕ ТАМБОВСКОЙ ОБЛАСТ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стоящее Положение регулирует вопросы бюджетного процесса в Первомайском муниципальном округе Тамбовской области, отнесенные Бюджетным кодексом Российской Федерации к бюджетным полномочиям органов местного самоуправления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ОБЩИЕ ПОЛОЖЕН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 </w:t>
      </w:r>
      <w:r>
        <w:rPr>
          <w:rFonts w:cs="Times New Roman" w:ascii="Times New Roman" w:hAnsi="Times New Roman"/>
          <w:b/>
          <w:bCs/>
          <w:color w:val="000000"/>
          <w:sz w:val="28"/>
          <w:szCs w:val="28"/>
        </w:rPr>
        <w:t>Правоотношения, регулируемые настоящим Положение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 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Законом Тамбовской области от 28.10.2005 № 369-З «О бюджетном устройстве и бюджетном процессе в Тамбовской области», Уставом Первомайского муниципального округа Тамбовской области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Первомайского муниципального округа Тамбовской области  (далее – бюджет муниципального округа) и контроля за его исполнением, а также в процессе осуществления муниципальных заимствований и управления муниципальным долгом Первомайского муниципального округа Тамбовской области, осуществления бюджетного учета, составления, рассмотрения и утверждения бюджетной отчетности Первомайского муниципального округа Тамбовской области (далее – бюджетный процесс, муниципальный округ).</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 </w:t>
      </w:r>
      <w:r>
        <w:rPr>
          <w:rFonts w:cs="Times New Roman" w:ascii="Times New Roman" w:hAnsi="Times New Roman"/>
          <w:b/>
          <w:bCs/>
          <w:color w:val="000000"/>
          <w:sz w:val="28"/>
          <w:szCs w:val="28"/>
        </w:rPr>
        <w:t>Правовая основа бюджетного процесса в муниципально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 Правовую основу бюджетного процесса в муниципальном округе составляют Бюджетный кодекс Российской Федерации, федеральные законы и иные нормативные правовые акты Российской Федерации в сфере бюджетного законодательства Российской Федерации, законы и нормативные правовые акты Тамбовской области, Устав Первомайского муниципального округа Тамбовской области (далее - Устав), настоящее Положение, а также иные муниципальные правовые акты муниципального округа, принятые в соответствии с бюджетным законодательством Российской Федерации, а также настоящим Положением (далее – муниципальные правовые акт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 бюджетным процессом в муниципальном округе понимается деятельность Совета депутатов муниципального округа, администрации муниципального округа, органов администрации муниципального округа,  финансового органа администрации муниципального округа, главных распорядителей, распорядителей и получателей бюджетных средств, финансируемых из бюджета муниципального округа, а также иных органов, на которые бюджетным законодательством возложены бюджетные, налоговые и иные полномочия по составлению и рассмотрению проекта бюджета муниципального округа, утверждению и исполнению бюджета муниципального округа, контролю за его исполнением, а также по взаимодействию с органами государственной власти Тамбовской области, с федеральными органами государственной власти и органами местного самоуправления по вопросам формирования и исполнения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юджетный процесс в муниципальном округе включает следующие этап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бюджета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бюджетного уч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внешняя проверка, рассмотрение и утверждение бюджетной отчет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 </w:t>
      </w:r>
      <w:r>
        <w:rPr>
          <w:rFonts w:cs="Times New Roman" w:ascii="Times New Roman" w:hAnsi="Times New Roman"/>
          <w:b/>
          <w:bCs/>
          <w:color w:val="000000"/>
          <w:sz w:val="28"/>
          <w:szCs w:val="28"/>
        </w:rPr>
        <w:t>Понятия и термины, применяемые в настояще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ложен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настоящего Положения применяются понятия и термины в значениях, определенных Бюджетным кодексом Российской Федерации и иными федеральными законами, регулирующими бюджетные правоотнош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680"/>
        <w:jc w:val="both"/>
        <w:rPr/>
      </w:pPr>
      <w:r>
        <w:rPr>
          <w:rFonts w:cs="Times New Roman" w:ascii="Times New Roman" w:hAnsi="Times New Roman"/>
          <w:color w:val="000000"/>
          <w:sz w:val="28"/>
          <w:szCs w:val="28"/>
        </w:rPr>
        <w:t xml:space="preserve">Статья 4. </w:t>
      </w:r>
      <w:r>
        <w:rPr>
          <w:rFonts w:cs="Times New Roman" w:ascii="Times New Roman" w:hAnsi="Times New Roman"/>
          <w:b/>
          <w:bCs/>
          <w:color w:val="000000"/>
          <w:sz w:val="28"/>
          <w:szCs w:val="28"/>
        </w:rPr>
        <w:t>Действие решения Совета депутатов муниципального</w:t>
      </w:r>
    </w:p>
    <w:p>
      <w:pPr>
        <w:pStyle w:val="Normal"/>
        <w:autoSpaceDE w:val="false"/>
        <w:spacing w:lineRule="auto" w:line="240" w:before="0" w:after="0"/>
        <w:ind w:firstLine="680"/>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 о бюджете муниципального округа во времен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юджет муниципального округа разрабатывается и утверждается в форме решения Совета депутатов муниципального округа в порядке, установленном Уставом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е Совета депутатов муниципального округа о бюджете муниципального округа на очередной финансовый год и плановый период (далее - решение о бюджете) вступает в силу с 1 января и действует по 31 декабря финансового года, если иное не предусмотрено Бюджетным кодексом Российской Федерации и (или) правовым актом о бюдже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о бюджете муниципального округа подлежит официальному опубликованию не позднее 10 дней после его подписания в установленном поряд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УЧАСТНИКИ БЮДЖЕТНОГО ПРОЦЕССА</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ИХ ПОЛНОМОЧ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5. </w:t>
      </w:r>
      <w:r>
        <w:rPr>
          <w:rFonts w:cs="Times New Roman" w:ascii="Times New Roman" w:hAnsi="Times New Roman"/>
          <w:b/>
          <w:bCs/>
          <w:color w:val="000000"/>
          <w:sz w:val="28"/>
          <w:szCs w:val="28"/>
        </w:rPr>
        <w:t>Участники бюджетного процесс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никами бюджетного процесса муниципального округа явля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муниципального округа (далее -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круга (далее - Администрация);</w:t>
      </w:r>
    </w:p>
    <w:p>
      <w:pPr>
        <w:pStyle w:val="Normal"/>
        <w:autoSpaceDE w:val="false"/>
        <w:spacing w:lineRule="auto" w:line="240" w:before="0" w:after="0"/>
        <w:ind w:firstLine="709"/>
        <w:jc w:val="both"/>
        <w:rPr/>
      </w:pPr>
      <w:r>
        <w:rPr>
          <w:rFonts w:cs="Times New Roman" w:ascii="Times New Roman" w:hAnsi="Times New Roman"/>
          <w:sz w:val="28"/>
          <w:szCs w:val="28"/>
        </w:rPr>
        <w:t>орган внешнего муниципального финансового контроля – контрольно-ревизионная комиссия Первомайского муниципального округа Тамбовской области (далее — Контрольно-счетный орган муниципаль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его муниципального финансового контроля — финансовый орган Первомайского муниципального округа Тамбовской области (далее — финансовый орган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администраторы (администраторы)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администраторы (администраторы) источников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распорядители (распорядители)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и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ники бюджетного процесса, указанные в части 1 настоящей статьи, обладают бюджетными полномочиями, установленными Бюджетным кодексом Российской Федерации, настоящим Положением, иными нормативными правовыми актами, регулирующими бюджетные правоотнош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6. </w:t>
      </w:r>
      <w:r>
        <w:rPr>
          <w:rFonts w:cs="Times New Roman" w:ascii="Times New Roman" w:hAnsi="Times New Roman"/>
          <w:b/>
          <w:bCs/>
          <w:color w:val="000000"/>
          <w:sz w:val="28"/>
          <w:szCs w:val="28"/>
        </w:rPr>
        <w:t>Бюджетные полномочия главы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круга осуществляет следующие бюджетные полномоч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на рассмотрение в Совет депутатов предложения по установлению, изменению, отмене местных налогов и сбор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контроль за соблюдением установленного порядка рассмотрения проекта решения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проект бюджета муниципального округа с необходимыми документами и материалами на рассмотрение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на рассмотрение и утверждение в Совет депутатов проекты решений о внесении изменений в решение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годовой отчет об исполнении бюджета муниципального округа на утверждение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бюджетные полномочия в соответствии с бюджетным законодательством Российской Федерации, Уставом, настоящим Положением и иным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7. </w:t>
      </w:r>
      <w:r>
        <w:rPr>
          <w:rFonts w:cs="Times New Roman" w:ascii="Times New Roman" w:hAnsi="Times New Roman"/>
          <w:b/>
          <w:bCs/>
          <w:color w:val="000000"/>
          <w:sz w:val="28"/>
          <w:szCs w:val="28"/>
        </w:rPr>
        <w:t>Бюджетные полномочия Совета депутатов</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в соответствии с установленными законодательством Российской Федерации бюджетными полномочиями осуществляет предварительный, текущий и последующий контроль в сфере бюджетных правоотнош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едварительного контроля осуществляется рассмотр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а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в решений о внесении изменений в бюджет муниципального округа на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в решений, приводящих к изменению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в решений, устанавливающих расходные обязательства муниципального округа по вопросам местного значения и иным вопросам, которые в соответствии с федеральными законами вправе решать органы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текущего контроля в Совете депутатов осуществляется рассмотрение отдельных вопросов исполнения бюджета муниципального округа за первый квартал, полугодие, девять месяцев текущего финансового го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следующего контроля осуществляется рассмотрение и утверждение годового отчета об исполнении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т депутатов образует и формирует орган внешнего муниципального финансового контроля — Контрольно-счетный орган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рассмотрения проекта бюджета муниципального округа, утверждения и исполнения бюджета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станавливает порядок осуществления контроля  за исполнением бюджета муниципального округа и утверждения отчета об исполнении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бюджет муниципального округа, внесение изменений в бюджет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редельные объемы размещения муниципальных ценных бумаг по номинальной стоимости на очередной финансовый год и каждый год планового периода в соответствии с верхним пределом муниципального внутреннего долга, установленным решением о бюджете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станавливает в решении о бюджете муниципального округа случаи и порядок предоставления из бюджета субсидий юридическим лицам (за исключением субсидий муниципальным учреждениям, субсидий, предусмотренных соглашениями о муниципально - частном партнерстве и концессионными соглашениями, а такж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 производителям товаров, работ, услуг;</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устанавливает порядок предоставления субсидий из бюджета муниципального округа бюджетам других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в том числе в целях обеспечения реализации заключенных соглашений о межмуниципальном сотрудничестве для совместного развития инфраструктуры, стороной которых является </w:t>
      </w:r>
      <w:r>
        <w:rPr>
          <w:rFonts w:cs="Times New Roman" w:ascii="Times New Roman" w:hAnsi="Times New Roman"/>
          <w:strike/>
          <w:color w:val="000000"/>
          <w:sz w:val="28"/>
          <w:szCs w:val="28"/>
        </w:rPr>
        <w:t xml:space="preserve"> </w:t>
      </w:r>
      <w:r>
        <w:rPr>
          <w:rFonts w:cs="Times New Roman" w:ascii="Times New Roman" w:hAnsi="Times New Roman"/>
          <w:color w:val="000000"/>
          <w:sz w:val="28"/>
          <w:szCs w:val="28"/>
        </w:rPr>
        <w:t>муниципальный округ, порядок заключения которых определяется Уставом и (или) решениями Совета депутатов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ет цели, порядок и условия предоставления субсидий из бюджета муниципального округа, источником которых являются субсидии или иные целевые межбюджетные трансферты из бюджета Тамбовской област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цели предоставления из бюджета муниципального округа бюджетного кредита и размеры платы за пользование бюджетным кредитом бюджету другого муниципального образования Тамбовской области на срок до трех л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в решении о бюджете порядок определения размера муниципальной преференции и ее конкретного получа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тверждает в соответствии с пунктом 2 статьи 168</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Бюджетного кодекса Российской Федерации план восстановления платежеспособност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предоставления муниципальных гарант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другие бюджетные полномочия в соответствии с Бюджетным кодексом Российской Федерации и иными нормативными правовыми актами Российской Федерации, Уста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ту депутатов в предела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Администрацией должна быть предоставлена вся необходимая информа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8. </w:t>
      </w:r>
      <w:r>
        <w:rPr>
          <w:rFonts w:cs="Times New Roman" w:ascii="Times New Roman" w:hAnsi="Times New Roman"/>
          <w:b/>
          <w:bCs/>
          <w:color w:val="000000"/>
          <w:sz w:val="28"/>
          <w:szCs w:val="28"/>
        </w:rPr>
        <w:t>Бюджетные полномочия Администрац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следующие бюджетные полномоч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и сроки составления проекта бюджета муниципального округа с соблюдением требований, установленных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составление проекта бюджета муниципального округа на очередной финансовый год и плановый период и проектов внесения изменений в бюджет муниципального округа на очередной финансовый год и плановый период, вносит их с необходимыми документами и материалами на рассмотрение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исполнение бюджета муниципального округа и составление бюджетной отчет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и направляет отчеты об исполнении бюджета муниципального округа за первый квартал, полугодие, девять месяцев текущего финансового года в Контрольно-счетный орган муниципального округа и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годовой отчет об исполнении бюджета муниципального округа с необходимыми документами и материалами в Контрольно-счетный орган муниципального округа для проведения внешней проверк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 проект решения об исполнении бюджета муниципального округа на рассмотрение Совета депутатов в порядке и сроки, установленные Бюджетным кодексом Российской Федераци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разработки прогноза социально-экономического развития муниципального округа на среднесрочный и долгосрочн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и одобряет прогноз социально-экономического развития муниципального округа на среднесрочный и долгосрочн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и утверждение основных направлений бюджетной, налоговой и долговой политик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ведения реестра расходных обязательств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использования бюджетных ассигнований резервного фонда Администрации, предусмотренных в расходной части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разработки и утверждения, период действия, а также требования к составу и содержанию бюджетного прогноза муниципального округа на долгосрочн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разработки, утверждения и реализации муниципальных программ муниципального округа, в том числе сроки реализации муниципальных программ, порядок проведения оценки эффективности муниципальных программ и ее критерии, по результатам указанной оценки принимает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муниципальные программы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проекты документов стратегического планирования (в том числе проекты муниципальных программ и проекты изменений в муниципальные программы)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еречень главных администраторов доходов бюджета муниципального округа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тверждает перечень главных администраторов источников финансирования  дефицита бюджета муниципального округа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политику осуществления муниципальных заимствований и обеспечивает управление муниципальным долгом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уполномоченным органом муниципального округа при осуществлении заимствований от имени муниципального округа в соответствии Бюджетным кодексом Российской Федерации и Уста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от имени муниципального округа муниципальные гарантии в пределах общей суммы предоставляемых гарантий, указанной в решении Совета депутатов о бюджете муниципального округа на очередной финансовый год и плановый период, в соответствии с требованиями Бюджетного кодекса Российской Федерации, настоящего Положения и в порядке, установленном муниципальными 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ет от имени муниципального округа договоры о предоставлении муниципальных гарантий, бюджетных инвестиц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орядок формирования муниципального задания на оказание муниципальных услуг (выполнение работ) муниципальными учреждениями муниципального округа и финансового обеспечения выполнения муниципального зад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нимает правовые  акты о предоставлении из бюджета муниципального округ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ся муниципальными учреждениями, а также бюджетных инвестиций юридическим лицам, не являющимся муниципальными учреждениями и муниципальными уни</w:t>
      </w:r>
      <w:r>
        <w:rPr>
          <w:rFonts w:cs="Times New Roman" w:ascii="Times New Roman" w:hAnsi="Times New Roman"/>
          <w:sz w:val="28"/>
          <w:szCs w:val="28"/>
        </w:rPr>
        <w:t>тарными предприятиями, в объекты капиталь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оставления из бюджета муниципального округа юридическим лицам (за исключением муниципальных учреждений),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грантов в форме субсидий, в том числе предоставляемых на конкурсной основ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определения объема предоставляемых из бюджета муниципального округа субсидий на иные цели муниципальным бюджетным и муниципальным автономным учреждениям и условий их предост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предоставления бюджетных инвестиций в объекты капитального строительства муниципальной собственности муниципальным унитарным предприятиям, основанным на праве оперативного управления, муниципальным автономным и бюджетным учреждения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принятия решений о предоставлении бюджетных инвестиций в объекты капитального строительства за счет средств бюджета муниципального округа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цели и условия предоставления субсидий бюджетам муниципальных образований Тамбовской области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а также заключает соглашения о межмуниципальном сотрудничестве для совместного развития инфраструктуры с администрацией муниципального образования Тамбовской области и обеспечивает их предоставление бюджету муниципального образования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предоставление субсидий из бюджета муниципального округа бюджетам муниципальных образований Тамбовской области, источником которых являются целевые субсидии или иные межбюджетные трансферты из бюджета Тамб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фициальную публикацию ежеквартальных сведений о численности муниципальных служащих органов местного самоуправления и работников муниципальных учреждений муниципального округа с указанием фактических расходов на оплату их тру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бюджетные полномочия, которые Бюджетным кодексом Российской Федерации, федеральными законами, законами Тамбовской области, Уставом, нормативными правовыми актами муниципального округа отнесены к компетенции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9. </w:t>
      </w:r>
      <w:r>
        <w:rPr>
          <w:rFonts w:cs="Times New Roman" w:ascii="Times New Roman" w:hAnsi="Times New Roman"/>
          <w:b/>
          <w:bCs/>
          <w:color w:val="000000"/>
          <w:sz w:val="28"/>
          <w:szCs w:val="28"/>
        </w:rPr>
        <w:t>Бюджетные полномочия органов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финансового контрол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ьно-счетный орган муниципального округа осуществляет полномочия внешнего муниципального финансового контроля в соответствии с законодательством Российской Федерации, Тамбовской области, Положением о Контрольно-счетном органе муниципального округа, утверждаемым Советом депутатов,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инансовый орган Администрации осуществляет функции внутреннего муниципального финансового контроля в соответствии с Положением о финансовом органе Администрации, утверждаемым Советом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0.  </w:t>
      </w:r>
      <w:r>
        <w:rPr>
          <w:rFonts w:cs="Times New Roman" w:ascii="Times New Roman" w:hAnsi="Times New Roman"/>
          <w:b/>
          <w:bCs/>
          <w:color w:val="000000"/>
          <w:sz w:val="28"/>
          <w:szCs w:val="28"/>
        </w:rPr>
        <w:t xml:space="preserve">Бюджетные    полномочия    финансового   органа      </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инистрац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овый орган Администрации является органом Администрации, осуществляющим составление и организацию исполнения бюджета муниципального округа, а также внутренний муниципальный финансовый контрол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инансовый орган Администрации осуществляет следующие бюджетные полномоч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составляет проект бюджета муниципального округа на очередной финансовый год и плановый период, готовит проекты решений о внесении изменений в бюджет муниципального округа на текущий финансовый год и плановый период, представляет их с необходимыми документами и материалами в Администрацию для последующего внесения на рассмотрение и утверждение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и представляет в Администрацию проект основных направлений бюджетной, налоговой и долговой политики муниципального округа на очередной финансовый год и плановый период, оценку исполнения бюджета муниципального округа в текущем финансовом году, прогноз основных характеристик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временное управление бюджетом муниципального округа в соответствии с Бюджетным кодексом Российской Федерации в случае не вступления в силу с начала текущего финансового года решения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сполнение бюджета муниципального округа в порядке, установленном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составления и ведения сводной бюджетной росписи бюджета муниципального округа, бюджетных росписей главных распорядителей (распорядителей)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утверждает сводную бюджетную роспись бюджета муниципального округа, вносит в нее измен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ит до главных распорядителей (распорядителей) средств бюджета муниципального округа, главных администраторов (администраторов) источников финансирования дефицита бюджета муниципального округа бюджетные ассигнования и лимиты бюджетн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круга и (или) находящиеся в их ведении казенные учрежд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еречень кодов видов источников финансирования дефицита бюджета муниципального округа, главными администраторами которых являются органы местного самоуправления и (или) находящиеся в их ведении казенные учрежд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реестр источников доходов бюджета муниципального округа и представляет в министерство финансов Тамбовской области в порядке, установленном Правительством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еречень и коды целевых статей расходов бюджета муниципального округа, если иное не установлено Бюджетным кодексом Российской Федерации, детализирует и определяет порядок применения бюджетной классификации в части, относящейся к бюджету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составления и ведения кассового плана бюджета муниципального округа, а также состав и сроки представления главными распорядителями бюджетных средств, главными администраторами доходов бюджета муниципального округа, главными администраторами источников финансирования дефицита бюджета муниципального округа сведений, необходимых для составления и ведения кассового пла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и ведет кассовый план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реестр расходных обязательств муниципального округа и представляет его в министерство финансов Тамбовской области в порядке, установленном министерством финансов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составления бюджетной отчетности с соблюдением единой методологии бюджетного учета и бюджетной отчетности, установленной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т бюджетную отчетность об исполнении бюджета муниципального округа на основании бюджетной отчетности главных администраторов бюджетных средств и представляет ее в Администрацию и министерство финансов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информацию об участниках бюджетного процесса, а также юридических лицах, не являющихся участниками бюджетного процесса области, и обеспечивает ее представление в Управление Федерального казначейства по Тамбовской области для включения в реестр участников бюджетного процесса, а также юридических лиц, не являющихся участниками бюджетного процесс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типовую форму договора (соглашения) о предоставлении субсидий из бюджета муниципального округа юридическим лицам, указанным в статье 78 Бюджетного кодекса Российской Федерации, дополнительных соглашений к указанным договорам (соглашениям), предусматривающих внесение в них изменений или их расторжени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тверждает типовую форму договора (соглашения) о предоставлении субсидий из бюджета муниципального округа, предусмотренных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дополнительных соглашений к указанным договорам (соглашениям), предусматривающих внесение в них изменений или их расторж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от имени муниципального округа бюджетные кредиты в пределах бюджетных ассигнований, утвержденных решением о бюджете муниципального округа, в том числе: принимает решение о предоставлении бюджетных кредитов, представляет муниципальный округ в договорах о предоставлении бюджетных кредитов из бюджета муниципального округа бюджетам муниципальных образований Тамбовской области, а также в правоотношениях, возникающих в связи с их заключ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ет муниципальным долг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муниципальную долговую книгу муниципального округа, в том числе ведет учет выданных муниципаль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ет информацию о долговых обязательствах, отраженных в муниципальной долговой книге, в министерство финансов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анализ финансового состояния принципала, проверку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муниципальной гарантии (далее - обеспечение),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в установленном Администрацией поряд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ывает решения налоговых органов об изменении сроков уплаты налогов, подлежащих зачислению в местный бюдж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ет от федеральных органов исполнительной власти, исполнительных органов Тамбовской области и органов местного самоуправления муниципального округа материалы, необходимые для составления проекта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учет движения средств резервного фонда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и методику планирования бюджетных ассигнований местн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олномочия по внутреннему муниципальному финансовому контрол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мониторинг качества финансового менеджмента в отношении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в установленном финансовым отделом (управлением) поряд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равила (основания, условия и порядок) списания и восстановления в учете задолженности по денежным обязательствам перед муниципальным округом, за исключением случаев, предусмотренных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боту по исполнению судебных актов по обращению взыскания на средства бюджета муниципального округа в порядке, предусмотренном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орядок исполнения решений о применении бюджетных мер принуждения, решений об изменении (отмене) указанных реш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порядке, установленных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полномочия в соответствии с бюджетным законодательством Российской Федерации, Уставом, настоящим Положением и иным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1. </w:t>
      </w:r>
      <w:r>
        <w:rPr>
          <w:rFonts w:cs="Times New Roman" w:ascii="Times New Roman" w:hAnsi="Times New Roman"/>
          <w:b/>
          <w:bCs/>
          <w:color w:val="000000"/>
          <w:sz w:val="28"/>
          <w:szCs w:val="28"/>
        </w:rPr>
        <w:t>Исключительные полномочия руководителя                   финансового органа Администрац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финансового органа Администрации имеет исключительное прав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ть сводную бюджетную роспись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ть изменения в сводную бюджетную роспись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решение о внесении изменений в сводную бюджетную роспись без внесения изменений в решение о бюджете муниципального округа по основаниям, установленным в пунктах 3 и 8 статьи 217 Бюджетного кодекса Российской Федерации, а также по основаниям, установленным в решении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ть лимиты бюджетных обязательств для главных распорядителей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изменения в лимиты бюджетн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иные полномочия, предусмотренные Бюджетным кодексом Российской Федерации, Уставом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2. </w:t>
      </w:r>
      <w:r>
        <w:rPr>
          <w:rFonts w:cs="Times New Roman" w:ascii="Times New Roman" w:hAnsi="Times New Roman"/>
          <w:b/>
          <w:bCs/>
          <w:color w:val="000000"/>
          <w:sz w:val="28"/>
          <w:szCs w:val="28"/>
        </w:rPr>
        <w:t>Бюджетные полномочия Контрольно-счетного орган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етный орган муниципального округа является постоянно действующим органом внешнего муниципального финансового контроля и осуществляет следующие бюджетные полномоч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бюджетного законодательства Российской Федерации, а также положений нормативных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муниципального округа, а также за соблюдением условий муниципальных контрактов, договоров (соглашений) о предоставлении средств из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в других сферах, установленных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Уставом, Положением о Контрольно-счетном органе  муниципального округа, утвержденным решением Совета депутатов Первомайского муниципального округа   от «_22_» сентября 2023 г.  № 28 , настоящим Положением и иным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3. </w:t>
      </w:r>
      <w:r>
        <w:rPr>
          <w:rFonts w:cs="Times New Roman" w:ascii="Times New Roman" w:hAnsi="Times New Roman"/>
          <w:b/>
          <w:bCs/>
          <w:color w:val="000000"/>
          <w:sz w:val="28"/>
          <w:szCs w:val="28"/>
        </w:rPr>
        <w:t>Бюджетные полномочия главных администраторов</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инистраторов) доходов бюджета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администраторы (администраторы)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ют в финансовый орган Администрации сведения, необходимые для составления 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ют сведения для составления и ведения кассового пла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взыскание задолженности по платежам в бюджет, пеней и штраф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ю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ю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и представляют бюджетную отчетность главного администратора (администратора) доходов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ют решение о зачете (уточнении) платежей в бюджеты бюджетной системы Российской Федерации и представляют уведомление в орган Федерального казначей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иные полномочия в соответствии с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атья 14. </w:t>
      </w:r>
      <w:r>
        <w:rPr>
          <w:rFonts w:cs="Times New Roman" w:ascii="Times New Roman" w:hAnsi="Times New Roman"/>
          <w:b/>
          <w:bCs/>
          <w:sz w:val="28"/>
          <w:szCs w:val="28"/>
        </w:rPr>
        <w:t>Бюджетные полномочия главных распорядителей</w:t>
      </w:r>
    </w:p>
    <w:p>
      <w:pPr>
        <w:pStyle w:val="Normal"/>
        <w:autoSpaceDE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аспорядителей) средств бюджета муниципальног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круга</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распорядители (распорядители)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результативность,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перечень подведомственных им получателей бюджетных сред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планирование расходов бюджета муниципального округа в соответствии с методикой планирования бюджетных ассигнований местного бюджета, утвержденной финансовым отделом (или управл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яют бюджетные ассигнования, лимиты бюджетных обязательств по подведомственным получателям бюджетных средств и исполняют соответствующую часть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ят предложения в финансовый орган Администрации по формированию и изменению лимитов бюджетных обязательств, по внесению изменений в сводную бюджетную роспись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т порядок составления, утверждения и ведения бюджетных смет и планов финансово-хозяйственной деятельности подведомственных учрежд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муниципальные зад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ют и осуществляют внутренний ведомственный финансовый контроль в сфере свое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 бюджетную отчетность главного распорядителя (распорядителя) бюджетных средств и бухгалтерскую отчетность подведомственных им бюджетных и автономных учрежд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иные полномочия в соответствии с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атья 15. </w:t>
      </w:r>
      <w:r>
        <w:rPr>
          <w:rFonts w:cs="Times New Roman" w:ascii="Times New Roman" w:hAnsi="Times New Roman"/>
          <w:b/>
          <w:bCs/>
          <w:sz w:val="28"/>
          <w:szCs w:val="28"/>
        </w:rPr>
        <w:t>Бюджетные полномочия иных участников бюджетног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оцесса</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полномочия получателей средств местного бюджета, главных администраторов (администраторов) источников финансирования дефицита бюджета муниципального округа определяются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БЮДЖЕТ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6. </w:t>
      </w:r>
      <w:r>
        <w:rPr>
          <w:rFonts w:cs="Times New Roman" w:ascii="Times New Roman" w:hAnsi="Times New Roman"/>
          <w:b/>
          <w:bCs/>
          <w:color w:val="000000"/>
          <w:sz w:val="28"/>
          <w:szCs w:val="28"/>
        </w:rPr>
        <w:t>Бюджет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муниципального округа является формой образования и расходования денежных средств, предназначенных для финансового обеспечения задач и функций местного самоуправления в муниципальном округ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муниципального округа составляется и утверждается сроком на три года -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юджете муниципального округа раздельно предусматриваются средства, направляемые на исполнение расходных обязательств муниципального округа, возникающих в связи с осуществлением органами местного самоуправления муниципального округа полномочий по вопросам местного значения, и расходных обязательств муниципального округа, исполняемых за счет субвенций из бюджета Тамбовской области для осуществления переданных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7. </w:t>
      </w:r>
      <w:r>
        <w:rPr>
          <w:rFonts w:cs="Times New Roman" w:ascii="Times New Roman" w:hAnsi="Times New Roman"/>
          <w:b/>
          <w:bCs/>
          <w:color w:val="000000"/>
          <w:sz w:val="28"/>
          <w:szCs w:val="28"/>
        </w:rPr>
        <w:t>Бюджетная классификац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лассификация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администраторов (администраторов) доходов бюджета муниципального округа утверждается муниципальным правовым актом Администрации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администраторов (администраторов) доходов бюджета муниципального округа должен содержать наименования органов (организаций), осуществляющих бюджетные полномочия главных администраторов (администраторов) доходов бюджета муниципального округа, и закрепляемые за ними виды (подвиды)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орган Администрации утверждает перечень кодов подвидов по видам доходов, главными администраторами (администраторами) которых являются органы местного самоуправления муниципального округа и (или) находящиеся в их ведении казенные учрежд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лассификация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распорядителей (распорядителей) средств бюджета муниципального округа утверждается решением Совета депутатов о бюджете муниципального округа на очередной финансовый год и плановый период в составе ведомственной структуры расходов бюджета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оответствии с пунктом 3.2 статьи 184</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Бюджетного кодекса Российской Федерации и статьей 7 Закона Тамбовской области от 28.10.2005 № 369-З «О бюджетном устройстве и бюджетном процессе в Тамбовской области» решением Совета депутатов о бюджете муниципального округа на очередной финансовый год и плановый период утвержда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по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структура расходов бюджета муниципального округа по главным распорядителям средств бюджета муниципального округа, разделам, подраздела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татьи расходов бюджета муниципального округа формируются в соответствии с муниципальными программами и не включенными в муниципальные программы направлениями деятельности органов местного самоуправления муниципального округа, органов Администрации и (или) расходными обязательствами, подлежащими исполнению за счет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и коды целевых статей расходов бюджета муниципального округа утверждаются финансовым отделом (или управл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изация и определение порядка применения бюджетной классификации в части, относящейся к бюджету муниципального округа, осуществляется финансовым отделом (или управл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лассификация источников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администраторов (администраторов) источников  финансирования дефицита бюджета муниципального округа утверждается правовым актом Администрации в соответствии с общими требованиями, установленными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лавных администраторов (администраторов) источников  финансирования дефицита бюджета муниципального округа должен содержать наименования органов (организаций), осуществляющих бюджетные полномочия главных администраторов (администраторов) источников финансирования дефицита бюджета муниципального округа, и закрепляемые за ними источники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статей источников финансирования дефицита бюджета муниципального округа утверждается решением Совета депутатов о бюджете муниципального округа на очередной финансовый год и плановый период при утверждении источников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одов видов источников финансирования дефицита бюджета муниципального округа, главными администраторами (администраторами) которых являются органы местного самоуправления муниципального округа и (или) находящиеся в их ведении казенные учреждения, утверждаются финансовым отделом (или управл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8. </w:t>
      </w:r>
      <w:r>
        <w:rPr>
          <w:rFonts w:cs="Times New Roman" w:ascii="Times New Roman" w:hAnsi="Times New Roman"/>
          <w:b/>
          <w:bCs/>
          <w:color w:val="000000"/>
          <w:sz w:val="28"/>
          <w:szCs w:val="28"/>
        </w:rPr>
        <w:t>Формирование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а муниципального округа формируются за счет налоговых и неналоговых  доходов местных бюджетов, а также за счет безвозмездных поступлений, подлежащих зачислению в бюджет муниципального округа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а также муниципальных правовых ак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19. </w:t>
      </w:r>
      <w:r>
        <w:rPr>
          <w:rFonts w:cs="Times New Roman" w:ascii="Times New Roman" w:hAnsi="Times New Roman"/>
          <w:b/>
          <w:bCs/>
          <w:color w:val="000000"/>
          <w:sz w:val="28"/>
          <w:szCs w:val="28"/>
        </w:rPr>
        <w:t>Формирование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расходов бюджета муниципального округ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ение расходных обязательств муниципального округа осуществляется за счет средств бюджета муниципального округа в соответствии с требованиями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0. </w:t>
      </w:r>
      <w:r>
        <w:rPr>
          <w:rFonts w:cs="Times New Roman" w:ascii="Times New Roman" w:hAnsi="Times New Roman"/>
          <w:b/>
          <w:bCs/>
          <w:color w:val="000000"/>
          <w:sz w:val="28"/>
          <w:szCs w:val="28"/>
        </w:rPr>
        <w:t>Резервный фонд Администраци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ной части бюджета муниципального округа создается резервный фонд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резервного фонда Администрации устанавливается решением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спользования бюджетных ассигнований резервного фонда Администрации устанавливается Администрацией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использовании бюджетных ассигнований резервного фонда Администрации прилагается к годовому отчету об исполнении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1. </w:t>
      </w:r>
      <w:r>
        <w:rPr>
          <w:rFonts w:cs="Times New Roman" w:ascii="Times New Roman" w:hAnsi="Times New Roman"/>
          <w:b/>
          <w:bCs/>
          <w:color w:val="000000"/>
          <w:sz w:val="28"/>
          <w:szCs w:val="28"/>
        </w:rPr>
        <w:t>Осуществление закупок товаров, работ, услуг дл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еспечения муниципальных нуж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ые контракты заключаются и оплачиваются в пределах лимитов бюджетных обязательств, за исключением случаев, установленных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2. </w:t>
      </w:r>
      <w:r>
        <w:rPr>
          <w:rFonts w:cs="Times New Roman" w:ascii="Times New Roman" w:hAnsi="Times New Roman"/>
          <w:b/>
          <w:bCs/>
          <w:color w:val="000000"/>
          <w:sz w:val="28"/>
          <w:szCs w:val="28"/>
        </w:rPr>
        <w:t>Муниципальный долг. Осуществление муниципальных</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заимствований</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уктура муниципального долга муниципального округа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ые обязательства муниципального округа полностью и без условий обеспечиваются всем находящимся в собственности муниципального округа муниципальным имуществом, составляющим муниципальную казну муниципального округа, и исполняются за счет средст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действия)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ые обязательства муниципального округ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истечении сроков, указанных в абзаце первом части 2 настоящей статьи, Администрация издает муниципальный правовой акт о списании с муниципального долга муниципальных долговых обязательств муниципального округа, выраженных в валюте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ый округ вправе осуществлять муниципальные внутренние заимствования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округа как заемщика, выраженные в валюте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внешние заимствования осуществляются путем привлечения кредитов в бюджет муниципального округа из федерального бюджета от имени муниципального округа в рамках использования Российской Федерацией целевых иностранных кредитов, по которым возникают долговые обязательства муниципального округа перед Российской Федерацией, выраженные в иностранной валют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Управление муниципальным долгом осуществляется исходя из необходимости соблюдения ограничений, установленных в статьях 9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07 и 111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ицит бюджета муниципального округа на очередной финансовый год и каждый год планового периода, а также верхние пределы муниципального внутреннего долга, муниципального внешнего долга (при наличии у муниципального округ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униципального округа обязательств по муниципальным гарантиям в иностранной валюте), устанавливается решением о бюджете муниципального округа с соблюдением ограничений, установленных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асходов на обслуживание муниципального долга в очередном финансовом году и плановом периоде, утвержденный решением Совета депутатов о бюджете муниципального округа по данным отчета об исполнении бюджета муниципального округа за отчетный финансовый год, не должен превышать 15 процентов объема расходов бюджета муниципального округа, за исключением объема расходов, которые осуществляются за счет субвенций, предоставляемых из бюджета Тамбов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заимствования осуществляются в соответствии с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инансовый орган (или управление) ведет муниципальную долговую книгу, в которую вносятся сведения в соответствии с Бюджетным кодексом Российской Федерации, а также в соответствии с порядком ведения муниципальной долговой книги муниципального округа, утверждаемым Администраци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3. </w:t>
      </w:r>
      <w:r>
        <w:rPr>
          <w:rFonts w:cs="Times New Roman" w:ascii="Times New Roman" w:hAnsi="Times New Roman"/>
          <w:b/>
          <w:bCs/>
          <w:color w:val="000000"/>
          <w:sz w:val="28"/>
          <w:szCs w:val="28"/>
        </w:rPr>
        <w:t>Порядок и условия предоставления муниципальных</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гарантий.</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муниципальных гарантий осуществляется Администрацией на основании решения Совета депутатов о бюджете муниципального округа, постановления Администрации, договора о предоставлении муниципальной гарант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ение муниципальных гарантий осуществляется при соблюдении следующих услов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принципала является удовлетворительны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нципалом, третьим лицом до даты выдачи муниципальной гарант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принципала, его поручителей (гарантов) просроченной (неурегулированной) задолженности по денежным обязательствам перед муниципальным округом, предоставляющим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соответствующего публично-правового образования, предоставляющего муниципальную гарант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полного комплекта документов согласно перечню, установленному постановлением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ые гарантии предоставляются в пределах общей суммы предоставляемых гарантий, указанной в решении Совета депутатов о бюджете в соответствии с требованиями Бюджетного кодекса Российской Федерации и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предоставлении муниципальной гарантии заключается в течение 7 рабочих дней со дня принятия решения о предоставлении муниципальной гарант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ем Совета депутатов о бюджете на очередной финансовый год и на плановый период предусматриваются бюджетные ассигнования на возможное исполнение выданных муниципальных гарант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бюджетных ассигнований, которые должны быть предусмотрены на исполнение муниципальных гарантий по возможным гарантийным случаям, указывается в текстовых статьях решения Совета депутатов о бюджете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определения при предоставлении муниципальной гарантии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устанавливается Администраци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Муниципальные 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муниципальных унитарных предприятий (за исключением муниципальных унитарных предприятий, имущество которых принадлежит им на праве хозяйственного ведения и находится в муниципальной собственности муниципального округа, предоставляющих муниципальные гарантии по обязательствам таких муниципальных унитарных предприятий), некоммерческих организаций, крестьянских (фермерских) хозяйств, индивидуальных предпринимателей и физических лиц.</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СОСТАВЛЕНИЕ 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4. </w:t>
      </w:r>
      <w:r>
        <w:rPr>
          <w:rFonts w:cs="Times New Roman" w:ascii="Times New Roman" w:hAnsi="Times New Roman"/>
          <w:b/>
          <w:bCs/>
          <w:color w:val="000000"/>
          <w:sz w:val="28"/>
          <w:szCs w:val="28"/>
        </w:rPr>
        <w:t>Общие положен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бюджета муниципального округа на очередной финансовый год и плановый период составляется финансовым отделом (или управлением) в порядке, установленном правовым актом Администрации, в соответствии с Бюджетным кодекс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5. </w:t>
      </w:r>
      <w:r>
        <w:rPr>
          <w:rFonts w:cs="Times New Roman" w:ascii="Times New Roman" w:hAnsi="Times New Roman"/>
          <w:b/>
          <w:bCs/>
          <w:color w:val="000000"/>
          <w:sz w:val="28"/>
          <w:szCs w:val="28"/>
        </w:rPr>
        <w:t>Сведения, необходимые для составления проект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авление проекта бюджета муниципального округа основывается 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е социально-экономического развития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х направлениях бюджетной, налоговой и долговой политик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программах (проектах муниципальных) программ, проектах изменений муниципальных программ)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е источников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составления проекта бюджета муниципального округа       используются сведения, полученные в соответствии с пунктом 1 статьи 172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ходы бюджета муниципального округа прогнозируются на основе прогноза социально-экономического развития муниципального округа, действующего на день внесения проекта решения о бюджете муниципального округа на очередной финансовый год и плановый период в Совет депутатов,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Тамбовской области и решений Совета депутатов, устанавливающих неналоговые доходы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естр расходных обязательств муниципального округа – используемый при составлении проекта бюджета муниципального округ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6. </w:t>
      </w:r>
      <w:r>
        <w:rPr>
          <w:rFonts w:cs="Times New Roman" w:ascii="Times New Roman" w:hAnsi="Times New Roman"/>
          <w:b/>
          <w:bCs/>
          <w:color w:val="000000"/>
          <w:sz w:val="28"/>
          <w:szCs w:val="28"/>
        </w:rPr>
        <w:t>Прогноз социально-экономического развития</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социально-экономического развития муниципального округа разрабатывается Администрацией в порядке, установленном Администраци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7. </w:t>
      </w:r>
      <w:r>
        <w:rPr>
          <w:rFonts w:cs="Times New Roman" w:ascii="Times New Roman" w:hAnsi="Times New Roman"/>
          <w:b/>
          <w:bCs/>
          <w:color w:val="000000"/>
          <w:sz w:val="28"/>
          <w:szCs w:val="28"/>
        </w:rPr>
        <w:t>Основы составления проекта бюджета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бюджета муниципального округа на очередной финансовый год и плановый период должен содержать основные характеристики бюджета (общий объем доходов, общий объем расходов, дефицит (профицит), а также иные показатели, установленные Бюджетным кодексом Российской Федерации, Законом Тамбовской области от 28.10.2005 № 369-З «О бюджетном устройстве и бюджетном процессе в Тамбовской области», муниципальными правовыми актами Совета депутатов (кроме решения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о бюджете муниципального округа утвержда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по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структура расходов бюджета муниципального округа по главным распорядителям средств бюджета муниципального округа, разделам, подраздела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финансирования дефицита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е пределы муниципального внутреннего долга, муниципального внешнего долга (при наличии у муниципального округ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униципального округа обязательств по муниципальным гарантиям в иностранной валю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казатели бюджета, установленные Бюджетным кодексом Российской Федерации и решениями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8. </w:t>
      </w:r>
      <w:r>
        <w:rPr>
          <w:rFonts w:cs="Times New Roman" w:ascii="Times New Roman" w:hAnsi="Times New Roman"/>
          <w:b/>
          <w:bCs/>
          <w:color w:val="000000"/>
          <w:sz w:val="28"/>
          <w:szCs w:val="28"/>
        </w:rPr>
        <w:t>Муниципальный дорожный фонд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 (муниципальный дорожный фон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дорожный фонд создается решением Совета депутатов (за исключением решения о бюдже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муниципального дорожного фонда утверждается решением о бюджете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29. </w:t>
      </w:r>
      <w:r>
        <w:rPr>
          <w:rFonts w:cs="Times New Roman" w:ascii="Times New Roman" w:hAnsi="Times New Roman"/>
          <w:b/>
          <w:bCs/>
          <w:color w:val="000000"/>
          <w:sz w:val="28"/>
          <w:szCs w:val="28"/>
        </w:rPr>
        <w:t>Муниципальные программы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Муниципальные программы муниципального округа (далее - муниципальные программы) утверждаются Администрацие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муниципальных программ определяются нормативными правовыми актами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нятия решений о разработке муниципальных программ, формировании и реализации указанных программ устанавливается нормативным правовым актом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на финансовое обеспечение реализации муниципальных программ утверждается решением о бюджете муниципального округа по соответствующей каждой программе целевой статье расходов бюджета муниципального округа в соответствии с утвердившим программу нормативным правовым актом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нормативным правовым актом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0. </w:t>
      </w:r>
      <w:r>
        <w:rPr>
          <w:rFonts w:cs="Times New Roman" w:ascii="Times New Roman" w:hAnsi="Times New Roman"/>
          <w:b/>
          <w:bCs/>
          <w:color w:val="000000"/>
          <w:sz w:val="28"/>
          <w:szCs w:val="28"/>
        </w:rPr>
        <w:t>Порядок и сроки составления проекта бюджет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составления проекта бюджета муниципального округа устанавливаются Администрацией с соблюдением требований, установленных Бюджетным кодексом Российской Федерации и нормативными правовыми актам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5. РАССМОТРЕНИЕ И УТВЕРЖДЕНИ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А БЮДЖЕТА 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1. </w:t>
      </w:r>
      <w:r>
        <w:rPr>
          <w:rFonts w:cs="Times New Roman" w:ascii="Times New Roman" w:hAnsi="Times New Roman"/>
          <w:b/>
          <w:bCs/>
          <w:color w:val="000000"/>
          <w:sz w:val="28"/>
          <w:szCs w:val="28"/>
        </w:rPr>
        <w:t>Основы рассмотрения и утверждения проекта бюджет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и сроки составления проекта бюджета муниципального округа на очередной финансовый год и плановый период устанавливаются Администрацией с соблюдением требований, устанавливаемых Бюджетным кодексом Российской Федерации и настоящим Положением, с учетом необходимости внесения проекта решения о бюджете муниципального округа на очередной финансовый год и плановый период в Совет депутатов до 15 ноября текущего года и утверждения бюджета муниципального округа на очередной финансовый год и плановый период Советом депутатов до начала очеред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решения о бюджете муниципального округа на очередной финансовый год и плановый период, а также разрабатываемые одновременно с ним документы и материалы  представляются Совету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ятся до рассмотрения проекта решения о бюджете муниципального округа на очередной финансовый год и плановый период на заседании Совета депутатов в соответствии с Положением о порядке организации и проведения публичных слушаний в муниципальном округе, утвержденным решени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и предложения, принятые комиссией по подготовке и проведению публичных слушаний, включаются в таблицу поправок к проекту решения о бюджете муниципального округа на очередной финансовый год и плановый период для рассмотрения на заседании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2. </w:t>
      </w:r>
      <w:r>
        <w:rPr>
          <w:rFonts w:cs="Times New Roman" w:ascii="Times New Roman" w:hAnsi="Times New Roman"/>
          <w:b/>
          <w:bCs/>
          <w:color w:val="000000"/>
          <w:sz w:val="28"/>
          <w:szCs w:val="28"/>
        </w:rPr>
        <w:t>Внесение в Совет депутатов проекта решения о бюджет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 на очередной финансовый год 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лановый перио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ция вносит проект решения о бюджете муниципального округа на очередной финансовый год и плановый период на рассмотрение в Совет депутатов не позднее 15 ноября текущего года. Одновременно проект решения о бюджете муниципального округа на очередной финансовый год и плановый период направляется в Контрольно-счетный орган муниципального округа для подготовки заключ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онтрольно-счетный  орган муниципального округа в  течение 10 календарных дней готовит заключение на указанный проект решения и направляет его в  Совет депутатов и Администрац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проектом решения о бюджете муниципального округа на очередной финансовый год и плановый период в Совет депутатов  представляются следующие документы и материал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бюджетной, налоговой и долговой политики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е итоги социально-экономического развития муниципального округа за истекший период текущего финансового года и ожидаемые итоги социально-экономического развития муниципального округа за текущий финансовый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социально-экономического развития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основных характеристик (общий объем доходов, общий объем расходов, дефицита (профицита) бюджет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к проекту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е пределы муниципального внутреннего долга и  муниципального внешнего долга (при наличии у муниципального округ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униципального округа обязательств по муниципальным гарантиям в иностранной валю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жидаемого исполнения бюджета муниципального округа на текущий финансовый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е Советом депутатов и Контрольно-счетным органом муниципального округа проекты бюджетных смет указанных органов, представляемые в случае возникновения разногласий с финансовым отделом (или управлением) в отношении указанных бюджетных сме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а муниципальных программ (проекты изменений в указанные паспор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 источников до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рогнозного плана (программы) приватизации муниципального имущества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видам доходов бюджета муниципального округа и источников финансирования дефицита бюджета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б оценке налоговых расходов муниципального округа за отчетный финансовый год, оценке налоговых расходов муниципального округа на текущий финансовый год и оценке налоговых расходов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и материал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ом решения о бюджете муниципального округа на очередной финансовый год и плановый период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утратившими силу положений решения о местном бюджете на текущий финансовый год и плановый период в части, относящейся к плановому периоду, в соответствии с настоящим Положением,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3. </w:t>
      </w:r>
      <w:r>
        <w:rPr>
          <w:rFonts w:cs="Times New Roman" w:ascii="Times New Roman" w:hAnsi="Times New Roman"/>
          <w:b/>
          <w:bCs/>
          <w:color w:val="000000"/>
          <w:sz w:val="28"/>
          <w:szCs w:val="28"/>
        </w:rPr>
        <w:t>Рассмотрение проекта решения о местном бюджете н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before="0" w:after="0"/>
        <w:ind w:left="0" w:firstLine="709"/>
        <w:jc w:val="both"/>
        <w:rPr>
          <w:sz w:val="28"/>
          <w:szCs w:val="28"/>
        </w:rPr>
      </w:pPr>
      <w:r>
        <w:rPr>
          <w:color w:val="000000"/>
          <w:sz w:val="28"/>
          <w:szCs w:val="28"/>
        </w:rPr>
        <w:t xml:space="preserve">1. Внесенный в Совет депутатов проект решения о бюджете муниципального округа на очередной финансовый год и плановый период направляется председателем Совета депутатов на рассмотрение в </w:t>
      </w:r>
      <w:r>
        <w:rPr>
          <w:sz w:val="28"/>
          <w:szCs w:val="28"/>
        </w:rPr>
        <w:t>постоянную комиссию по бюджету, налогам, муниципальной собственности и социально-экономическому развитию</w:t>
      </w:r>
      <w:r>
        <w:rPr>
          <w:iCs/>
          <w:color w:val="000000"/>
          <w:sz w:val="28"/>
          <w:szCs w:val="28"/>
        </w:rPr>
        <w:t xml:space="preserve"> Совета депутатов Первомайского муниципального округа Тамбовской  области</w:t>
      </w:r>
      <w:r>
        <w:rPr>
          <w:color w:val="000000"/>
          <w:sz w:val="28"/>
          <w:szCs w:val="28"/>
        </w:rPr>
        <w:t>.</w:t>
      </w:r>
    </w:p>
    <w:p>
      <w:pPr>
        <w:pStyle w:val="TextBodyIndent"/>
        <w:spacing w:before="0" w:after="0"/>
        <w:ind w:left="0" w:firstLine="709"/>
        <w:jc w:val="both"/>
        <w:rPr/>
      </w:pPr>
      <w:r>
        <w:rPr>
          <w:color w:val="000000"/>
          <w:sz w:val="28"/>
          <w:szCs w:val="28"/>
        </w:rPr>
        <w:t xml:space="preserve">2. </w:t>
      </w:r>
      <w:r>
        <w:rPr>
          <w:sz w:val="28"/>
          <w:szCs w:val="28"/>
        </w:rPr>
        <w:t>Постоянная комиссия по бюджету, налогам, муниципальной собственности и социально-экономическому развитию</w:t>
      </w:r>
      <w:r>
        <w:rPr>
          <w:iCs/>
          <w:color w:val="000000"/>
          <w:sz w:val="28"/>
          <w:szCs w:val="28"/>
        </w:rPr>
        <w:t xml:space="preserve"> Совета депутатов Первомайского муниципального округа Тамбовской  области</w:t>
      </w:r>
      <w:r>
        <w:rPr>
          <w:color w:val="000000"/>
          <w:sz w:val="28"/>
          <w:szCs w:val="28"/>
        </w:rPr>
        <w:t xml:space="preserve"> рассматривает проект решения о бюджете муниципального округа и направляет свои предложения и замечания председателю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к проекту решения о бюджете муниципального округа,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уменьшению бюджетных ассигнований по другим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бюджета муниципального округа.</w:t>
      </w:r>
    </w:p>
    <w:p>
      <w:pPr>
        <w:pStyle w:val="TextBodyIndent"/>
        <w:spacing w:before="0" w:after="0"/>
        <w:ind w:left="0" w:firstLine="709"/>
        <w:jc w:val="both"/>
        <w:rPr/>
      </w:pPr>
      <w:r>
        <w:rPr>
          <w:color w:val="000000"/>
          <w:sz w:val="28"/>
          <w:szCs w:val="28"/>
        </w:rPr>
        <w:t xml:space="preserve">3. Председатель Совета депутатов по результатам рассмотрения </w:t>
      </w:r>
      <w:r>
        <w:rPr>
          <w:sz w:val="28"/>
          <w:szCs w:val="28"/>
        </w:rPr>
        <w:t>постоянной комиссией по бюджету, налогам, муниципальной собственности и социально-экономическому развитию</w:t>
      </w:r>
      <w:r>
        <w:rPr>
          <w:iCs/>
          <w:color w:val="000000"/>
          <w:sz w:val="28"/>
          <w:szCs w:val="28"/>
        </w:rPr>
        <w:t xml:space="preserve"> Совета депутатов Первомайского муниципального округа Тамбовской  области </w:t>
      </w:r>
      <w:r>
        <w:rPr>
          <w:color w:val="000000"/>
          <w:sz w:val="28"/>
          <w:szCs w:val="28"/>
        </w:rPr>
        <w:t>проекта решения о бюджете муниципального округа на очередной финансовый год и плановый период, а также документов и материалов, представленных одновременно с проектом решения, заключения о результатах публичных слушаний по проекту решения о бюджете муниципального округа на очередной финансовый год и плановый период и заключения Контрольно-счетного органа муниципального округа на проект решен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ться с проектом решения о бюджете муниципального округа на очередной финансовый год и плановый период и рекомендовать Совету депутатов для рассмотр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внести изменения в проект решения о бюджете муниципального округа на очередной финансовый год и плановый период и рекомендовать Совету депутатов для рассмотр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овать Совету депутатов возвратить проект решения о бюджете муниципального округа на очередной финансовый год и плановый период Администрации с обоснованием данного реш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Постоянная комиссия по бюджету, налогам, муниципальной собственности и социально-экономическому развитию</w:t>
      </w:r>
      <w:r>
        <w:rPr>
          <w:rFonts w:cs="Times New Roman" w:ascii="Times New Roman" w:hAnsi="Times New Roman"/>
          <w:iCs/>
          <w:color w:val="000000"/>
          <w:sz w:val="28"/>
          <w:szCs w:val="28"/>
        </w:rPr>
        <w:t xml:space="preserve"> Совета депутатов Первомайского муниципального округа Тамбовской  области</w:t>
      </w:r>
      <w:r>
        <w:rPr>
          <w:rFonts w:cs="Times New Roman" w:ascii="Times New Roman" w:hAnsi="Times New Roman"/>
          <w:color w:val="000000"/>
          <w:sz w:val="28"/>
          <w:szCs w:val="28"/>
        </w:rPr>
        <w:t xml:space="preserve"> направляет в Администрацию и в Контрольно-счетный орган муниципального округа решение, принятое Председател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дминистрация составляет сводную таблицу поправок к проекту решения о бюджете муниципального округа, которая включает предложения Совета депутатов, рекомендации по итогам проведения публичных слушаний по проекту, рекомендации Контрольно-счетного органа муниципального округа, изложенные в заключении на проект решения о бюджете муниципального округа на очередной финансовый год и плановый период. Указанная таблица поправок с учетом мнения главы муниципального округа о принятии или отклонении поправок направляется Администрацией в Совет депутатов в срок, установленный регламентом Совета депутатов. Одновременно сводная таблица поправок направляется в Контрольно-счетный орган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случае разногласий в части основных характеристик бюджета муниципального округа председатель Совета депутатов создает согласительную комиссию из числа Совета депутатов, представителей Контрольно-счетного органа муниципального округа и представителей Администрации в равном соотношении. Согласительная комиссия в течение трех рабочих дней со дня, следующего за днем ее создания, дорабатывает окончательный вариант проекта бюджета муниципального округа по несогласованным вопросам с учетом предложений, рекомендаций, замечаний и поправок Совета депутатов, Администрации, Контрольно-счетного органа муниципального округа. Решение согласительной комиссии принимается большинством голосов от общего числа членов согласительной комиссии, присутствовавших на голосовании, и оформляется протокол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ссмотрение проекта решения о бюджете муниципального округа на очередной финансовый год и плановый период на заседании Совета депутатов осуществляется в соответствии с регламенто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 рассмотрении решения о бюджете муниципального округа на очередной финансовый год и плановый период Совет депутатов заслушивает доклад главы муниципального округа или уполномоченного им лица, а также доклад председателя Контрольно-счетного органа муниципального округа или уполномоченного им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оект решения о бюджете муниципального округа на очередной финансовый год и плановый период выносится на голосование в целом и решение принимается с поправками, принятыми на заседании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нятое Советом депутатов решение о бюджете муниципального округа на очередной финансовый год и плановый период направляется для подписания главе муниципального округа и председателю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ешение о бюджете муниципального округа на очередной финансовый год и плановый период подлежит официальному опубликованию не позднее 10 дней после его подписания в установленном порядке, вступает в силу с 1 января очередного финансового года и действует по 31 декабря финансового года, если иное не предусмотрено Бюджетным кодексом Российской Федерации и (или) решением о бюджете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4. </w:t>
      </w:r>
      <w:r>
        <w:rPr>
          <w:rFonts w:cs="Times New Roman" w:ascii="Times New Roman" w:hAnsi="Times New Roman"/>
          <w:b/>
          <w:bCs/>
          <w:color w:val="000000"/>
          <w:sz w:val="28"/>
          <w:szCs w:val="28"/>
        </w:rPr>
        <w:t>Сроки утверждения решения о бюджете муниципального</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е о бюджете муниципального округа на очередной финансовый год и плановый период должно быть рассмотрено, утверждено Советом депутатов, подписано председателем Совета депутатов и главой муниципального округа до начала очеред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язана принимать все возможные меры в пределах ее компетенции по обеспечению своевременного рассмотрения, утверждения, подписания и опубликования решения о бюджете муниципального округ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если решение о бюджете муниципального округа на очередной финансовый год и плановый период не вступило в силу с начала текущего финансового года, вводится режим временного управления бюджетом, последствия которого определяются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татья 35. </w:t>
      </w:r>
      <w:r>
        <w:rPr>
          <w:rFonts w:cs="Times New Roman" w:ascii="Times New Roman" w:hAnsi="Times New Roman"/>
          <w:b/>
          <w:bCs/>
          <w:color w:val="000000"/>
          <w:sz w:val="28"/>
          <w:szCs w:val="28"/>
        </w:rPr>
        <w:t>Внесение изменений в решение о бюджет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круга</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овый орган Администрации осуществляет непосредственное составление проекта решения о внесении изменений в решение о бюджете муниципального округа о бюджете на текущий финансовый год и плановый период. Администрация вносит в установленном порядке указанный проект решения в Совет депутатов на рассмотрение с пояснительной запиской, содержащей обоснование предлагаемых изменений, и одновременно направляет текст проекта решения с пояснительной запиской в Контрольно-счетный орган муниципального округ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направляет текст проекта решения на рассмотрение депутата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Советом депутатов проекта решения о внесении изменений в решение о бюджете муниципального округа на текущий финансовый год и плановый период заслушивает доклад главы муниципального округа или уполномоченного им лица, доклад председателя Контрольно-счетного органа муниципального округа или уполномоченного им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снижения в текущем финансовом году прогнозируемого на текущий финансовый год общего объема доходов бюджета муниципального округа более чем на 5 процентов по сравнению с объемом указанных доходов, предусмотренным решением о бюджете муниципального округа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Раздел 6. </w:t>
      </w:r>
      <w:r>
        <w:rPr>
          <w:rFonts w:cs="Times New Roman" w:ascii="Times New Roman" w:hAnsi="Times New Roman"/>
          <w:b/>
          <w:bCs/>
          <w:sz w:val="28"/>
          <w:szCs w:val="28"/>
        </w:rPr>
        <w:t>ИСПОЛНЕНИЕ БЮДЖЕТА МУНИЦИПАЛЬНОГО ОКРУГА. БЮДЖЕТНЫЙ УЧЕТ И БЮДЖЕТНАЯ ОТЧЕТНОСТЬ</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36. </w:t>
      </w:r>
      <w:r>
        <w:rPr>
          <w:rFonts w:cs="Times New Roman" w:ascii="Times New Roman" w:hAnsi="Times New Roman"/>
          <w:b/>
          <w:bCs/>
          <w:sz w:val="28"/>
          <w:szCs w:val="28"/>
        </w:rPr>
        <w:t>Основы исполнения бюджета муниципального округ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Исполнение бюджета муниципального округа обеспечивается Администрацией.</w:t>
      </w:r>
    </w:p>
    <w:p>
      <w:pPr>
        <w:pStyle w:val="Normal"/>
        <w:autoSpaceDE w:val="false"/>
        <w:spacing w:lineRule="auto" w:line="240" w:before="0" w:after="0"/>
        <w:ind w:firstLine="539"/>
        <w:jc w:val="both"/>
        <w:rPr/>
      </w:pPr>
      <w:r>
        <w:rPr>
          <w:rFonts w:cs="Times New Roman" w:ascii="Times New Roman" w:hAnsi="Times New Roman"/>
          <w:sz w:val="28"/>
          <w:szCs w:val="28"/>
        </w:rPr>
        <w:t xml:space="preserve">Финансовый </w:t>
      </w:r>
      <w:r>
        <w:rPr>
          <w:rFonts w:cs="Times New Roman" w:ascii="Times New Roman" w:hAnsi="Times New Roman"/>
          <w:color w:val="000000"/>
          <w:sz w:val="28"/>
          <w:szCs w:val="28"/>
        </w:rPr>
        <w:t>орган Администрации</w:t>
      </w:r>
      <w:r>
        <w:rPr>
          <w:rFonts w:cs="Times New Roman" w:ascii="Times New Roman" w:hAnsi="Times New Roman"/>
          <w:sz w:val="28"/>
          <w:szCs w:val="28"/>
        </w:rPr>
        <w:t xml:space="preserve"> организует исполнение бюджета муниципального округа (местного бюджет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организуется на основе сводной бюджетной росписи и кассового плана.</w:t>
      </w:r>
    </w:p>
    <w:p>
      <w:pPr>
        <w:pStyle w:val="Normal"/>
        <w:autoSpaceDE w:val="false"/>
        <w:spacing w:lineRule="auto" w:line="240" w:before="0" w:after="0"/>
        <w:ind w:firstLine="539"/>
        <w:jc w:val="both"/>
        <w:rPr/>
      </w:pPr>
      <w:r>
        <w:rPr>
          <w:rFonts w:cs="Times New Roman" w:ascii="Times New Roman" w:hAnsi="Times New Roman"/>
          <w:sz w:val="28"/>
          <w:szCs w:val="28"/>
        </w:rPr>
        <w:t xml:space="preserve">2. Порядок составления и ведения сводной бюджетной росписи устанавливается финансовым </w:t>
      </w:r>
      <w:r>
        <w:rPr>
          <w:rFonts w:cs="Times New Roman" w:ascii="Times New Roman" w:hAnsi="Times New Roman"/>
          <w:color w:val="000000"/>
          <w:sz w:val="28"/>
          <w:szCs w:val="28"/>
        </w:rPr>
        <w:t>органом Администрации</w:t>
      </w:r>
      <w:r>
        <w:rPr>
          <w:rFonts w:cs="Times New Roman" w:ascii="Times New Roman" w:hAnsi="Times New Roman"/>
          <w:sz w:val="28"/>
          <w:szCs w:val="28"/>
        </w:rPr>
        <w:t>.</w:t>
      </w:r>
    </w:p>
    <w:p>
      <w:pPr>
        <w:pStyle w:val="Normal"/>
        <w:autoSpaceDE w:val="false"/>
        <w:spacing w:lineRule="auto" w:line="240" w:before="0" w:after="0"/>
        <w:ind w:firstLine="539"/>
        <w:jc w:val="both"/>
        <w:rPr/>
      </w:pPr>
      <w:r>
        <w:rPr>
          <w:rFonts w:cs="Times New Roman" w:ascii="Times New Roman" w:hAnsi="Times New Roman"/>
          <w:sz w:val="28"/>
          <w:szCs w:val="28"/>
        </w:rPr>
        <w:t xml:space="preserve">Утверждение сводной бюджетной росписи и внесение изменений в нее осуществляется руководителем финансового </w:t>
      </w:r>
      <w:r>
        <w:rPr>
          <w:rFonts w:cs="Times New Roman" w:ascii="Times New Roman" w:hAnsi="Times New Roman"/>
          <w:color w:val="000000"/>
          <w:sz w:val="28"/>
          <w:szCs w:val="28"/>
        </w:rPr>
        <w:t>органа Администрации</w:t>
      </w:r>
      <w:r>
        <w:rPr>
          <w:rFonts w:cs="Times New Roman" w:ascii="Times New Roman" w:hAnsi="Times New Roman"/>
          <w:sz w:val="28"/>
          <w:szCs w:val="28"/>
        </w:rPr>
        <w:t>.</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твержденные показатели сводной бюджетной росписи должны соответствовать решению о бюджете муниципального округа.</w:t>
      </w:r>
    </w:p>
    <w:p>
      <w:pPr>
        <w:pStyle w:val="Normal"/>
        <w:autoSpaceDE w:val="false"/>
        <w:spacing w:lineRule="auto" w:line="240" w:before="0" w:after="0"/>
        <w:ind w:firstLine="539"/>
        <w:jc w:val="both"/>
        <w:rPr/>
      </w:pPr>
      <w:r>
        <w:rPr>
          <w:rFonts w:cs="Times New Roman" w:ascii="Times New Roman" w:hAnsi="Times New Roman"/>
          <w:sz w:val="28"/>
          <w:szCs w:val="28"/>
        </w:rPr>
        <w:t xml:space="preserve">Утвержденная сводная бюджетная роспись направляется для сведения в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539"/>
        <w:jc w:val="both"/>
        <w:rPr/>
      </w:pPr>
      <w:r>
        <w:rPr>
          <w:rFonts w:cs="Times New Roman" w:ascii="Times New Roman" w:hAnsi="Times New Roman"/>
          <w:sz w:val="28"/>
          <w:szCs w:val="28"/>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муниципального округа в случаях, предусмотренных пунктами 3 и 8 статьи 217 Бюджетного кодекса Российской Федерации, и статьей 40 настоящего Положения.</w:t>
      </w:r>
    </w:p>
    <w:p>
      <w:pPr>
        <w:pStyle w:val="Normal"/>
        <w:autoSpaceDE w:val="false"/>
        <w:spacing w:lineRule="auto" w:line="240" w:before="0" w:after="0"/>
        <w:ind w:firstLine="539"/>
        <w:jc w:val="both"/>
        <w:rPr/>
      </w:pPr>
      <w:r>
        <w:rPr>
          <w:rFonts w:cs="Times New Roman" w:ascii="Times New Roman" w:hAnsi="Times New Roman"/>
          <w:sz w:val="28"/>
          <w:szCs w:val="28"/>
        </w:rPr>
        <w:t>3. Право открытия и закрытия единого счета бюджета муниципального округа принадлежит финансовому орган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Казначейское обслуживание исполнения бюджета муниципального округа осуществляется в соответствии с законодательством Российской Федерации.</w:t>
      </w:r>
    </w:p>
    <w:p>
      <w:pPr>
        <w:pStyle w:val="Normal"/>
        <w:autoSpaceDE w:val="false"/>
        <w:spacing w:lineRule="auto" w:line="240" w:before="0" w:after="0"/>
        <w:ind w:firstLine="539"/>
        <w:jc w:val="both"/>
        <w:rPr/>
      </w:pPr>
      <w:r>
        <w:rPr>
          <w:rFonts w:cs="Times New Roman" w:ascii="Times New Roman" w:hAnsi="Times New Roman"/>
          <w:sz w:val="28"/>
          <w:szCs w:val="28"/>
        </w:rPr>
        <w:t xml:space="preserve">5. Финансовый </w:t>
      </w:r>
      <w:r>
        <w:rPr>
          <w:rFonts w:cs="Times New Roman" w:ascii="Times New Roman" w:hAnsi="Times New Roman"/>
          <w:color w:val="000000"/>
          <w:sz w:val="28"/>
          <w:szCs w:val="28"/>
        </w:rPr>
        <w:t>орган Администрации</w:t>
      </w:r>
      <w:r>
        <w:rPr>
          <w:rFonts w:cs="Times New Roman" w:ascii="Times New Roman" w:hAnsi="Times New Roman"/>
          <w:sz w:val="28"/>
          <w:szCs w:val="28"/>
        </w:rPr>
        <w:t xml:space="preserve"> устанавливает порядок составления и ведения кассового плана, а также состав и сроки представления главными распорядителями средств бюджета муниципального округа, главными администраторами доходов бюджета муниципального округа, главными администраторами источников финансирования дефицита  бюджета муниципального округа сведений, необходимых для составления и ведения кассового плана.</w:t>
      </w:r>
    </w:p>
    <w:p>
      <w:pPr>
        <w:pStyle w:val="Normal"/>
        <w:autoSpaceDE w:val="false"/>
        <w:spacing w:lineRule="auto" w:line="240" w:before="0" w:after="0"/>
        <w:ind w:firstLine="539"/>
        <w:jc w:val="both"/>
        <w:rPr/>
      </w:pPr>
      <w:r>
        <w:rPr>
          <w:rFonts w:cs="Times New Roman" w:ascii="Times New Roman" w:hAnsi="Times New Roman"/>
          <w:sz w:val="28"/>
          <w:szCs w:val="28"/>
        </w:rPr>
        <w:t xml:space="preserve">Составление и ведение кассового плана осуществляется в порядке, установленном финансовым </w:t>
      </w:r>
      <w:r>
        <w:rPr>
          <w:rFonts w:cs="Times New Roman" w:ascii="Times New Roman" w:hAnsi="Times New Roman"/>
          <w:color w:val="000000"/>
          <w:sz w:val="28"/>
          <w:szCs w:val="28"/>
        </w:rPr>
        <w:t>органом Администрации</w:t>
      </w:r>
      <w:r>
        <w:rPr>
          <w:rFonts w:cs="Times New Roman" w:ascii="Times New Roman" w:hAnsi="Times New Roman"/>
          <w:sz w:val="28"/>
          <w:szCs w:val="28"/>
        </w:rPr>
        <w:t>.</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Учет операций по исполнению бюджета муниципального округа, осуществляемых участниками бюджетного процесса в рамках их бюджетных полномочий, производится на лицевых счетах, открываемых в Управлении Федерального казначейства по Тамб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37. </w:t>
      </w:r>
      <w:r>
        <w:rPr>
          <w:rFonts w:cs="Times New Roman" w:ascii="Times New Roman" w:hAnsi="Times New Roman"/>
          <w:b/>
          <w:bCs/>
          <w:sz w:val="28"/>
          <w:szCs w:val="28"/>
        </w:rPr>
        <w:t>Исполнение бюджета муниципального округа по доходам</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муниципального округа по доходам предусматрива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числение на единый счет бюджета муниципального округ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Тамбовской области о бюджете Тамбовской области на очередной финансовый год и плановый период и иными законами Тамбовской области, принятыми в соответствии с положениями Бюджетного кодекса Российской Федерации, с казначейских счетов для осуществления и отражения операций по учету и распределению поступлений и иных поступлений в бюдж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очнение администратором доходов бюджета муниципального округа платежей в бюджеты бюджетной системы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муниципального округа на соответствующий казначейский счет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38. </w:t>
      </w:r>
      <w:r>
        <w:rPr>
          <w:rFonts w:cs="Times New Roman" w:ascii="Times New Roman" w:hAnsi="Times New Roman"/>
          <w:b/>
          <w:bCs/>
          <w:sz w:val="28"/>
          <w:szCs w:val="28"/>
        </w:rPr>
        <w:t>Исполнение бюджета муниципального округа по расходам</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1. Исполнение бюджета муниципального округа по расходам осуществляется в порядке, установленном финансовым органом, с соблюдением требований Бюджет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Получатель средств бюджета муниципального округа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атель средств бюджета муниципального округ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атель средств бюджета муниципального округа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атель средств бюджета муниципального округа заключает муниципальные контракты, иные договоры, предусматривающие исполнение обязательств по таким муниципальным контрактам, иным договорам за пределами срока действия утвержденных лимитов бюджетных обязательств, в случаях, предусмотренных положениями Бюджетного кодекса Российской Федерации и иных федеральных законов, регулирующих бюджетные правоотношения. Указанные положения, установленные для заключения муниципальных контрактов, иных договоров, применяются также при внесении изменений в ранее заключенные муниципальные контракты, иные договор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олучатель средств бюджета муниципального округа подтверждает обязанность оплатить за счет средств бюджета муниципального округа денежные обязательства в соответствии с распоряжениями о совершении казначейских платежей (далее – распоряжения) и иными документами, необходимыми для санкционирования их оплат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бюджета муниципального округа лимитов бюджетных обязательст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по публичным нормативным обязательствам осуществляется в пределах доведенных до получателя средств бюджета муниципального округа бюджетных ассигнова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муниципального округ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 бюджета муниципального округа.</w:t>
      </w:r>
    </w:p>
    <w:p>
      <w:pPr>
        <w:pStyle w:val="Normal"/>
        <w:autoSpaceDE w:val="false"/>
        <w:spacing w:lineRule="auto" w:line="240" w:before="0" w:after="0"/>
        <w:ind w:firstLine="539"/>
        <w:jc w:val="both"/>
        <w:rPr/>
      </w:pPr>
      <w:r>
        <w:rPr>
          <w:rFonts w:cs="Times New Roman" w:ascii="Times New Roman" w:hAnsi="Times New Roman"/>
          <w:sz w:val="28"/>
          <w:szCs w:val="28"/>
        </w:rPr>
        <w:t>6. В случае и порядке, установленных финансовым органом, при организации исполнения бюджета муниципального округа по расходам могут предусматриваться утверждение и доведение до главных распорядителей (распорядителей) и получателей средств бюджета муниципального округ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средств бюджет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39. </w:t>
      </w:r>
      <w:r>
        <w:rPr>
          <w:rFonts w:cs="Times New Roman" w:ascii="Times New Roman" w:hAnsi="Times New Roman"/>
          <w:b/>
          <w:bCs/>
          <w:sz w:val="28"/>
          <w:szCs w:val="28"/>
        </w:rPr>
        <w:t>Исполнение бюджета муниципального округа по</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сточникам финансирования дефицита бюджет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Исполнение бюджета муниципального округ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муниципального округа в соответствии со сводной бюджетной росписью, за исключением операций по управлению остатками средств на едином счете бюджета муниципального округа, в порядке, установленном финансовым отделом (или управлением)</w:t>
      </w:r>
      <w:r>
        <w:rPr>
          <w:rFonts w:cs="Times New Roman" w:ascii="Times New Roman" w:hAnsi="Times New Roman"/>
          <w:i/>
          <w:iCs/>
          <w:sz w:val="28"/>
          <w:szCs w:val="28"/>
        </w:rPr>
        <w:t xml:space="preserve"> </w:t>
      </w:r>
      <w:r>
        <w:rPr>
          <w:rFonts w:cs="Times New Roman" w:ascii="Times New Roman" w:hAnsi="Times New Roman"/>
          <w:sz w:val="28"/>
          <w:szCs w:val="28"/>
        </w:rPr>
        <w:t>в соответствии с положениями Бюджет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осуществляется в порядке, установленном финансовым орган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0. </w:t>
      </w:r>
      <w:r>
        <w:rPr>
          <w:rFonts w:cs="Times New Roman" w:ascii="Times New Roman" w:hAnsi="Times New Roman"/>
          <w:b/>
          <w:bCs/>
          <w:sz w:val="28"/>
          <w:szCs w:val="28"/>
        </w:rPr>
        <w:t>Особенности исполнения бюджета муниципального округ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Основаниями для внесения изменений в сводную бюджетную роспись без внесения изменений в решение о бюджете муниципального округа явля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менение наименования главного распорядителя средств бюджета муниципального округа и (или) изменение структуры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ые программы, подпрограммы муниципальной программы (далее – (подпрограмма)), в части изменения мероприятий муниципальных программ (подпрограмм) (включая изменение  исполнителя, ответственного за выполнение мероприятия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подпрограммами, мероприятиями муниципальной программы, исполнителями мероприятий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круга в установленном порядке в связи с указанным изменением и (или) перераспределением бюджетных ассигнова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круга по соответствующей группе вида расходов классификации расходов бюдже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менение и (или) уточнение бюджетной классификации Министерством финансов Российской Федерации, министерством финансов Тамбовской области, финансовым отделом (или управление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етализация целевой статьи по коду направления расходов и (или) изменение в установленном порядке кода направления расходов целевой статьи для отражения расходов бюджета муниципального округа, направляемых на выполнение условий софинансирования расходных обязательств, источником финансового обеспечения которых частично являются средства федерального бюджета и (или) бюджета Тамбовской об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муниципального округа на реализацию мероприятия соответствующей муниципальной программы по финансовому обеспечению деятельности органов Администрации и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мероприятие муниципальной программы (подпрограмм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круга главному распорядителю средств бюджета муниципального округа на реализацию не включенных в муниципальные программы направлений деятельности органов местного самоуправления (муниципальных органов), муниципальных казенных учреждений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органов), муниципальных казенных учреждений по оказанию муниципальных услуг (выполнению работ) не превышает 10 проц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увеличения объема бюджетных ассигнований, предусмотренных на обслуживание муниципального долг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В решении о бюджете муниципального округа могут предусматриваться иные дополнительные основания для внесения изменений в сводную бюджетную роспись без внесения изменений в решение о  бюджете муниципального окру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1. </w:t>
      </w:r>
      <w:r>
        <w:rPr>
          <w:rFonts w:cs="Times New Roman" w:ascii="Times New Roman" w:hAnsi="Times New Roman"/>
          <w:b/>
          <w:bCs/>
          <w:sz w:val="28"/>
          <w:szCs w:val="28"/>
        </w:rPr>
        <w:t>Завершение текущего финансового год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Операции по исполнению бюджета муниципального округа завершаются 31 декабря, за исключением операций, указанных в пункте 2 статьи 242 Бюджет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вершение операций по исполнению бюджета муниципального округа в текущем финансовом году осуществляется в порядке, установленном финансовым отделом (или управлением) в соответствии с требованиями Бюджетного кодекса Российской Федерации, настоящей стать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 последнего рабочего дня текущего финансового года включительно Управление Федерального казначейства по Тамбовской области, осуществляющее казначейское обслуживание исполнения бюджета муниципального округа, обязано оплатить санкционированные к оплате в установленном порядке бюджетные обязательства в пределах остатка средств на едином счете бюджет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Не использованные получателями средств бюджета муниципального округ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средств бюджета муниципального округа на единый счет бюджета муниципального округа, если иное не предусмотрено Бюджетным кодексом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spacing w:lineRule="auto" w:line="240" w:before="0" w:after="0"/>
        <w:ind w:firstLine="539"/>
        <w:jc w:val="both"/>
        <w:rPr/>
      </w:pPr>
      <w:r>
        <w:rPr>
          <w:rFonts w:cs="Times New Roman" w:ascii="Times New Roman" w:hAnsi="Times New Roman"/>
          <w:sz w:val="28"/>
          <w:szCs w:val="28"/>
        </w:rPr>
        <w:t xml:space="preserve">5. Финансовый </w:t>
      </w:r>
      <w:r>
        <w:rPr>
          <w:rFonts w:cs="Times New Roman" w:ascii="Times New Roman" w:hAnsi="Times New Roman"/>
          <w:color w:val="000000"/>
          <w:sz w:val="28"/>
          <w:szCs w:val="28"/>
        </w:rPr>
        <w:t>орган Администрации</w:t>
      </w:r>
      <w:r>
        <w:rPr>
          <w:rFonts w:cs="Times New Roman" w:ascii="Times New Roman" w:hAnsi="Times New Roman"/>
          <w:sz w:val="28"/>
          <w:szCs w:val="28"/>
        </w:rPr>
        <w:t xml:space="preserve"> устанавливает порядок обеспечения получателей средств бюджета муниципального округ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2. </w:t>
      </w:r>
      <w:r>
        <w:rPr>
          <w:rFonts w:cs="Times New Roman" w:ascii="Times New Roman" w:hAnsi="Times New Roman"/>
          <w:b/>
          <w:bCs/>
          <w:sz w:val="28"/>
          <w:szCs w:val="28"/>
        </w:rPr>
        <w:t>Использование остатков средств бюджета муниципального</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круг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муниципального округа на начало текущего финансового года могут направляться в текущем финансовом год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бъеме бюджетных ассигнований муниципального дорожного фонда муниципального округа, не использованных в отчетном финансовом году, на увеличение бюджетных ассигнований муниципального дорожного фонд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бъеме, определяемом решением о бюджете муниципального округа, на покрытие временных кассовых разрывов, возникающих в ходе исполнения бюджета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бъеме и в случаях, определяемых решением о бюджете муниципального округа,  на оплату заключенных от имени муниципальн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объеме, не превышающем сумму остатка неиспользованных бюджетных ассигнований на указанные цел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бъеме и в случаях, определяемых решением о бюджете муниципального округа,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а увеличение соответствующих бюджетных ассигнований на указанные цели, в объеме, не превышающем сумму остатка неиспользованных бюджетных ассигнований на указанные цел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 иные цели в соответствии со статьей 96 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3. </w:t>
      </w:r>
      <w:r>
        <w:rPr>
          <w:rFonts w:cs="Times New Roman" w:ascii="Times New Roman" w:hAnsi="Times New Roman"/>
          <w:b/>
          <w:bCs/>
          <w:sz w:val="28"/>
          <w:szCs w:val="28"/>
        </w:rPr>
        <w:t>Возврат   остатков   субсидий,   предоставленных</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ым бюджетным и муниципальным</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втономным учреждениям</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Не использованные на 31 декабря текущего финансового года остатки субсидий, предоставленных муниципальным бюджетным и муниципальным автономным учреждениям в соответствии с абзацем перв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образовавшиеся в связи с недостижением (превышением допустимого (возможного) отклонения) установленных муниципальным заданием показателей,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далее - невыполнение муниципального задания), а также остатки субсидий, предоставленных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о статьей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 в отношении которых не принято решение о наличии потребности в направлении их на те же цели, подлежат возврату в очередном финансовом году в бюджет муниципального округа.</w:t>
      </w:r>
    </w:p>
    <w:p>
      <w:pPr>
        <w:pStyle w:val="Normal"/>
        <w:autoSpaceDE w:val="false"/>
        <w:spacing w:lineRule="auto" w:line="240" w:before="0" w:after="0"/>
        <w:ind w:firstLine="539"/>
        <w:jc w:val="both"/>
        <w:rPr/>
      </w:pPr>
      <w:r>
        <w:rPr>
          <w:rFonts w:cs="Times New Roman" w:ascii="Times New Roman" w:hAnsi="Times New Roman"/>
          <w:sz w:val="28"/>
          <w:szCs w:val="28"/>
        </w:rPr>
        <w:t>В случае, если объем субсидий, подлежащий возврату в связи с невыполнением муниципального задания, больше размера остатков субсидий на финансовое обеспечение выполнения муниципального задания на оказание муниципальных услуг (выполнение работ), то возврат в бюджет муниципального округа средств в объеме, превышающем остатки субсидий, осуществляется за счет других не запрещенных законодательством Российской Федерации поступлений муниципальным бюджетным и муниципальным автономным учреждениям (в том числе за счет средств на финансовое обеспечение выполнения муниципального задания в очередном финансовом году), за исключением средств, предоставленных муниципальным бюджетным и муниципальным автономным учреждениям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ходование остатков средств субсидий не допускается до принятия решения Администрацией муниципального образования, в ведении которого находятся муниципальные бюджетные и муниципальные автономные учреждения, о возврате и (или) использовании остатков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4. </w:t>
      </w:r>
      <w:r>
        <w:rPr>
          <w:rFonts w:cs="Times New Roman" w:ascii="Times New Roman" w:hAnsi="Times New Roman"/>
          <w:b/>
          <w:bCs/>
          <w:sz w:val="28"/>
          <w:szCs w:val="28"/>
        </w:rPr>
        <w:t>Составление, внешняя проверка, рассмотрение 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тверждение бюджетной отчетност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юджетный учет осуществляется в соответствии с планами счетов, включающими в себя бюджетную классификацию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лавными распорядителями (получателями) средств бюджета муниципального округа могут применяться ведомственные (внутренние) акты, обеспечивающие детализацию финансовой информации с соблюдением единой методологии бюджетного учета и бюджетной отчет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Главные администраторы средств бюджета муниципального округа представляют бюджетную отчетность в финансовый </w:t>
      </w:r>
      <w:r>
        <w:rPr>
          <w:rFonts w:cs="Times New Roman" w:ascii="Times New Roman" w:hAnsi="Times New Roman"/>
          <w:color w:val="000000"/>
          <w:sz w:val="28"/>
          <w:szCs w:val="28"/>
        </w:rPr>
        <w:t xml:space="preserve">орган Администрации </w:t>
      </w:r>
      <w:r>
        <w:rPr>
          <w:rFonts w:cs="Times New Roman" w:ascii="Times New Roman" w:hAnsi="Times New Roman"/>
          <w:sz w:val="28"/>
          <w:szCs w:val="28"/>
        </w:rPr>
        <w:t>в установленные им сро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Бюджетная отчетность муниципального округа представляется финансовым </w:t>
      </w:r>
      <w:r>
        <w:rPr>
          <w:rFonts w:cs="Times New Roman" w:ascii="Times New Roman" w:hAnsi="Times New Roman"/>
          <w:color w:val="000000"/>
          <w:sz w:val="28"/>
          <w:szCs w:val="28"/>
        </w:rPr>
        <w:t>органом Администрации</w:t>
      </w:r>
      <w:r>
        <w:rPr>
          <w:rFonts w:cs="Times New Roman" w:ascii="Times New Roman" w:hAnsi="Times New Roman"/>
          <w:sz w:val="28"/>
          <w:szCs w:val="28"/>
        </w:rPr>
        <w:t xml:space="preserve"> в Администр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Отчет об исполнении бюджета муниципального округа за первый квартал, полугодие и девять месяцев текущего финансового года утверждается Администрацией и направляется в Совет депутатов и в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муниципального округа подлежит утверждению решением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главных распорядителей средств бюджета муниципального округа и подготовку заключения на годовой отчет об исполнении бюджета муниципальн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нешняя проверка годового отчета об исполнении бюджета муниципального округа осуществляется </w:t>
      </w:r>
      <w:r>
        <w:rPr>
          <w:rFonts w:cs="Times New Roman" w:ascii="Times New Roman" w:hAnsi="Times New Roman"/>
          <w:color w:val="000000"/>
          <w:sz w:val="28"/>
          <w:szCs w:val="28"/>
        </w:rPr>
        <w:t>Контрольно-счетным органом муниципального округа</w:t>
      </w:r>
      <w:r>
        <w:rPr>
          <w:rFonts w:cs="Times New Roman" w:ascii="Times New Roman" w:hAnsi="Times New Roman"/>
          <w:sz w:val="28"/>
          <w:szCs w:val="28"/>
        </w:rPr>
        <w:t xml:space="preserve"> в порядке, установленном настоящим Положением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Главные администраторы доходов бюджета муниципального округа, главные администраторы источников финансирования дефицита бюджета муниципального округа, главные распорядители средств бюджета муниципального округа направляют не позднее 1 марта текущего финансового года годовую бюджетную отчетность в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Администрация не позднее 1 апреля текущего года направляет в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 xml:space="preserve"> для подготовки заклю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ю об итогах социально-экономического развития муниципальн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Контрольно-счетный орган муниципального округа</w:t>
      </w:r>
      <w:r>
        <w:rPr>
          <w:rFonts w:cs="Times New Roman" w:ascii="Times New Roman" w:hAnsi="Times New Roman"/>
          <w:sz w:val="28"/>
          <w:szCs w:val="28"/>
        </w:rPr>
        <w:t xml:space="preserve"> в срок, не превышающий один месяц, готовит заключение на годовой отчет об исполнении бюджета муниципального округа с учетом данных внешней проверки годовой бюджетной отчетности главных администраторов средств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в Совет депутатов и главе муниципальн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Не позднее 1 мая текущего года глава муниципального округа </w:t>
      </w:r>
      <w:r>
        <w:rPr>
          <w:rFonts w:cs="Times New Roman" w:ascii="Times New Roman" w:hAnsi="Times New Roman"/>
          <w:i/>
          <w:iCs/>
          <w:sz w:val="28"/>
          <w:szCs w:val="28"/>
        </w:rPr>
        <w:t xml:space="preserve"> </w:t>
      </w:r>
      <w:r>
        <w:rPr>
          <w:rFonts w:cs="Times New Roman" w:ascii="Times New Roman" w:hAnsi="Times New Roman"/>
          <w:sz w:val="28"/>
          <w:szCs w:val="28"/>
        </w:rPr>
        <w:t>представляет в Совет депутатов годовой отчет об исполнении бюджета муниципального округа, а такж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Совета депутатов об исполнении бюджета муниципального округа за отчетны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чет об использовании средств резервного фонда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чет об использовании бюджетных ассигнований муниципального дорожного фонд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проекта решения Совета депутатов об исполнении бюджета муниципального округа за отчетный финансовый год проводятся публичные слушания по годовому отчету об исполнении бюджета муниципального округа. Публичные слушания проводятся в соответствии с Положением о порядке организации и проведения публичных слушаний в муниципальном округе, утвержденным решением Совета депута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При рассмотрении годового отчета об исполнении бюджета муниципального округа Советом депутатов заслушивается доклад главы муниципального округа или уполномоченного им лица об исполнении бюджета, а также доклад председателя </w:t>
      </w:r>
      <w:r>
        <w:rPr>
          <w:rFonts w:cs="Times New Roman" w:ascii="Times New Roman" w:hAnsi="Times New Roman"/>
          <w:color w:val="000000"/>
          <w:sz w:val="28"/>
          <w:szCs w:val="28"/>
        </w:rPr>
        <w:t>Контрольно-счетного органа муниципального округ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уполномоченного им лица о заключении </w:t>
      </w:r>
      <w:r>
        <w:rPr>
          <w:rFonts w:cs="Times New Roman" w:ascii="Times New Roman" w:hAnsi="Times New Roman"/>
          <w:color w:val="000000"/>
          <w:sz w:val="28"/>
          <w:szCs w:val="28"/>
        </w:rPr>
        <w:t xml:space="preserve">Контрольно-счетной комиссии муниципального округа </w:t>
      </w:r>
      <w:r>
        <w:rPr>
          <w:rFonts w:cs="Times New Roman" w:ascii="Times New Roman" w:hAnsi="Times New Roman"/>
          <w:sz w:val="28"/>
          <w:szCs w:val="28"/>
        </w:rPr>
        <w:t>на годовой отчет об исполнении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годового отчета об исполнении бюджета муниципального округа Совет депутатов либо принимает, либо отклоняет решение об исполнении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депутатов решения об исполнении  бюджета муниципального округ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Решением Совета депутатов об исполнении бюджета муниципального округа утверждается отчет об исполнении бюджета муниципального округа за отчетный финансовый год с указанием общего объема доходов, расходов и дефицита (профицита)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Совета депутатов об исполнении бюджета муниципального округа за отчетный финансовый год утверждаются показат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ходов бюджета муниципального округа по кодам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ов бюджета муниципального округа по ведомственной структуре расходов бюджета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муниципального округа по кодам классификации источников финансирования дефицит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ов бюджета по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аздел 7. МУНИЦИПАЛЬНЫЙ ФИНАНСОВЫЙ КОНТРОЛЬ</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5. </w:t>
      </w:r>
      <w:r>
        <w:rPr>
          <w:rFonts w:cs="Times New Roman" w:ascii="Times New Roman" w:hAnsi="Times New Roman"/>
          <w:b/>
          <w:bCs/>
          <w:sz w:val="28"/>
          <w:szCs w:val="28"/>
        </w:rPr>
        <w:t>Органы муниципального финансового контрол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Муниципальный финансовый контроль в соответствии с установленным законодательством Российской Федерации и Тамбовской области, муниципальными правовыми актами разграничением функций и полномочий осуществляется </w:t>
      </w:r>
      <w:r>
        <w:rPr>
          <w:rFonts w:cs="Times New Roman" w:ascii="Times New Roman" w:hAnsi="Times New Roman"/>
          <w:color w:val="000000"/>
          <w:sz w:val="28"/>
          <w:szCs w:val="28"/>
        </w:rPr>
        <w:t>Контрольно-счетным органом муниципального округа</w:t>
      </w:r>
      <w:r>
        <w:rPr>
          <w:rFonts w:cs="Times New Roman" w:ascii="Times New Roman" w:hAnsi="Times New Roman"/>
          <w:sz w:val="28"/>
          <w:szCs w:val="28"/>
        </w:rPr>
        <w:t xml:space="preserve">, финансовым </w:t>
      </w:r>
      <w:r>
        <w:rPr>
          <w:rFonts w:cs="Times New Roman" w:ascii="Times New Roman" w:hAnsi="Times New Roman"/>
          <w:color w:val="000000"/>
          <w:sz w:val="28"/>
          <w:szCs w:val="28"/>
        </w:rPr>
        <w:t>органом Администрации</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ья 46. </w:t>
      </w:r>
      <w:r>
        <w:rPr>
          <w:rFonts w:cs="Times New Roman" w:ascii="Times New Roman" w:hAnsi="Times New Roman"/>
          <w:b/>
          <w:bCs/>
          <w:sz w:val="28"/>
          <w:szCs w:val="28"/>
        </w:rPr>
        <w:t>Ответственность за нарушение бюджетного</w:t>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конодательств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бюджетного законодательства в муниципальном округе наступает по основаниям и в формах, предусмотренных действующим законодательством.</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2240" w:h="15840"/>
      <w:pgMar w:left="1701" w:right="85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lang w:eastAsia="zh-CN"/>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lang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51:00Z</dcterms:created>
  <dc:creator>User</dc:creator>
  <dc:description/>
  <cp:keywords/>
  <dc:language>en-US</dc:language>
  <cp:lastModifiedBy>rf_07</cp:lastModifiedBy>
  <cp:lastPrinted>2023-09-18T08:05:00Z</cp:lastPrinted>
  <dcterms:modified xsi:type="dcterms:W3CDTF">2023-09-25T10:47:00Z</dcterms:modified>
  <cp:revision>6</cp:revision>
  <dc:subject/>
  <dc:title/>
</cp:coreProperties>
</file>