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88592727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 созыв – заседание три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4.2025                                   р.п. Первомайский                                        № 45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20</w:t>
      </w:r>
      <w:r>
        <w:rPr>
          <w:sz w:val="28"/>
          <w:szCs w:val="28"/>
        </w:rPr>
        <w:t>.12.2024 № 375 «О   бюджете Первомайского муниципального округа Тамбовской области на  2025 год и на плановый период 2026 и 2027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Статью 1 читать в новой редакции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«1. Утвердить основные характеристики   бюджета Первомайского муниципального округа Тамбовской области  на 2025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 xml:space="preserve">1 156 825,1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707 20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1 190 336,8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33 511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6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,9 к решению Совета депутатов Первомайского муниципального округа Тамбовской области от 20.12.2024      № 375 «О  бюджете Первомайского муниципального округа Тамбовской области на  2025год и на плановый период 2026 и 2027 годов» в новой редакции, согласно приложениям  № 1,2,3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5-04-18T15:18:00Z</cp:lastPrinted>
  <dcterms:modified xsi:type="dcterms:W3CDTF">2025-04-29T12:06:00Z</dcterms:modified>
  <cp:revision>332</cp:revision>
  <dc:subject/>
  <dc:title>ПРОЕКТ</dc:title>
</cp:coreProperties>
</file>