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04821361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 созыв – заседание двадцать вос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2 .2025                                   р.п. Первомайский                                         №42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в решение Совета депутатов  Первомайского муниципального округа Тамбовской области от  20</w:t>
      </w:r>
      <w:r>
        <w:rPr>
          <w:sz w:val="28"/>
          <w:szCs w:val="28"/>
        </w:rPr>
        <w:t>.12.2024 № 375 «О   бюджете Первомайского муниципального округа Тамбовской области на  2025 год и 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в решение 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вета депутатов Первомайского муниципального округа Тамбовской области от 20.12.2024  № 375 «О  бюджете Первомайского муниципального округа Тамбовской области на  2025 год и на плановый период 2026 и 2027 годов» следующие изме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Статью 1 читать в новой редакции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«1. Утвердить основные характеристики   бюджета Первомайского муниципального округа Тамбовской области  на 2025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 xml:space="preserve">1 135 611,6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85 995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 xml:space="preserve">1 154 512,0 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18 900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6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№ 1,3,9 к решению Совета депутатов Первомайского муниципального округа Тамбовской области от 20.12.2024      № 375 «О  бюджете Первомайского муниципального округа Тамбовской области на  2025год и на плановый период 2026 и 2027 годов» в новой редакции, согласно приложениям  № 1,2,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Разместить (опубликовать) настоящее решение в газете  «Вестник» Первомайского муниципального округа  Тамбовской области и разместить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Первомайского муниципального  округа</w:t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  <w:tab/>
        <w:t xml:space="preserve">                                                                      Рыжков Р.В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</w:rPr>
        <w:t xml:space="preserve">Тамбовской области                  </w:t>
        <w:tab/>
        <w:t xml:space="preserve"> Кирьяно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4-09-19T11:59:00Z</cp:lastPrinted>
  <dcterms:modified xsi:type="dcterms:W3CDTF">2025-02-25T05:29:00Z</dcterms:modified>
  <cp:revision>321</cp:revision>
  <dc:subject/>
  <dc:title>ПРОЕКТ</dc:title>
</cp:coreProperties>
</file>