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56434096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ый созыв – заседание двадцать шес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1.2025                                   р.п. Первомайский                                         № 3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в решение Совета депутатов  Первомайского муниципального округа Тамбовской области от  20</w:t>
      </w:r>
      <w:r>
        <w:rPr>
          <w:sz w:val="28"/>
          <w:szCs w:val="28"/>
        </w:rPr>
        <w:t>.12.2024 № 375 «О   бюджете Первомайского муниципального округа Тамбовской области на  2025 год и на плановый период 2026 и 2027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округа (Р.В. Рыжков) по вопросу о внесении изменений в решение Совета депутатов Первомайского муниципального округа Тамбовской области от 20.12.2024  № 375 «О  бюджете Первомайского муниципального округа Тамбовской области на  2025 год и на плановый период 2026 и 2027 годов», заключение постоянной комиссии по бюджету, налогам, муниципальной собственности и социально-экономическому развитию, Совет депутатов Первомайского муниципального округ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вета депутатов Первомайского муниципального округа Тамбовской области от 20.12.2024  № 375 «О  бюджете Первомайского муниципального округа Тамбовской области на  2025 год и на плановый период 2026 и 2027 годов» следующие изменения:</w:t>
      </w:r>
    </w:p>
    <w:p>
      <w:pPr>
        <w:pStyle w:val="Normal"/>
        <w:ind w:left="-57" w:firstLine="9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татьи 1-3 читать в новой редакции: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«1. Утвердить основные характеристики   бюджета Первомайского муниципального округа Тамбовской области  на 2025 год:</w:t>
      </w:r>
    </w:p>
    <w:p>
      <w:pPr>
        <w:pStyle w:val="Normal"/>
        <w:ind w:left="-57" w:firstLine="908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ервомайского муниципального округа Тамбовской области в сумме </w:t>
      </w:r>
      <w:r>
        <w:rPr>
          <w:color w:val="FF0000"/>
          <w:sz w:val="28"/>
          <w:szCs w:val="28"/>
        </w:rPr>
        <w:t xml:space="preserve">1 135 611,6 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685 995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 xml:space="preserve">1 135 611,6 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прогнозируемый дефицит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before="0" w:after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верхний предел муниципального внутреннего долга Первомайского муниципального округа Тамбовской области  на 1 января 2026 года в сумме 0,0 тыс. рублей,</w:t>
      </w:r>
      <w:r>
        <w:rPr>
          <w:rFonts w:cs="PT Astra Serif;Times New Roman" w:ascii="PT Astra Serif;Times New Roman" w:hAnsi="PT Astra Serif;Times New Roman"/>
          <w:sz w:val="28"/>
        </w:rPr>
        <w:t xml:space="preserve"> в том числе верхний предел долга по </w:t>
      </w:r>
      <w:r>
        <w:rPr>
          <w:sz w:val="28"/>
        </w:rPr>
        <w:t>муниципальным гарантиям Первомайского муниципального округа Тамбовской области</w:t>
      </w:r>
      <w:r>
        <w:rPr>
          <w:rFonts w:cs="PT Astra Serif;Times New Roman" w:ascii="PT Astra Serif;Times New Roman" w:hAnsi="PT Astra Serif;Times New Roman"/>
          <w:sz w:val="28"/>
        </w:rPr>
        <w:t xml:space="preserve">  в валюте Российской Федерации - 0,0 тыс. рублей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основные характеристики бюджета Первомайского муниципального округа  Тамбовской области на 2026 год: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Первомайского муниципального округа Тамбовской области в сумме </w:t>
      </w:r>
      <w:r>
        <w:rPr>
          <w:color w:val="FF0000"/>
          <w:sz w:val="28"/>
          <w:szCs w:val="28"/>
        </w:rPr>
        <w:t>957 086,9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505 484,8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before="120" w:after="0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муниципального округа Тамбовской области  в сумме </w:t>
      </w:r>
      <w:r>
        <w:rPr>
          <w:color w:val="FF0000"/>
          <w:sz w:val="28"/>
          <w:szCs w:val="28"/>
        </w:rPr>
        <w:t>957 086,9</w:t>
      </w:r>
      <w:r>
        <w:rPr>
          <w:sz w:val="28"/>
          <w:szCs w:val="28"/>
        </w:rPr>
        <w:t xml:space="preserve"> тыс. рублей, в том числе условно утвержденные расходы в </w:t>
      </w:r>
      <w:r>
        <w:rPr>
          <w:color w:val="FF0000"/>
          <w:sz w:val="28"/>
          <w:szCs w:val="28"/>
        </w:rPr>
        <w:t xml:space="preserve">сумме  13 300,0 тыс. рублей; </w:t>
      </w:r>
    </w:p>
    <w:p>
      <w:pPr>
        <w:pStyle w:val="TextBody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дефицит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верхний предел муниципального внутреннего долга Первомайского муниципального округа Тамбовской области на 1 января 2027 года в сумме 0,0 тыс. рублей,</w:t>
      </w:r>
      <w:r>
        <w:rPr>
          <w:rFonts w:cs="PT Astra Serif;Times New Roman" w:ascii="PT Astra Serif;Times New Roman" w:hAnsi="PT Astra Serif;Times New Roman"/>
          <w:sz w:val="28"/>
        </w:rPr>
        <w:t xml:space="preserve"> в том числе верхний предел долга по </w:t>
      </w:r>
      <w:r>
        <w:rPr>
          <w:sz w:val="28"/>
        </w:rPr>
        <w:t>муниципальным гарантиям Первомайского муниципального округа Тамбовской области</w:t>
      </w:r>
      <w:r>
        <w:rPr>
          <w:rFonts w:cs="PT Astra Serif;Times New Roman" w:ascii="PT Astra Serif;Times New Roman" w:hAnsi="PT Astra Serif;Times New Roman"/>
          <w:sz w:val="28"/>
        </w:rPr>
        <w:t xml:space="preserve">  в валюте Российской Федерации - 0,0 тыс. рублей.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3. Утвердить основные характеристики бюджета Первомайского муниципального округа Тамбовской области на 2027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прогнозируемый общий объем доходов бюджета Первомайского муниципального округа Тамбовской области в сумме </w:t>
      </w:r>
      <w:r>
        <w:rPr>
          <w:color w:val="FF0000"/>
          <w:sz w:val="28"/>
          <w:szCs w:val="28"/>
        </w:rPr>
        <w:t>983 225,7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506 083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общий объем расходов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983 225,7</w:t>
      </w:r>
      <w:r>
        <w:rPr>
          <w:sz w:val="28"/>
          <w:szCs w:val="28"/>
        </w:rPr>
        <w:t xml:space="preserve"> тыс. рублей, в том числе условно утвержденные расходы в </w:t>
      </w:r>
      <w:r>
        <w:rPr>
          <w:color w:val="FF0000"/>
          <w:sz w:val="28"/>
          <w:szCs w:val="28"/>
        </w:rPr>
        <w:t xml:space="preserve">сумме 27 700,0  тыс. рублей; 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рогнозируемый дефицит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верхний предел муниципального внутреннего долга Первомайского муниципального округа Тамбовской области на 1 января 2028 года в сумме 0,0 тыс. рублей,</w:t>
      </w:r>
      <w:r>
        <w:rPr>
          <w:rFonts w:cs="PT Astra Serif;Times New Roman" w:ascii="PT Astra Serif;Times New Roman" w:hAnsi="PT Astra Serif;Times New Roman"/>
          <w:sz w:val="28"/>
        </w:rPr>
        <w:t xml:space="preserve"> в том числе верхний предел долга по </w:t>
      </w:r>
      <w:r>
        <w:rPr>
          <w:sz w:val="28"/>
        </w:rPr>
        <w:t>муниципальным гарантиям Первомайского муниципального округа Тамбовской области</w:t>
      </w:r>
      <w:r>
        <w:rPr>
          <w:rFonts w:cs="PT Astra Serif;Times New Roman" w:ascii="PT Astra Serif;Times New Roman" w:hAnsi="PT Astra Serif;Times New Roman"/>
          <w:sz w:val="28"/>
        </w:rPr>
        <w:t xml:space="preserve">  в валюте Российской Федерации - 0,0 тыс. рублей.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инять приложения № 1,2,3,4,9,10 к решению Совета депутатов Первомайского муниципального округа Тамбовской области от 20.12.2024      № 375 «О  бюджете Первомайского муниципального округа Тамбовской области на  2025год и на плановый период 2026 и 2027 годов» в новой редакции, согласно приложениям  № 1,2,3,4,5,6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Разместить (опубликовать) настоящее решение в газете  «Вестник» Первомайского муниципального округа  Тамбовской области и разместить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лава Первомайского муниципального  округа</w:t>
        <w:tab/>
        <w:tab/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амбовской области</w:t>
        <w:tab/>
        <w:t xml:space="preserve">                                                                      Рыжков Р.В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>
          <w:sz w:val="28"/>
          <w:szCs w:val="28"/>
        </w:rPr>
        <w:t xml:space="preserve">Тамбовской области                  </w:t>
        <w:tab/>
        <w:t xml:space="preserve"> Кирьянова Е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4-09-19T11:59:00Z</cp:lastPrinted>
  <dcterms:modified xsi:type="dcterms:W3CDTF">2025-01-28T10:30:00Z</dcterms:modified>
  <cp:revision>317</cp:revision>
  <dc:subject/>
  <dc:title>ПРОЕКТ</dc:title>
</cp:coreProperties>
</file>