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 5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Первомайского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Тамбовской области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«О бюджете Первомайского</w:t>
      </w:r>
    </w:p>
    <w:p>
      <w:pPr>
        <w:pStyle w:val="Normal"/>
        <w:tabs>
          <w:tab w:val="clear" w:pos="708"/>
          <w:tab w:val="left" w:pos="5430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  <w:t>муниципального округа Тамбовской   области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на 2025 год и на плановый период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2026 и 2027 годов»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от   20    декабря   2024 №3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2"/>
          <w:szCs w:val="22"/>
        </w:rPr>
        <w:t>Первомайского муниципального округа Тамбовской области на 2025 год  и на плановый период 2026 и 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152"/>
        <w:gridCol w:w="2160"/>
        <w:gridCol w:w="2190"/>
      </w:tblGrid>
      <w:tr>
        <w:trPr/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</w:tc>
      </w:tr>
      <w:tr>
        <w:trPr/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внутренние заимствования 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едиты, полученные Первомайским муниципальным округом  от кредитных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ые кредиты, привлеченные в бюджет округа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45:00Z</dcterms:created>
  <dc:creator>rf11</dc:creator>
  <dc:description/>
  <cp:keywords/>
  <dc:language>en-US</dc:language>
  <cp:lastModifiedBy>rf_07</cp:lastModifiedBy>
  <cp:lastPrinted>2022-12-22T09:58:00Z</cp:lastPrinted>
  <dcterms:modified xsi:type="dcterms:W3CDTF">2024-12-23T13:19:00Z</dcterms:modified>
  <cp:revision>56</cp:revision>
  <dc:subject/>
  <dc:title>                                                                                                      Приложение №</dc:title>
</cp:coreProperties>
</file>