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муниципальн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мбовской области «О бюджете Первомай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 на 2025 год и на плановый </w:t>
      </w:r>
    </w:p>
    <w:p>
      <w:pPr>
        <w:pStyle w:val="Normal"/>
        <w:ind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период 2026 и 2027 годов»                                                                                                                          от 20 декабря 2024 года  № 375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0"/>
          <w:szCs w:val="10"/>
        </w:rPr>
        <w:br/>
      </w:r>
      <w:r>
        <w:rPr>
          <w:rFonts w:cs="Arial" w:ascii="Arial" w:hAnsi="Arial"/>
          <w:sz w:val="2"/>
          <w:szCs w:val="2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37795</wp:posOffset>
                </wp:positionV>
                <wp:extent cx="9268460" cy="54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грамма муниципальных гарантий Первомайского муниципального округа в иностранной валю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0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на 2025 год и на плановый период 2026 и 2027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8pt;height:42.8pt;mso-wrap-distance-left:0pt;mso-wrap-distance-right:0pt;mso-wrap-distance-top:0pt;mso-wrap-distance-bottom:0pt;margin-top:10.8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грамма муниципальных гарантий Первомайского муниципального округа в иностранной валюте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10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на 2025 год и на плановый период 2026 и 2027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788035</wp:posOffset>
                </wp:positionV>
                <wp:extent cx="889698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Перечень подлежащих предоставлению муниципальных гарантий Первомайского муниципального округа в 2025 - 2027 год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55pt;height:21.05pt;mso-wrap-distance-left:0pt;mso-wrap-distance-right:0pt;mso-wrap-distance-top:0pt;mso-wrap-distance-bottom:0pt;margin-top:62.05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13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Перечень подлежащих предоставлению муниципальных гарантий Первомайского муниципального округа в 2025 - 2027 год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43"/>
        <w:gridCol w:w="1985"/>
        <w:gridCol w:w="1795"/>
        <w:gridCol w:w="666"/>
        <w:gridCol w:w="468"/>
        <w:gridCol w:w="94"/>
        <w:gridCol w:w="418"/>
        <w:gridCol w:w="763"/>
        <w:gridCol w:w="47"/>
        <w:gridCol w:w="1229"/>
        <w:gridCol w:w="1891"/>
        <w:gridCol w:w="1842"/>
        <w:gridCol w:w="2127"/>
      </w:tblGrid>
      <w:tr>
        <w:trPr>
          <w:trHeight w:val="386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юта обязательств по гарантиям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сутствие права регрессного треб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>
          <w:trHeight w:val="97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 год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0" w:hanging="0"/>
              <w:jc w:val="right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  <w:tc>
          <w:tcPr>
            <w:tcW w:w="1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0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</w:rPr>
              <w:t>0,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13-12-19T14:44:00Z</cp:lastPrinted>
  <dcterms:modified xsi:type="dcterms:W3CDTF">2024-12-23T13:22:00Z</dcterms:modified>
  <cp:revision>43</cp:revision>
  <dc:subject/>
  <dc:title>РОССИЙСКАЯ  ФЕДЕРАЦИЯ</dc:title>
</cp:coreProperties>
</file>