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191890576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ый созыв - заседание двадцать пя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24                                   р.п. Первомайский                                         № 3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в решение Совета депутатов  Первомайского муниципального округа Тамбовской области от  11</w:t>
      </w:r>
      <w:r>
        <w:rPr>
          <w:sz w:val="28"/>
          <w:szCs w:val="28"/>
        </w:rPr>
        <w:t>.12.2023 № 117 «О   бюджете Первомайского муниципального округа Тамбовской области на  2024 год и на плановый период 2025 и 2026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округа (Р.В. Рыжков) по вопросу о внесении изменений в решение Совета депутатов Первомайского муниципального округа Тамбовской области от 11.12.2023  № 117 «О  бюджете Первомайского муниципального округа Тамбовской области на  2024 год и на плановый период 2025 и 2026 годов», заключение постоянной комиссии по бюджету, налогам, муниципальной собственности и социально-экономическому развитию, Совет депутатов Первомай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вета депутатов Первомайского муниципального округа Тамбовской области от 11.12.2023  № 117 «О  бюджете Первомайского муниципального округа Тамбовской области на  2024 год и на плановый период 2025 и 2026 годов» следующие изменения: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1.1 Утвердить основные характеристики   бюджета Первомайского муниципального округа Тамбовской области  на 2024 год:</w:t>
      </w:r>
    </w:p>
    <w:p>
      <w:pPr>
        <w:pStyle w:val="Normal"/>
        <w:ind w:left="-57" w:firstLine="9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муниципального округа Тамбовской области в сумме 1 104 804,9 тыс. рублей, в том числе объем межбюджетных трансфертов, получаемых из других бюджетов бюджетной системы Российской Федерации, в сумме  672 930,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муниципального округа Тамбовской области в сумме  1 138 309,2 тыс. 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огнозируемый дефицит бюджета Первомайского муниципального округа Тамбовской области в сумме  33 504,3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4) верхний предел муниципального внутреннего долга Первомайского муниципального округа Тамбовской области  на 1 января 2025 года в сумме 0,0 тыс. рублей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 В статье 22 цифры «19 418,1» заменить цифрами «0»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 В статье 7 цифры «</w:t>
      </w:r>
      <w:r>
        <w:rPr>
          <w:color w:val="FF0000"/>
          <w:sz w:val="28"/>
        </w:rPr>
        <w:t xml:space="preserve">19 286,0» </w:t>
      </w:r>
      <w:r>
        <w:rPr>
          <w:sz w:val="28"/>
          <w:szCs w:val="28"/>
        </w:rPr>
        <w:t>заменить цифрами «96 577,2»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1.4 Пункт 1статьи 9 чита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1) общий объем  бюджетных ассигнований на исполнение  публичных нормативных обязательств на 2024 год в сумме </w:t>
      </w:r>
      <w:r>
        <w:rPr>
          <w:color w:val="FF0000"/>
          <w:sz w:val="28"/>
          <w:szCs w:val="28"/>
        </w:rPr>
        <w:t xml:space="preserve">4 349,5 </w:t>
      </w:r>
      <w:r>
        <w:rPr>
          <w:sz w:val="28"/>
          <w:szCs w:val="28"/>
        </w:rPr>
        <w:t>тыс.рублей;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инять приложения № 1,3,7 к решению Совета депутатов Первомайского муниципального округа Тамбовской области от 11.12.2023      № 117 «О  бюджете Первомайского муниципального округа Тамбовской области на  2024 год и на плановый период 2025 и 2026 годов»  в новой редакции, согласно приложениям  № 1,2,3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Разместить (опубликовать) настоящее решение в газете  «Вестник» Первомайского муниципального округа  Тамбовской области и разместить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лава Первомайского муниципального  округа</w:t>
        <w:tab/>
        <w:tab/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амбовской области</w:t>
        <w:tab/>
        <w:t xml:space="preserve">                                                                      Рыжков Р.В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>
          <w:sz w:val="28"/>
          <w:szCs w:val="28"/>
        </w:rPr>
        <w:t xml:space="preserve">Тамбовской области                  </w:t>
        <w:tab/>
        <w:t xml:space="preserve"> Кирьянова Е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4-09-19T11:59:00Z</cp:lastPrinted>
  <dcterms:modified xsi:type="dcterms:W3CDTF">2024-12-27T10:38:00Z</dcterms:modified>
  <cp:revision>302</cp:revision>
  <dc:subject/>
  <dc:title>ПРОЕКТ</dc:title>
</cp:coreProperties>
</file>