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211031359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ый созыв - заседание двадцать втор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0.2024                                   р.п. Первомайский                                         № 3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в решение Совета депутатов  Первомайского муниципального округа Тамбовской области от  11</w:t>
      </w:r>
      <w:r>
        <w:rPr>
          <w:sz w:val="28"/>
          <w:szCs w:val="28"/>
        </w:rPr>
        <w:t>.12.2023 № 117 «О   бюджете Первомайского муниципального округа Тамбовской области на  2024 год и на плановый 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округа (Р.В. Рыжков) по вопросу о внесении изменений в решение 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, заключение постоянной комиссии по бюджету, налогам, муниципальной собственности и социально-экономическому развитию, Совет депутатов Первомай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 следующие изменения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1.1 Утвердить основные характеристики   бюджета Первомайского муниципального округа Тамбовской области  на 2024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муниципального округа Тамбовской области в сумме 1 099 395,5 тыс. рублей, в том числе объем межбюджетных трансфертов, получаемых из других бюджетов бюджетной системы Российской Федерации, в сумме  657 520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в сумме  1 159 999,8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огнозируемый дефицит бюджета Первомайского муниципального округа Тамбовской области в сумме  60 604,3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 на 1 января 2025 года в сумме 0,0 тыс. рублей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 в статье 22 цифры «22 456,0» заменить цифрами «22 716,7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инять приложения № 1,3 к решению Совета депутатов Первомайского муниципального округа Тамбовской области от 11.12.2023      № 117 «О  бюджете Первомайского муниципального округа Тамбовской области на  2024 год и на плановый период 2025 и 2026 годов»  в новой редакции, согласно приложениям  № 1,2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Разместить (опубликовать) настоящее решение в газете  «Вестник» Первомайского муниципального округа  Тамбовской области и разместить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лава Первомайского муниципального  округа</w:t>
        <w:tab/>
        <w:tab/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амбовской области</w:t>
        <w:tab/>
        <w:t xml:space="preserve">                                                                      Рыжков Р.В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>
          <w:sz w:val="28"/>
          <w:szCs w:val="28"/>
        </w:rPr>
        <w:t xml:space="preserve">Тамбовской области                  </w:t>
        <w:tab/>
        <w:t xml:space="preserve"> Кирьянова Е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4-09-19T11:59:00Z</cp:lastPrinted>
  <dcterms:modified xsi:type="dcterms:W3CDTF">2024-10-24T11:40:00Z</dcterms:modified>
  <cp:revision>278</cp:revision>
  <dc:subject/>
  <dc:title>ПРОЕКТ</dc:title>
</cp:coreProperties>
</file>