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7399552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внеочередное заседание девят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8.2024                                  р.п. Первомайский                                         № 3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074 821,4 тыс. рублей, в том числе объем межбюджетных трансфертов, получаемых из других бюджетов бюджетной системы Российской Федерации, в сумме  632 946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33 375,7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58 55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статье 22 цифры «37 235,6» заменить цифрами «30 258,7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Князьков Ю.М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8-07T09:32:00Z</cp:lastPrinted>
  <dcterms:modified xsi:type="dcterms:W3CDTF">2024-08-07T08:41:00Z</dcterms:modified>
  <cp:revision>257</cp:revision>
  <dc:subject/>
  <dc:title>ПРОЕКТ</dc:title>
</cp:coreProperties>
</file>