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0642570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- заседание  восем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24                                   р.п. Первомайский                                         № 2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11</w:t>
      </w:r>
      <w:r>
        <w:rPr>
          <w:sz w:val="28"/>
          <w:szCs w:val="28"/>
        </w:rPr>
        <w:t>.12.2023 № 117 «О   бюджете Первомайского муниципального округа Тамбовской области на  2024 год и на плановый 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11.12.2023  № 117 «О  бюджете Первомайского муниципального округа Тамбовской области на  2024 год и на плановый период 2025 и 2026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Утвердить основные характеристики   бюджета Первомайского муниципального округа Тамбовской области  на 2024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муниципального округа Тамбовской области в сумме 1 066 785,5 тыс. рублей, в том числе объем межбюджетных трансфертов, получаемых из других бюджетов бюджетной системы Российской Федерации, в сумме  625 063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1 125 339,8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бюджета Первомайского муниципального округа Тамбовской области в сумме  58 554,3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5 года в сумме 0,0 тыс. рублей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 к решению Совета депутатов Первомайского муниципального округа Тамбовской области от 11.12.2023      № 117 «О  бюджете Первомайского муниципального округа Тамбовской области на  2024 год и на плановый период 2025 и 2026 годов»  в новой редакции, согласно приложениям  № 1,2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Зарезервировать бюджетные ассигнования по разделу «Общегосударственные вопросы», подразделу «Другие общегосударственные вопросы» на финансовое обеспечение  мероприятий муниципальных программ Первомайского муниципального округа, мероприятий не связанных с реализацией национальных проектов, но софинансируемых из бюджета Первомайского муниципального округа, мероприятий, связанных с предотвращением влияния ухудшения экономической ситуации на развитие отраслей экономики, а также иных решений, принимаемых администрацией Первомайского муниципального округ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4.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бюджета Первомайского муниципального округа в 2024 году является использование (перераспределение) зарезервированных в составе утвержденных пунктом  2 настоящего решения бюджетных ассигнований, указанных в пункте 3 настоящего решения, в соответствии с порядком использования средств, зарезервированных в бюджете Первомай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Опубликовать настоящее решение в общественно-политической газете  «Вестник»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6-27T13:22:00Z</cp:lastPrinted>
  <dcterms:modified xsi:type="dcterms:W3CDTF">2024-06-27T10:29:00Z</dcterms:modified>
  <cp:revision>245</cp:revision>
  <dc:subject/>
  <dc:title>ПРОЕКТ</dc:title>
</cp:coreProperties>
</file>