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235789747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 сем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24 г.                              р.п. Первомайский                                        № 2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1 023 952,2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25 36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 082 506,5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58 554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нять приложения № 1,3,7 к решению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решение в общественно-политической газете  «Вестник»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5-07T13:32:00Z</cp:lastPrinted>
  <dcterms:modified xsi:type="dcterms:W3CDTF">2024-05-24T12:54:00Z</dcterms:modified>
  <cp:revision>227</cp:revision>
  <dc:subject/>
  <dc:title>ПРОЕКТ</dc:title>
</cp:coreProperties>
</file>