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164984776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 четыр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3.2024 г.                              р.п. Первомайский                                        № 2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1 007 211,6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08 62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 036 347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29 136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1.2. Абзац 2 пункта 2 статьи 18 исключить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бзац 2 статьи 19 чита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бъем расходов на обслуживание муниципального долга Первомайского  муниципального округа Тамбовской  области в 2024 году в сумме  0,0  тыс. рублей, в 2025 году в сумме  0,0  тыс. рублей, в 2026 году в сумме  0,0  тыс. рублей.»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нять приложения № 1,3,7 к решению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2-16T14:53:00Z</cp:lastPrinted>
  <dcterms:modified xsi:type="dcterms:W3CDTF">2024-03-21T10:06:00Z</dcterms:modified>
  <cp:revision>220</cp:revision>
  <dc:subject/>
  <dc:title>ПРОЕКТ</dc:title>
</cp:coreProperties>
</file>